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1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7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sz w:val="28"/>
        </w:rPr>
        <w:t>Про затвердження нового складу робочої групи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о забезпеченню легалізації робочих місць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/>
      </w:pPr>
      <w:r>
        <w:rPr/>
        <w:t xml:space="preserve">Відповідно до п.9 ст. 39 Закону України «Про місцеві державні адміністрації», з метою легалізації робочих місць, запобігання ухиленню суб’єктами господарювання від оподаткування, </w:t>
      </w:r>
      <w:r>
        <w:rPr>
          <w:szCs w:val="28"/>
        </w:rPr>
        <w:t>дотримання мінімальних гарантій в оплаті праці</w:t>
      </w:r>
      <w:r>
        <w:rPr/>
        <w:t xml:space="preserve"> та у зв’язку із кадровими змінами:</w:t>
      </w:r>
    </w:p>
    <w:p>
      <w:pPr>
        <w:pStyle w:val="Heading"/>
        <w:ind w:firstLine="708"/>
        <w:jc w:val="both"/>
        <w:rPr/>
      </w:pPr>
      <w:r>
        <w:rPr/>
        <w:t>1. Затвердити новий склад робочої групи по забезпеченню легалізації робочих місць, що додається.</w:t>
      </w:r>
    </w:p>
    <w:p>
      <w:pPr>
        <w:pStyle w:val="Heading"/>
        <w:ind w:firstLine="708"/>
        <w:jc w:val="both"/>
        <w:rPr/>
      </w:pPr>
      <w:r>
        <w:rPr/>
        <w:t>2.  Визнати таким, що втратило чинність, розпорядження голови районної державної адміністрації від 17 лютого 2020 року № 27 «Про затвердження нового складу робочої групи по забезпеченню легалізації робочих місц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\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а</w:t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Олександр Нікітчук 23068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jc w:val="center"/>
        <w:rPr/>
      </w:pPr>
      <w:r>
        <w:rPr>
          <w:rFonts w:eastAsia="Times New Roman"/>
          <w:sz w:val="28"/>
        </w:rPr>
        <w:t xml:space="preserve">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rFonts w:eastAsia="Times New Roman"/>
          <w:sz w:val="28"/>
        </w:rPr>
        <w:t xml:space="preserve">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ної державної адміністрації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21.04.2021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робочої групи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по забезпеченню легалізації робочих місць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610"/>
      </w:tblGrid>
      <w:tr>
        <w:trPr>
          <w:trHeight w:val="497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робочої групи</w:t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07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робочої групи</w:t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Style12"/>
              <w:ind w:left="363" w:hanging="363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ІКІТЧУК</w:t>
            </w:r>
          </w:p>
          <w:p>
            <w:pPr>
              <w:pStyle w:val="Style12"/>
              <w:ind w:left="363" w:hanging="363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Олександр Лук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en-US" w:eastAsia="en-US"/>
              </w:rPr>
              <w:t>’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ян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ind w:left="363" w:hanging="363"/>
              <w:jc w:val="center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начальник відділу економіки райдержадміністрації</w:t>
            </w:r>
          </w:p>
        </w:tc>
      </w:tr>
      <w:tr>
        <w:trPr>
          <w:trHeight w:val="498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  <w:t>Члени територіальних робочих підгруп:</w:t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  <w:t>1. Територія Камінь-Каширської територіальної громади</w:t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амінь-Каширського РВ УДСНС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Камінь-Кашир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инській області  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ефодії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Камінь-Каширс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УДА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итович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начальника  Камінь-Каширського управління Головного управління Держпродспоживслужби у Волинській 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ПАНА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Микола Михайл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начальник відділу регіонального розвитку, туризму та інвестиційної діяльності Камінь-Каширської міської ради (за згодою)</w:t>
            </w:r>
          </w:p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700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Михайло Віталі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начальник сектору превенції Камінь-Каширського районного відділу поліції  ГУНП України у Волинській області (за згодою)</w:t>
            </w:r>
          </w:p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229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ind w:left="21" w:hanging="0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  <w:t>2. Територія Сошичненської територіальної громади</w:t>
            </w:r>
          </w:p>
        </w:tc>
      </w:tr>
      <w:tr>
        <w:trPr>
          <w:trHeight w:val="642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амінь-Каширського РВ УДСНС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Камінь-Кашир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олинській області  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А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итович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.о. начальника  Камінь-Каширського управління Головного управління Держпродспоживслужби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Мефодії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Камінь-Каширс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ТЕПАНЕЦЬ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Михайло Віталійович</w:t>
            </w:r>
          </w:p>
        </w:tc>
        <w:tc>
          <w:tcPr>
            <w:tcW w:w="6610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начальник сектору превенції Камінь-Каширського районного відділу поліції  ГУНП України у Волинській області (за згодою)</w:t>
            </w:r>
          </w:p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color w:val="FF0000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color w:val="FF0000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ЯРОЩУ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Віталій Іван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Сошичненського сільського голови з питань діяльності виконавчих орган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3. Територія Любешівської територіальної громади</w:t>
            </w:r>
          </w:p>
        </w:tc>
      </w:tr>
      <w:tr>
        <w:trPr>
          <w:trHeight w:val="538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ГЕЛІЧ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color w:val="FF0000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Андрій Степан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Любешівського РС УДСНС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Любешівс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ЕЦЬ</w:t>
            </w:r>
          </w:p>
          <w:p>
            <w:pPr>
              <w:pStyle w:val="Normal"/>
              <w:rPr>
                <w:sz w:val="28"/>
                <w:highlight w:val="lightGray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ВПД №1 «Селище Любешів» </w:t>
            </w:r>
            <w:r>
              <w:rPr>
                <w:bCs/>
                <w:sz w:val="28"/>
                <w:szCs w:val="28"/>
              </w:rPr>
              <w:t>Камінь-Каширського 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</w:rPr>
              <w:t xml:space="preserve"> (за згодою)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Любешівс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тал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Любешівського управління Головного управління Держпродспоживслужби у Волинськ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ЧЕРЕВКО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вітлана Федо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-інспектор з благоустрою управління капітального будівництва, житлов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 комунальної власності Любешівської селищ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 w:cs="Courier New"/>
                <w:sz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4. Територія Маневицької територіальної громади</w:t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Маневиц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МЧУК</w:t>
            </w:r>
          </w:p>
          <w:p>
            <w:pPr>
              <w:pStyle w:val="Normal"/>
              <w:rPr>
                <w:rFonts w:cs="Courier New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Валерій Петр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аневицького РВ УДСНС України в області (за згодою)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ЧУК</w:t>
            </w:r>
          </w:p>
          <w:p>
            <w:pPr>
              <w:pStyle w:val="Normal"/>
              <w:rPr>
                <w:rFonts w:cs="Courier New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Маневиц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ИСЮ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юдмила Степан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пиридонович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Маневицького управління Головного управління Держпродспоживслужби у Волинськ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ЮК</w:t>
            </w:r>
          </w:p>
          <w:p>
            <w:pPr>
              <w:pStyle w:val="Normal"/>
              <w:rPr>
                <w:rFonts w:cs="Courier New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sz w:val="28"/>
              </w:rPr>
              <w:t>- начальник відділу правового забезпечення та управління персоналом Маневицької селищної ради (за згодою)</w:t>
            </w:r>
          </w:p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сектору превенції відділення поліції №1 (селище Маневичі) Камінь-Каширського РВП ГУНП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ind w:firstLine="18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5. Територія Пилісненської територіальної громади</w:t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Маневицької державної податкової інспекції Головного управління  ДПС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Волинській області  </w:t>
            </w:r>
            <w:r>
              <w:rPr>
                <w:spacing w:val="-4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ІМЧУК</w:t>
            </w:r>
          </w:p>
          <w:p>
            <w:pPr>
              <w:pStyle w:val="Normal"/>
              <w:rPr>
                <w:rFonts w:cs="Courier New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Валерій Петр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аневицького РВ УДСНС України в області (за згодою)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ЧУК</w:t>
            </w:r>
          </w:p>
          <w:p>
            <w:pPr>
              <w:pStyle w:val="Normal"/>
              <w:rPr>
                <w:rFonts w:cs="Courier New"/>
                <w:sz w:val="28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невицької районної філії Волинського обласного центру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ИСЮ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Людмила Степан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оловний спеціаліст відділу економік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МЕЛЬНИ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Анатолій Миколайович</w:t>
            </w:r>
          </w:p>
        </w:tc>
        <w:tc>
          <w:tcPr>
            <w:tcW w:w="66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начальник відділу правового, організаційно-технічного забезпечення Прилісненської сільської ради (за згодою)</w:t>
            </w:r>
          </w:p>
          <w:p>
            <w:pPr>
              <w:pStyle w:val="Normal"/>
              <w:ind w:left="39" w:hanging="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rFonts w:eastAsia="MS Mincho;ＭＳ 明朝"/>
                <w:sz w:val="28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О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Спиридо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Маневицького управління Головного управління Держпродспоживслужби у Волинськ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сектору превенції відділення поліції №1 (селище Маневичі) Камінь-Каширського РВП ГУНП у Волинській області (за згодою)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ab/>
        <w:t xml:space="preserve"> ______________________________________________________________</w:t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44"/>
        </w:tabs>
        <w:ind w:left="444" w:hanging="4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03:00Z</dcterms:created>
  <dc:creator>Администратор</dc:creator>
  <dc:description/>
  <cp:keywords/>
  <dc:language>en-US</dc:language>
  <cp:lastModifiedBy>user</cp:lastModifiedBy>
  <cp:lastPrinted>2021-04-19T11:03:00Z</cp:lastPrinted>
  <dcterms:modified xsi:type="dcterms:W3CDTF">2021-04-23T07:03:00Z</dcterms:modified>
  <cp:revision>2</cp:revision>
  <dc:subject/>
  <dc:title> </dc:title>
</cp:coreProperties>
</file>