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6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8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нового складу колегії та спеціаль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онної державної адміністрації</w:t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TextBody"/>
        <w:tabs>
          <w:tab w:val="clear" w:pos="4320"/>
          <w:tab w:val="left" w:pos="-720" w:leader="none"/>
        </w:tabs>
        <w:ind w:right="-82" w:firstLine="709"/>
        <w:jc w:val="both"/>
        <w:rPr/>
      </w:pPr>
      <w:r>
        <w:rPr>
          <w:szCs w:val="28"/>
        </w:rPr>
        <w:t>1. Відповідно до пунктів 53, 54 Регламенту Камінь-Каширської районної державної адміністрації, затвердженого розпорядженням голови районної державної адміністрації від 15 березня 2021 року № 56, затвердити новий склад колегії та спеціальної колегії районної державної адміністрації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изнати таким, що втратило чинність, розпорядження голови районної державної адміністрації від 15 травня 2017 року № 150 «Про затвердження нового складу колегії та спеціальної колегії районної державної адміністрації» зі змінами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880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280" w:hanging="0"/>
        <w:rPr>
          <w:sz w:val="28"/>
          <w:szCs w:val="28"/>
        </w:rPr>
      </w:pPr>
      <w:r>
        <w:rPr>
          <w:sz w:val="28"/>
          <w:szCs w:val="28"/>
        </w:rPr>
        <w:t>16.04.2021 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19"/>
      </w:tblGrid>
      <w:tr>
        <w:trPr>
          <w:trHeight w:val="64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лег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а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ерший 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Трохим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РНЯ-МАС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лія Андріївна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ерівник апарату 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а районної ради  (за згодою)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Камінь-Каширський міський гол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Любешівський селищний го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Олександр Оксентій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аневицький селищний го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А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заступник Прилісненського сільського голови з питань діяльності виконавчих органів ради (за згодою)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шичненський сільський го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ійович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Камінь-Каширського районного відділу головного управління Національної поліції у Волинській області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19"/>
      </w:tblGrid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Герасимович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фінансів 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Максимович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ся Михайлівна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Державної казначейської служби України в районі (за згодою)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Юрійович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– начальник відділу обслуговування громадян №4 (сервісний центр) Головного управління Пенсійного фонду України у Волинській області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ксандрівна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координаційної ради галузевих профспілок району (за згодою)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Федорович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Волинської обласної ради (за згодою)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Волинської обласної ради (за згодою)</w:t>
            </w:r>
          </w:p>
        </w:tc>
      </w:tr>
      <w:tr>
        <w:trPr>
          <w:trHeight w:val="80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Волинської обласної ради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880" w:leader="none"/>
        </w:tabs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спеціальної колегі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619"/>
      </w:tblGrid>
      <w:tr>
        <w:trPr>
          <w:trHeight w:val="640" w:hRule="atLeast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легії</w:t>
            </w:r>
          </w:p>
        </w:tc>
      </w:tr>
      <w:tr>
        <w:trPr>
          <w:trHeight w:val="640" w:hRule="atLeast"/>
        </w:trPr>
        <w:tc>
          <w:tcPr>
            <w:tcW w:w="2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а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96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</w:tc>
      </w:tr>
      <w:tr>
        <w:trPr>
          <w:trHeight w:val="802" w:hRule="atLeast"/>
        </w:trPr>
        <w:tc>
          <w:tcPr>
            <w:tcW w:w="2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6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ерший 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Ц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ь Трохим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РНЯ-М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Андріївна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а районної ради  (за згодою)</w:t>
            </w:r>
          </w:p>
        </w:tc>
      </w:tr>
      <w:tr>
        <w:trPr>
          <w:trHeight w:val="802" w:hRule="atLeast"/>
        </w:trPr>
        <w:tc>
          <w:tcPr>
            <w:tcW w:w="2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ЙЧУК Валерій Іван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мобілізаційної роботи апарату райдержадміністрації</w:t>
            </w:r>
          </w:p>
        </w:tc>
      </w:tr>
      <w:tr>
        <w:trPr>
          <w:trHeight w:val="802" w:hRule="atLeast"/>
        </w:trPr>
        <w:tc>
          <w:tcPr>
            <w:tcW w:w="2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Іванівна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ідувач сектором  оборонної роботи та з питань цивільного захисту 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ій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районного відділу головного управління Національної поліції 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амінь-Каширського районного відділу управління Служби Безпеки України у Волинській області (за згодою)</w:t>
            </w:r>
          </w:p>
        </w:tc>
      </w:tr>
      <w:tr>
        <w:trPr>
          <w:trHeight w:val="802" w:hRule="atLeast"/>
        </w:trPr>
        <w:tc>
          <w:tcPr>
            <w:tcW w:w="29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дрійович</w:t>
            </w:r>
          </w:p>
        </w:tc>
        <w:tc>
          <w:tcPr>
            <w:tcW w:w="66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ійськовий комісар Камінь-Каширського районного територіального центру комплектування та соціальної підтримки (за згодою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__________________________________________________________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17:00Z</dcterms:created>
  <dc:creator>Пользователь</dc:creator>
  <dc:description/>
  <cp:keywords/>
  <dc:language>en-US</dc:language>
  <cp:lastModifiedBy>user</cp:lastModifiedBy>
  <cp:lastPrinted>2021-04-02T12:21:00Z</cp:lastPrinted>
  <dcterms:modified xsi:type="dcterms:W3CDTF">2021-04-20T13:17:00Z</dcterms:modified>
  <cp:revision>2</cp:revision>
  <dc:subject/>
  <dc:title> </dc:title>
</cp:coreProperties>
</file>