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88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чення відповідальних осі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вимог Законів України «Про адміністративні послуги»,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, наказу Міністерства юстиції України від 18.11.2016 №3267/5 «Про затвердження Порядку формування та зберігання реєстраційних справ» зареєстрованого в Міністерстві юстиції України 18.11.2016 №1499/29629, з метою забезпечення належного ведення та зберігання реєстраційних справ у паперовій формі у сферах державної реєстрації речових прав на нерухоме майно та їх обтяжень та державної реєстрації юридичних осіб, фізичних осіб-підприємців та громадських формувань, що не мають статусу юридичної особ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</w:rPr>
        <w:t>Визначити відповідальними особами із зберігання реєстраційних справ державних реєстраторів: Коваля Сергія Петровича, Кіперчук Анжелу Василі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м особам забезпечити формування, ведення обліку реєстраційних справ, які знаходяться за адресою м.Камінь-Каширський вул. Воля,2, смт. Любешів вул. Незалежності,53, смт. Маневичі вул.100 річчя Маневич 34а  та здійснювати контроль за їх обсягом і рухом в одиницях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, що втратило чинність розпорядження голови районної державної адміністрації від 13 грудня 2016 року №392 «Про визначення відповідальних осі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Яцук Наталія 222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 розпорядженням ознайомлений _________________________    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підпис                                                да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розпорядженням ознайомлена    _________________________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ідпис                                                дата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13:00Z</dcterms:created>
  <dc:creator>User</dc:creator>
  <dc:description/>
  <cp:keywords/>
  <dc:language>en-US</dc:language>
  <cp:lastModifiedBy>user</cp:lastModifiedBy>
  <cp:lastPrinted>2021-04-15T16:39:00Z</cp:lastPrinted>
  <dcterms:modified xsi:type="dcterms:W3CDTF">2021-04-21T06:13:00Z</dcterms:modified>
  <cp:revision>2</cp:revision>
  <dc:subject/>
  <dc:title> </dc:title>
</cp:coreProperties>
</file>