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</w:t>
            </w:r>
            <w:r>
              <w:rPr/>
              <w:t>13 квіт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  № </w:t>
            </w: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8"/>
          <w:szCs w:val="28"/>
        </w:rPr>
        <w:t>року № 415 із змінами і доповненнями, розглянувши висновок сектору оборонної роботи та з питань цивільного захисту райдержадміністрації  від 19 березня 2021 року №2, у зв’язку з весняним паводком та можливим підтопленням присадибних ділянок громадян на території Камінь-Каширського району, з метою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пущення виникнення надзвичайної ситуації природного характеру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ілити з резервного фонду районного бюджету кошти в сумі 6 000 (шість тисяч) гривень для закупівлі (придбання) 1000 поліпропіленових мішкі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Відділу фінансів райдержадміністрації (Валерій Бортнійчук) перерахувати райдержадміністрації кошти в сумі 6 000 (шість тисяч)</w:t>
      </w:r>
      <w:r>
        <w:rPr>
          <w:sz w:val="28"/>
          <w:szCs w:val="28"/>
        </w:rPr>
        <w:t xml:space="preserve"> гривень </w:t>
      </w:r>
      <w:r>
        <w:rPr>
          <w:color w:val="000000"/>
          <w:sz w:val="28"/>
          <w:szCs w:val="28"/>
        </w:rPr>
        <w:t xml:space="preserve">з резервного фонду районного бюджету для закупівлі (придбання) 1000 поліпропіленових мішкі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Начальнику відділу фінансово-господарського забезпечення-головному бухгалтеру апарату райдержадміністрації (Галина </w:t>
      </w:r>
      <w:r>
        <w:rPr>
          <w:sz w:val="28"/>
          <w:szCs w:val="28"/>
        </w:rPr>
        <w:t>Павлючук)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Забезпечити придбання та безповоротну передачу 1000 </w:t>
      </w:r>
      <w:r>
        <w:rPr>
          <w:color w:val="000000"/>
          <w:sz w:val="28"/>
          <w:szCs w:val="28"/>
        </w:rPr>
        <w:t>поліпропіленових мішків Камінь-Каширській експлуатаційній дільниці Регіонального офісу водних ресурсів у Волинській області на загальну суму 6,0 тис. грн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Передати з матеріального резерву Камінь-Каширської райдержадміністрації Камінь-Каширській експлуатаційній дільниці Регіонального офісу водних ресурсів у Волинській області 200 літрів дизпалива та 100 літрів бензину А-92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Нікітчук  23068</w:t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9:00Z</dcterms:created>
  <dc:creator>Пользователь</dc:creator>
  <dc:description/>
  <cp:keywords/>
  <dc:language>en-US</dc:language>
  <cp:lastModifiedBy>user</cp:lastModifiedBy>
  <cp:lastPrinted>2021-04-09T08:30:00Z</cp:lastPrinted>
  <dcterms:modified xsi:type="dcterms:W3CDTF">2021-04-14T12:09:00Z</dcterms:modified>
  <cp:revision>2</cp:revision>
  <dc:subject/>
  <dc:title> </dc:title>
</cp:coreProperties>
</file>