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4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у квітні – травні 2021 року  щорічної всеукраїнської акції з благоустрою  "За чисте довкілля" та Дня  благоустро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3, 5, 20 Закону України «Про місцеві державні адміністрації», статті 9 Закону України «Про благоустрій населених пунктів»,  розпорядження  голови обласної державної адміністрації  від   09 квітня  2021  року № 172  "Про проведення у квітні-травні 2021 року щорічної всеукраїнської акції з благоустрою «За чисте довкілля» та Дня благоустрою»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 РЕКОМЕНДУЮ:   </w:t>
      </w:r>
    </w:p>
    <w:p>
      <w:pPr>
        <w:pStyle w:val="Normal"/>
        <w:widowControl w:val="false"/>
        <w:autoSpaceDE w:val="false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1. Виконкомам міської, селищних та сільських рад у рамках проведення в районі у 2021 році всеукраїнської акції "За чисте довкілля" та Дня благоустрою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роботу з упорядкування територій населених пунктів, поліпшення їх благоустрою та озелененн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лучення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тримання в належному санітарному стані прибережних територій водних об’єкті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пільно з районними філіями Волинського обласного центру зайнятості   надання практичної допомоги пільговим категоріям громадян, одиноким престарілим у впорядкуванні їх садиб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тановлення єдиного санітарного дня – п’ятниці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оведення Дня благоустрою у другій декаді квітня 2021 ро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упорядкування кладовищ, меморіалів, пам’ятників, братських могил  та інших місць поховання загиблих захисників Вітчизни, учасників АТО меморіальних дощо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отримання встановлених для відповідного рівня епідемічної небезпеки заборон (обмежень), передбачених постановою Кабінету Міністрів України від 9 грудня 2020 року №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 xml:space="preserve">-2», або додатково встановлених рішеннями місцевих комісій з питань техногенно-екологічної безпеки та надзвичайних ситуаці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ржавним підприємствам лісового господарства району організувати прибирання стихійних смітників на землях лісового фонду, навести належний порядок у рекреаційних зон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йонним підрозділам управління державної служби з надзвичайних ситуацій України  у Волинській області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  результати проведеної роботи з питань благоустрою населених пунктів району проінформувати відділ житлово-комунального господарства та екології райдержадміністрації до 01 трав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цього розпорядження покласти на першого заступника голови районної державної адміністрації Олександра Михаліка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ина Чосік 23560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20:00Z</dcterms:created>
  <dc:creator>Пользователь</dc:creator>
  <dc:description/>
  <cp:keywords/>
  <dc:language>en-US</dc:language>
  <cp:lastModifiedBy>user</cp:lastModifiedBy>
  <cp:lastPrinted>2021-04-13T16:33:00Z</cp:lastPrinted>
  <dcterms:modified xsi:type="dcterms:W3CDTF">2021-04-14T12:20:00Z</dcterms:modified>
  <cp:revision>2</cp:revision>
  <dc:subject/>
  <dc:title> </dc:title>
</cp:coreProperties>
</file>