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  ГОЛОВИ</w:t>
      </w:r>
    </w:p>
    <w:p>
      <w:pPr>
        <w:pStyle w:val="Heading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06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     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79   </w:t>
            </w:r>
          </w:p>
        </w:tc>
      </w:tr>
    </w:tbl>
    <w:p>
      <w:pPr>
        <w:pStyle w:val="Heading"/>
        <w:tabs>
          <w:tab w:val="clear" w:pos="708"/>
          <w:tab w:val="left" w:pos="2235" w:leader="none"/>
        </w:tabs>
        <w:jc w:val="left"/>
        <w:rPr/>
      </w:pPr>
      <w:r>
        <w:rPr/>
        <w:tab/>
      </w:r>
    </w:p>
    <w:p>
      <w:pPr>
        <w:pStyle w:val="P2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Cs/>
          <w:color w:val="000000"/>
          <w:sz w:val="28"/>
          <w:szCs w:val="28"/>
          <w:lang w:val="uk-UA"/>
        </w:rPr>
        <w:t>Про  присвоєння адреси  об’єкту нерухомого майна  ЗТП-244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26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Закону України «Про регулювання містобудівної діяльності»,  ст. 6, 13, 39 Закону України «Про місцеві державні адміністрації»,  розглянувши звернення ПрАТ «Волиньобленерго» від 02.03.2021 щодо присвоєння адреси об’єкту нерухомого майна ЗТП-244, який знаходиться за межами населеного пункту с. Бихів,  Любешівської селищної ради, Камінь-Каширського району, Волинської області.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рисвоїти реквізити об’єкту нерухомого майна: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держави - Україна;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а області – Волинська область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району -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населеного пункту - село Бихів, Любешівська селищна рада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вулиці - вул. Шкільна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омер об’єкта - 16А – ЗТП-244 ;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Т «Волиньобленерго» встановити номерний знак на фасаді об’єкту нерухомого майна з назвою вулиці та населеного пункту.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спеціалісту відділу інформаційної діяльності, забезпечення взаємодії з органами місцевого самоврядування та контролю райдержадміністрації (Наталія Шуйчик) </w:t>
      </w:r>
      <w:r>
        <w:rPr>
          <w:bCs/>
          <w:sz w:val="28"/>
          <w:szCs w:val="28"/>
          <w:lang w:val="uk-UA"/>
        </w:rPr>
        <w:t>оприлюднити це розпорядження шляхом розміщення на офіційному вебсайті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нтина Сорочук 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03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5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956" w:firstLine="708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5:00Z</dcterms:created>
  <dc:creator>Пользователь</dc:creator>
  <dc:description/>
  <cp:keywords/>
  <dc:language>en-US</dc:language>
  <cp:lastModifiedBy>user</cp:lastModifiedBy>
  <cp:lastPrinted>2021-04-02T14:45:00Z</cp:lastPrinted>
  <dcterms:modified xsi:type="dcterms:W3CDTF">2021-04-09T06:55:00Z</dcterms:modified>
  <cp:revision>2</cp:revision>
  <dc:subject/>
  <dc:title> </dc:title>
</cp:coreProperties>
</file>