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6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№ </w:t>
            </w:r>
            <w:r>
              <w:rPr/>
              <w:t>7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  постанови    Кабінету    Міністрів  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6  від 24 вересня 2008 року «Питання діяльності органів опіки та піклування, пов’язаної із захистом прав дитини» та у зв’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зміни до складу комісії з питань захисту прав дитини, затвердженого розпорядженням голови райдержадміністрації від 28 січня 2021 року № 12 «Про новий склад комісії з питань захисту прав дитини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увести   до   складу   комісії   Ващук Ольгу Петрівну  –   голову Камінь-Каширської районної державної адміністрації – головою комісії з питань захисту прав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Голубчук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22:00Z</dcterms:created>
  <dc:creator>Пользователь</dc:creator>
  <dc:description/>
  <cp:keywords/>
  <dc:language>en-US</dc:language>
  <cp:lastModifiedBy>user</cp:lastModifiedBy>
  <cp:lastPrinted>2020-12-08T08:39:00Z</cp:lastPrinted>
  <dcterms:modified xsi:type="dcterms:W3CDTF">2021-04-08T08:22:00Z</dcterms:modified>
  <cp:revision>2</cp:revision>
  <dc:subject/>
  <dc:title> </dc:title>
</cp:coreProperties>
</file>