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880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4 січ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2880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0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 xml:space="preserve">Про структуру та граничну чисельність Камінь-Каширської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ind w:right="140" w:hanging="0"/>
        <w:jc w:val="both"/>
        <w:rPr/>
      </w:pPr>
      <w:r>
        <w:rPr>
          <w:sz w:val="28"/>
        </w:rPr>
        <w:tab/>
      </w:r>
      <w:r>
        <w:rPr>
          <w:b w:val="false"/>
          <w:sz w:val="28"/>
          <w:szCs w:val="28"/>
        </w:rPr>
        <w:t xml:space="preserve">Відповідно до статей 5, 6, 39, 41, 44, 47 Закону України «Про місцеві державні адміністрації», </w:t>
      </w:r>
      <w:r>
        <w:rPr>
          <w:b w:val="false"/>
          <w:bCs w:val="false"/>
          <w:sz w:val="28"/>
          <w:szCs w:val="28"/>
          <w:lang w:eastAsia="uk-UA"/>
        </w:rPr>
        <w:t>з урахуванням</w:t>
      </w:r>
      <w:r>
        <w:rPr>
          <w:b w:val="false"/>
          <w:bCs w:val="false"/>
          <w:caps/>
          <w:spacing w:val="3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и Кабінету Міністрів України від 18 квітня 2012 року № 606 «Про затвердження рекомендаційних переліків структурних підрозділів </w:t>
      </w:r>
      <w:r>
        <w:rPr>
          <w:b w:val="false"/>
          <w:color w:val="1D1D1B"/>
          <w:sz w:val="28"/>
          <w:szCs w:val="28"/>
          <w:shd w:fill="FFFFFF" w:val="clear"/>
        </w:rPr>
        <w:t>обласної, Київської та Севастопольської міської, районної, районної в мм. Києві та Севастополі державних адміністрацій</w:t>
      </w:r>
      <w:r>
        <w:rPr>
          <w:b w:val="false"/>
          <w:sz w:val="28"/>
          <w:szCs w:val="28"/>
        </w:rPr>
        <w:t xml:space="preserve">» зі змінами, </w:t>
      </w:r>
      <w:r>
        <w:rPr>
          <w:b w:val="false"/>
          <w:bCs w:val="false"/>
          <w:sz w:val="28"/>
          <w:szCs w:val="28"/>
        </w:rPr>
        <w:t xml:space="preserve">розпорядження Кабінету Міністрів України </w:t>
      </w:r>
      <w:r>
        <w:rPr>
          <w:b w:val="false"/>
          <w:sz w:val="28"/>
          <w:szCs w:val="28"/>
        </w:rPr>
        <w:t>від 16 грудня 2020 року № 1635-р</w:t>
      </w:r>
      <w:r>
        <w:rPr>
          <w:b w:val="false"/>
          <w:spacing w:val="15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«Про реорганізацію та утворення районних державних адміністрацій»,</w:t>
      </w:r>
      <w:r>
        <w:rPr>
          <w:b w:val="false"/>
          <w:bCs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статті 51 Бюджетного кодексу України, розпорядження голови обласної державної адміністрації від 05 січня 2021 року №1 «Про граничну чисельність працівників районних державних адміністрацій області» зі змінами, внесеними розпорядженням голови обласної державної адміністрації від 13 січня 2021 року №2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Cs/>
          <w:color w:val="000000"/>
          <w:sz w:val="28"/>
          <w:szCs w:val="28"/>
          <w:lang w:eastAsia="uk-UA"/>
        </w:rPr>
        <w:t>.</w:t>
      </w:r>
      <w:r>
        <w:rPr>
          <w:sz w:val="28"/>
          <w:szCs w:val="28"/>
        </w:rPr>
        <w:t xml:space="preserve"> Ліквідува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апараті райдержадміністр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відділ </w:t>
      </w:r>
      <w:r>
        <w:rPr>
          <w:sz w:val="28"/>
          <w:szCs w:val="28"/>
        </w:rPr>
        <w:t>юридичної роботи, з питань запобігання і протидії корупції,  інформаційної діяльності та роботи із зверненнями громадян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ектор управління персоналом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</w:t>
      </w:r>
      <w:r>
        <w:rPr>
          <w:sz w:val="28"/>
          <w:szCs w:val="28"/>
        </w:rPr>
        <w:t>ектор мобілізаційної і оборонної роботи, взаємодії з правоохоронними органами та з питань цивільного захисту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сектор регіонального розвитку рай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3) с</w:t>
      </w:r>
      <w:r>
        <w:rPr>
          <w:sz w:val="28"/>
          <w:szCs w:val="28"/>
        </w:rPr>
        <w:t>ектор житлово-комунального госпо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>4) сектор містобудування та архітектур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коротити в апараті райдержадміністрації посади: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ступник керівника апарату – завідувач сектором управління персоналом – 1 штатна одиниця;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головний спеціаліст сектору управління персоналом  –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- начальник відділу </w:t>
      </w:r>
      <w:r>
        <w:rPr>
          <w:sz w:val="28"/>
          <w:szCs w:val="28"/>
        </w:rPr>
        <w:t xml:space="preserve">юридичної роботи, з питань запобігання і протидії корупції,  інформаційної діяльності та роботи із зверненнями громадян </w:t>
      </w:r>
      <w:r>
        <w:rPr>
          <w:sz w:val="28"/>
          <w:szCs w:val="28"/>
          <w:lang w:val="en-US" w:eastAsia="en-US"/>
        </w:rPr>
        <w:t>– 1 штатна одиниця;</w:t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- головний спеціаліст з питань інформаційної діяльності відділу </w:t>
      </w:r>
      <w:r>
        <w:rPr>
          <w:sz w:val="28"/>
          <w:szCs w:val="28"/>
        </w:rPr>
        <w:t xml:space="preserve">юридичної роботи, з питань запобігання і протидії корупції,  інформаційної діяльності та роботи із зверненнями громадян </w:t>
      </w:r>
      <w:r>
        <w:rPr>
          <w:sz w:val="28"/>
          <w:szCs w:val="28"/>
          <w:lang w:val="en-US" w:eastAsia="en-US"/>
        </w:rPr>
        <w:t>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- головний спеціаліст по роботі із зверненнями громадян відділу </w:t>
      </w:r>
      <w:r>
        <w:rPr>
          <w:sz w:val="28"/>
          <w:szCs w:val="28"/>
        </w:rPr>
        <w:t xml:space="preserve">юридичної роботи, з питань запобігання і протидії корупції,  інформаційної діяльності та роботи із зверненнями громадян </w:t>
      </w:r>
      <w:r>
        <w:rPr>
          <w:sz w:val="28"/>
          <w:szCs w:val="28"/>
          <w:lang w:val="en-US" w:eastAsia="en-US"/>
        </w:rPr>
        <w:t>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- головний спеціаліст – головний бухгалтер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- головний спеціаліст –  бухгалтер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одій легкового автомобіля </w:t>
      </w:r>
      <w:r>
        <w:rPr>
          <w:sz w:val="28"/>
          <w:szCs w:val="28"/>
          <w:lang w:val="en-US" w:eastAsia="en-US"/>
        </w:rPr>
        <w:t>– 0,5 штатної одиниці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биральник службових приміщень – 0,5 штатної одини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</w:t>
      </w:r>
      <w:r>
        <w:rPr>
          <w:sz w:val="28"/>
          <w:szCs w:val="28"/>
          <w:lang w:val="en-US" w:eastAsia="en-US"/>
        </w:rPr>
        <w:t>оловний спеціаліст з питань документування управлінської інформації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- головний спеціаліст з питань контролю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завідувач сектором</w:t>
      </w:r>
      <w:r>
        <w:rPr>
          <w:sz w:val="28"/>
          <w:szCs w:val="28"/>
        </w:rPr>
        <w:t xml:space="preserve"> мобілізаційної і оборонної роботи, взаємодії з правоохоронними органами та з питань цивільного захисту – 1 штатна одиниц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коротити пос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відувач сектором регіонального розвитку райдержадміністрації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головний спеціаліст сектору регіонального розвитку райдержадміністрації – 1 штатна одиниц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ідувач сектором житлово-комунального господарства райдержадміністрації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головний спеціаліст сектору житлово-комунального господарства райдержадміністрації – 1 штатна одиниц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ідувач сектором містободування та архітектури райдержадміністрації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головний спеціаліст сектору містободування та архітектури райдержадміністрації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відувач сектором культури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ловний спеціаліст сектору культури – 1 штатна одиниц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орити структурні підрозділи Камінь-Каширської районної державної адміністрації у межах граничної чисельності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апараті район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ктор організаційної роботи та управління персоналом;</w:t>
      </w:r>
    </w:p>
    <w:p>
      <w:pPr>
        <w:pStyle w:val="Normal"/>
        <w:jc w:val="both"/>
        <w:rPr/>
      </w:pPr>
      <w:r>
        <w:rPr>
          <w:sz w:val="28"/>
          <w:szCs w:val="28"/>
        </w:rPr>
        <w:t>- відділ фінансово-господарського забезпеч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ідділ документообігу, контролю та цифрового розвитку,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>цифрових трансформацій і цифровізації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ідділ мобілізаційної робо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без статусу юридичної особи публічного права:</w:t>
      </w:r>
    </w:p>
    <w:p>
      <w:pPr>
        <w:pStyle w:val="Normal"/>
        <w:jc w:val="both"/>
        <w:rPr/>
      </w:pPr>
      <w:r>
        <w:rPr>
          <w:sz w:val="28"/>
          <w:szCs w:val="28"/>
        </w:rPr>
        <w:t>- відділ юридичної роботи, взаємодії з правоохоронними органами, з питань запобігання і виявлення корупції та роботи із зверненнями громадян районної державної адміністрації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відділ</w:t>
      </w:r>
      <w:r>
        <w:rPr>
          <w:sz w:val="28"/>
          <w:szCs w:val="28"/>
        </w:rPr>
        <w:t xml:space="preserve"> економіки районної державної адміністрації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ідділ житлово-комунального господарства та екології 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ідділ інфраструктури, містободування та архітектури райдержадміністрації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сектор інформаційної діяльності та забезпечення взаємодії з органами місцевого самоврядуванн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Змінити назву:</w:t>
      </w:r>
    </w:p>
    <w:p>
      <w:pPr>
        <w:pStyle w:val="Normal"/>
        <w:jc w:val="both"/>
        <w:rPr/>
      </w:pPr>
      <w:r>
        <w:rPr>
          <w:sz w:val="28"/>
          <w:szCs w:val="28"/>
        </w:rPr>
        <w:t>- юридичної особи публічного права  СЕКТОРУ КУЛЬТУРИ КАМІНЬ-КАШИРСЬКОЇ РАЙОННОЇ ДЕРЖАВНОЇ АДМІНІСТРАЦІЇ (код ЄДРПОУ 02226889) на ВІДДІЛ КУЛЬТУРИ КАМІНЬ-КАШИРСЬКОЇ РАЙОННОЇ ДЕРЖАВНОЇ АДМІНІСТРАЦІЇ (код ЄДРПОУ 02226889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- служби у справах дітей та сім’ї Камінь-Каширської районної державної адміністрації на службу у справах дітей Камінь-Каширської районної державної адміністрації.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В службі у справах дітей райдержадміністрації ввести посади: завідувач сектором з питань опіки та піклування – 1 штатна одиниця, головний спеціаліст сектору з питань опіки та піклування – 1 штатна одиниц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изначити структуру Камінь-Каширської районної державної адміністрації згідно з додатком 1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становити граничну чисельність апарату, управлінь, відділів та інших структурних підрозділів Камінь-Каширської районної державної адміністрації згідно з додатками 2, 3.</w:t>
      </w:r>
    </w:p>
    <w:p>
      <w:pPr>
        <w:pStyle w:val="Heading1"/>
        <w:tabs>
          <w:tab w:val="left" w:pos="708" w:leader="none"/>
        </w:tabs>
        <w:ind w:right="14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ab/>
      </w:r>
    </w:p>
    <w:p>
      <w:pPr>
        <w:pStyle w:val="Heading1"/>
        <w:tabs>
          <w:tab w:val="left" w:pos="708" w:leader="none"/>
        </w:tabs>
        <w:ind w:right="140" w:hanging="0"/>
        <w:jc w:val="both"/>
        <w:rPr/>
      </w:pPr>
      <w:r>
        <w:rPr/>
        <w:tab/>
        <w:t>9</w:t>
      </w:r>
      <w:r>
        <w:rPr>
          <w:b w:val="false"/>
          <w:sz w:val="28"/>
          <w:szCs w:val="28"/>
        </w:rPr>
        <w:t>. ЗОБОВ’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</w:rPr>
        <w:t xml:space="preserve"> сектор управління персоналом апарату райдержадміністрації (Сергій Митчик), управління соціального захисту населення райдержадміністрації (Максим Демидюк) відділ фінансів райдержадміністрації (Валерій Бортнійчук), сектор культури (Євгенія Сидорчук) забезпечити проведення згідно з вимогами чинного законодавства заходів, пов’язаних із зміною структури та граничної чисельності працівників рай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ерівників структурних підрозділів райдержадміністрації, вказаних у пунктах 4 - 6 розпорядження подати на розгляд та затвердження голові районної державної адміністрації положення про відповідні структурні підрозділи районної державної адміністрації.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szCs w:val="28"/>
        </w:rPr>
        <w:t>10. Головному спеціалісту-головному бухгалтеру апарату райдержадміністрації (Галина Павлючук) внести зміни до штатного розпису райдержадміністрації.</w:t>
      </w:r>
    </w:p>
    <w:p>
      <w:pPr>
        <w:pStyle w:val="Normal"/>
        <w:ind w:firstLine="708"/>
        <w:jc w:val="both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Визнати такими, що втратили чинність, розпорядження голови райдержадміністрації згідно з додатком 4.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2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p>
      <w:pPr>
        <w:pStyle w:val="Normal"/>
        <w:rPr/>
      </w:pPr>
      <w:r>
        <w:rPr/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14.01.2021    №</w:t>
      </w:r>
      <w:r>
        <w:rPr>
          <w:sz w:val="28"/>
          <w:szCs w:val="28"/>
        </w:rPr>
        <w:t> 07</w:t>
      </w:r>
    </w:p>
    <w:p>
      <w:pPr>
        <w:pStyle w:val="Normal"/>
        <w:ind w:left="4872" w:right="-1093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72" w:right="-1093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ї районної державної адміністрації </w:t>
      </w:r>
    </w:p>
    <w:p>
      <w:pPr>
        <w:pStyle w:val="Normal"/>
        <w:jc w:val="center"/>
        <w:rPr/>
      </w:pPr>
      <w:r>
        <w:rPr/>
        <w:t>(з 01 січня 2021 року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Апарат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еколог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раструктури, містободування та архітекту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ів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діл освіти, молоді та спорту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 культу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ання адміністративних по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юридичної роботи, взаємодії з правоохоронними органами, з питань запобігання і виявлення корупції та роботи із зверненнями громад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забезпечення взаємодії з органами місцевого самовряду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Служба у справах дітей 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Архівний відділ</w:t>
            </w:r>
          </w:p>
          <w:p>
            <w:pPr>
              <w:pStyle w:val="Normal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ауди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керівника апарату – завідувач </w:t>
      </w:r>
    </w:p>
    <w:p>
      <w:pPr>
        <w:pStyle w:val="Normal"/>
        <w:rPr/>
      </w:pPr>
      <w:r>
        <w:rPr>
          <w:sz w:val="28"/>
          <w:szCs w:val="28"/>
        </w:rPr>
        <w:t>сектором управління персоналом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>Сергій Митчик 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14.01.2021    №</w:t>
      </w:r>
      <w:r>
        <w:rPr>
          <w:sz w:val="28"/>
          <w:szCs w:val="28"/>
        </w:rPr>
        <w:t> 07</w:t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Ч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рівництва районної державної адміністрації та працівників </w:t>
      </w:r>
    </w:p>
    <w:p>
      <w:pPr>
        <w:pStyle w:val="Normal"/>
        <w:jc w:val="center"/>
        <w:rPr/>
      </w:pPr>
      <w:r>
        <w:rPr>
          <w:sz w:val="28"/>
          <w:szCs w:val="28"/>
        </w:rPr>
        <w:t>апарату Камінь-Каширської райдержадміністрації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sz w:val="28"/>
          <w:szCs w:val="28"/>
        </w:rPr>
        <w:t>(з 01 січня 2021 ро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75"/>
        <w:gridCol w:w="9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ерівництво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а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ерший заступник голови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голови райдержадміністрац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ерівник апарату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ектор організаційної роботи та управління персонал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керівника апарату – 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діл мобілізаційної роботи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документообігу, контролю, цифрового розвитку,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цифрових трансформацій і цифровізац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фінансово-господарського забезпечен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 – головний бухгалте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ді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>Продовження додатку 2</w:t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ідділ ведення Державного реєстру виборці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СЬО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керівника апарату – завідувач </w:t>
      </w:r>
    </w:p>
    <w:p>
      <w:pPr>
        <w:pStyle w:val="Normal"/>
        <w:rPr/>
      </w:pPr>
      <w:r>
        <w:rPr>
          <w:sz w:val="28"/>
          <w:szCs w:val="28"/>
        </w:rPr>
        <w:t>сектором управління персоналом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>Сергій Митчик 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14.01.2021    №</w:t>
      </w:r>
      <w:r>
        <w:rPr>
          <w:sz w:val="28"/>
          <w:szCs w:val="28"/>
        </w:rPr>
        <w:t> 07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72" w:right="-1093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Ч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цівників управлінь, відділів та інших структурних підрозділів </w:t>
      </w:r>
    </w:p>
    <w:p>
      <w:pPr>
        <w:pStyle w:val="Normal"/>
        <w:jc w:val="center"/>
        <w:rPr/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 01 січня 2021 ро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75"/>
        <w:gridCol w:w="9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фінансі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економік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інфраструктури, містобудування та архітектур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житлово-комунального господарства та еколог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ідділ освіти, молоді та спорт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>Продовження додатку 3</w:t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діл з питань надання адміністративних послуг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юридичної роботи, взаємодії з правоохоронними органами, з питань запобігання і виявлення корупції та роботи із зверненнями громадя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інформаційної діяльн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а забезпечення взаємодії з органами місцевого самоврядуванн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відувач сектором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Служба у справах дітей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ачальник служб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ектор з питань опіки та піклуван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Архівний відді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спеціаліст з питань аудит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ВСЬ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керівника апарату – завідувач </w:t>
      </w:r>
    </w:p>
    <w:p>
      <w:pPr>
        <w:pStyle w:val="Normal"/>
        <w:rPr/>
      </w:pPr>
      <w:r>
        <w:rPr>
          <w:sz w:val="28"/>
          <w:szCs w:val="28"/>
        </w:rPr>
        <w:t>сектором управління персоналом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>Сергій Митчик 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14.01.2021    №</w:t>
      </w:r>
      <w:r>
        <w:rPr>
          <w:sz w:val="28"/>
          <w:szCs w:val="28"/>
        </w:rPr>
        <w:t> 07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72" w:right="-1093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</w:rPr>
        <w:t>розпоряджень голови райдержадміністрації, які втратили чинність з 01 січня 2021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ід 28.11.2019 № 187  «Про   структуру та граничну чисельність Камінь-Каширської районної державної   адміністрації »</w:t>
      </w:r>
    </w:p>
    <w:p>
      <w:pPr>
        <w:pStyle w:val="Normal"/>
        <w:jc w:val="center"/>
        <w:rPr/>
      </w:pPr>
      <w:r>
        <w:rPr>
          <w:sz w:val="28"/>
          <w:szCs w:val="28"/>
        </w:rPr>
        <w:t>2. від 06.12.2019 № 197 «Про   внесення  змін  до  структури Камінь-Каширської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районної державної   адміністрації»</w:t>
      </w:r>
    </w:p>
    <w:p>
      <w:pPr>
        <w:pStyle w:val="Normal"/>
        <w:jc w:val="center"/>
        <w:rPr/>
      </w:pPr>
      <w:r>
        <w:rPr>
          <w:sz w:val="28"/>
          <w:szCs w:val="28"/>
        </w:rPr>
        <w:t>3. від 23.12.2019 № 210 «Про   внесення  змін  до  структури Камінь-Каширської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районної державної   адміністрації»</w:t>
      </w:r>
    </w:p>
    <w:p>
      <w:pPr>
        <w:pStyle w:val="Normal"/>
        <w:jc w:val="center"/>
        <w:rPr/>
      </w:pPr>
      <w:r>
        <w:rPr>
          <w:sz w:val="28"/>
          <w:szCs w:val="28"/>
        </w:rPr>
        <w:t>4. від 02.09.2020 № 168 «Про   внесення  змін  до  структури Камінь-Каширської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районної державної   адміністрації»</w:t>
      </w:r>
    </w:p>
    <w:p>
      <w:pPr>
        <w:pStyle w:val="Normal"/>
        <w:jc w:val="center"/>
        <w:rPr/>
      </w:pPr>
      <w:r>
        <w:rPr>
          <w:sz w:val="28"/>
          <w:szCs w:val="28"/>
        </w:rPr>
        <w:t>5. від 23.11.2020 № 221 «Про   внесення  змін  до  структури Камінь-Каширської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районної державної   адміністрації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uk-UA"/>
        </w:rPr>
        <w:t>від 08.12.2020 №</w:t>
      </w:r>
      <w:r>
        <w:rPr>
          <w:sz w:val="28"/>
          <w:szCs w:val="28"/>
        </w:rPr>
        <w:t> 237</w:t>
      </w:r>
      <w:r>
        <w:rPr>
          <w:sz w:val="28"/>
          <w:szCs w:val="28"/>
          <w:lang w:eastAsia="uk-UA"/>
        </w:rPr>
        <w:t xml:space="preserve"> «</w:t>
      </w:r>
      <w:r>
        <w:rPr>
          <w:sz w:val="28"/>
          <w:szCs w:val="28"/>
        </w:rPr>
        <w:t>Про   внесення  змін  до  структури Камінь-Каширської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районної державної   адміністрації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завіду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ом управління персоналом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>Сергій Митчик 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5:00Z</dcterms:created>
  <dc:creator>Пользователь</dc:creator>
  <dc:description/>
  <cp:keywords/>
  <dc:language>en-US</dc:language>
  <cp:lastModifiedBy>User</cp:lastModifiedBy>
  <cp:lastPrinted>2021-01-19T12:55:00Z</cp:lastPrinted>
  <dcterms:modified xsi:type="dcterms:W3CDTF">2021-03-02T08:08:00Z</dcterms:modified>
  <cp:revision>41</cp:revision>
  <dc:subject/>
  <dc:title> </dc:title>
</cp:coreProperties>
</file>