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31 берез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rPr/>
            </w:pPr>
            <w:r>
              <w:rPr/>
              <w:t xml:space="preserve">                № </w:t>
            </w:r>
            <w:r>
              <w:rPr/>
              <w:t>62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районної постійно діючої комісії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з координації дій державних органів, що здійснюють держав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заготівлею другорядних лісових матеріалів, здійсненням побічних лісових користувань та використанням корисних властивостей лісі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п.9 ст. 39 Закону України «Про місцеві державні адміністрації», у зв’язку з кадровими змінами:</w:t>
      </w:r>
    </w:p>
    <w:p>
      <w:pPr>
        <w:pStyle w:val="Heading"/>
        <w:jc w:val="both"/>
        <w:rPr/>
      </w:pPr>
      <w:r>
        <w:rPr>
          <w:szCs w:val="28"/>
        </w:rPr>
        <w:tab/>
        <w:t>1. Затвердити новий склад районної постійно діючої комісії 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, що додається.</w:t>
      </w:r>
    </w:p>
    <w:p>
      <w:pPr>
        <w:pStyle w:val="Heading"/>
        <w:jc w:val="both"/>
        <w:rPr/>
      </w:pPr>
      <w:r>
        <w:rPr/>
        <w:tab/>
        <w:t>2.  Визнати таким, що втратило чинність, розпорядження голови районної державної адміністрації від 09 квітня 2020 року № 70 «Про новий склад районної постійно діючої комісії 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».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Ольга ВАЩ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Чосік 23560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ЗАТВЕРДЖЕНО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31.03.2021 р.    № 62                  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ї постійно діючої комісії</w:t>
      </w:r>
    </w:p>
    <w:p>
      <w:pPr>
        <w:pStyle w:val="Normal"/>
        <w:jc w:val="center"/>
        <w:rPr/>
      </w:pPr>
      <w:r>
        <w:rPr>
          <w:sz w:val="28"/>
          <w:szCs w:val="28"/>
        </w:rPr>
        <w:t>з координації дій державних органів, що здійснюють держав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заготівлею другорядних лісових матеріалів, здійсненням побічних лісових користувань та використанням корисних властивостей ліс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голови Камінь-Каширської районної державної адміністрації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 відділ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та екології 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Е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Б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ар’я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А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Мики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іта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ОД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Спирид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ЄЦ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Йосип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Камінь-Каширської державної податкової інспек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ого управління  ДПС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олинській області  </w:t>
            </w:r>
            <w:r>
              <w:rPr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Любешівської державної податкової інспекції Головного управління  ДПС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олинській області  </w:t>
            </w:r>
            <w:r>
              <w:rPr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аневицької державної податкової інспекції Головного управління  ДПС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олинській області  </w:t>
            </w:r>
            <w:r>
              <w:rPr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П «Камінь-Каширське лісов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П «СЛАП Камінь- Каширськагроліс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сничий ДП «Городоцьке лісов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охорони та захисту ліс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Маневицьке лісове господарство»          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П «Поліське лісове госпо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П «СЛАП Любешівагроліс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сничий ДП «Любешівське лісомисливськ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о. начальника  Камінь-Каширського управління Головного управління Держпродспоживслужби у Волинськ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Любешівського управління Головного управління Держпродспоживслужби у Волинськ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аневицького управління Головного управління Держпродспоживслужби у Волинськ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Камінь-Каширського міжрайонного відділу Державної установи </w:t>
            </w:r>
            <w:r>
              <w:rPr>
                <w:sz w:val="28"/>
                <w:szCs w:val="28"/>
                <w:lang w:val="ru-RU"/>
              </w:rPr>
              <w:t>“Волинський обласний лабораторний центр Міністерства охорони здоров’</w:t>
            </w:r>
            <w:r>
              <w:rPr>
                <w:sz w:val="28"/>
                <w:szCs w:val="28"/>
              </w:rPr>
              <w:t>я України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Маневицького  міжрайонного відділу Державної установи </w:t>
            </w:r>
            <w:r>
              <w:rPr>
                <w:sz w:val="28"/>
                <w:szCs w:val="28"/>
                <w:lang w:val="ru-RU"/>
              </w:rPr>
              <w:t>“Волинський обласний лабораторний центр Міністерства охорони здоров’</w:t>
            </w:r>
            <w:r>
              <w:rPr>
                <w:sz w:val="28"/>
                <w:szCs w:val="28"/>
              </w:rPr>
              <w:t>я України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 Петр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державний інспектор з охорони навколишнього природного середовища Державної екологічної інспекції у Волинській області 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ЬХ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державний інспектор з охорони навколишнього природного середовища Державної екологічної інспекції у Волинській області 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Н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 Герасим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державний інспектор відділу нагляд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 АПК та СКС Управління Держпраці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pacing w:val="-1"/>
                <w:sz w:val="28"/>
                <w:szCs w:val="28"/>
              </w:rPr>
              <w:t>начальник відділу фінансів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С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на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відділу житлово-комунального господарства та екології  рай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pacing w:val="-1"/>
                <w:sz w:val="16"/>
                <w:szCs w:val="16"/>
              </w:rPr>
            </w:pPr>
            <w:r>
              <w:rPr>
                <w:color w:val="FF0000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ук’я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відділу економіки    райдержадміністраці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ерій Мака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Камінь-Каширської районної ради (за згодою) </w:t>
            </w:r>
          </w:p>
          <w:p>
            <w:pPr>
              <w:pStyle w:val="Normal"/>
              <w:rPr>
                <w:spacing w:val="5"/>
                <w:sz w:val="16"/>
                <w:szCs w:val="16"/>
              </w:rPr>
            </w:pPr>
            <w:r>
              <w:rPr>
                <w:spacing w:val="5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-Каширського районного відділу поліції ГУНП України у Волинській 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регіонального розвитку, туризму, інвестиційної та проектної діяльності Камінь-Каширс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аневицького селищного голови з питань діяльності виконавчих органів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 Любешівського селищного голови з питань діяльності виконавчих орган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 Прилісненського сільського голови з питань діяльності виконавчих орган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Сошичненського сільського голови з питань діяльності виконавчих орган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_____________________________________________________</w:t>
      </w:r>
    </w:p>
    <w:sectPr>
      <w:type w:val="nextPage"/>
      <w:pgSz w:w="11906" w:h="16838"/>
      <w:pgMar w:left="1701" w:right="567" w:gutter="0" w:header="0" w:top="142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Заголовок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46:00Z</dcterms:created>
  <dc:creator>Пользователь</dc:creator>
  <dc:description/>
  <cp:keywords/>
  <dc:language>en-US</dc:language>
  <cp:lastModifiedBy>user</cp:lastModifiedBy>
  <cp:lastPrinted>2021-03-31T15:09:00Z</cp:lastPrinted>
  <dcterms:modified xsi:type="dcterms:W3CDTF">2021-04-01T12:48:00Z</dcterms:modified>
  <cp:revision>40</cp:revision>
  <dc:subject/>
  <dc:title> </dc:title>
</cp:coreProperties>
</file>