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1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на ІІ квартал 2021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5 березня  2021 року № 56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Камінь-Каширської районної державної адміністрації на ІІ квартал 2021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до першого числа місяця, наступного за звітним періодом, інформувати райдержадміністрацію про стан виконання плану роботи за квартал згідно з формою, встановленою Регламентом Камінь-Каширської районної державної адміністрації до п’ятого числа місяця, наступного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виконанням плану роботи Камінь-Каширської районної державної адміністрації на ІІ квартал 2021 року покласти на першого заступника, заступників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49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4-15T05:49:00Z</dcterms:modified>
  <cp:revision>2</cp:revision>
  <dc:subject/>
  <dc:title> </dc:title>
</cp:coreProperties>
</file>