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right="93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93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ЗАТВЕРДЖЕНО</w:t>
      </w:r>
    </w:p>
    <w:p>
      <w:pPr>
        <w:pStyle w:val="Normal"/>
        <w:spacing w:lineRule="auto" w:line="360"/>
        <w:ind w:left="9912" w:right="93" w:hanging="0"/>
        <w:rPr>
          <w:sz w:val="26"/>
          <w:szCs w:val="26"/>
        </w:rPr>
      </w:pPr>
      <w:r>
        <w:rPr>
          <w:sz w:val="26"/>
          <w:szCs w:val="26"/>
        </w:rPr>
        <w:t xml:space="preserve">Розпорядження  голови </w:t>
      </w:r>
    </w:p>
    <w:p>
      <w:pPr>
        <w:pStyle w:val="TextBodyIndent"/>
        <w:spacing w:lineRule="auto" w:line="360"/>
        <w:rPr/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районної державної адміністрації  </w:t>
      </w:r>
    </w:p>
    <w:p>
      <w:pPr>
        <w:pStyle w:val="Normal"/>
        <w:spacing w:lineRule="auto" w:line="360"/>
        <w:ind w:left="9915" w:hanging="0"/>
        <w:rPr>
          <w:sz w:val="26"/>
          <w:szCs w:val="26"/>
        </w:rPr>
      </w:pPr>
      <w:r>
        <w:rPr>
          <w:sz w:val="26"/>
          <w:szCs w:val="26"/>
        </w:rPr>
        <w:t>31.03.2021  № 61</w:t>
      </w:r>
    </w:p>
    <w:p>
      <w:pPr>
        <w:pStyle w:val="Normal"/>
        <w:ind w:left="5760" w:hanging="0"/>
        <w:rPr/>
      </w:pPr>
      <w:r>
        <w:rPr/>
        <w:t xml:space="preserve">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РОБОТИ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Камінь-Каширської  районної державної адміністрації на  ІІ квартал  2021 року</w:t>
      </w:r>
    </w:p>
    <w:p>
      <w:pPr>
        <w:pStyle w:val="TextBody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І. Перелік основних  питань  для розгляду на засіданнях колегії районної державної адміністрації</w:t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51"/>
        <w:gridCol w:w="3389"/>
        <w:gridCol w:w="1417"/>
        <w:gridCol w:w="568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міст заходу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здійснення заход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організації харчування дітей в загальноосвітніх закладах Камінь-Каширського району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харчування та можливості його покращ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ший заступник голови райдержадміністрації, управління соціального захисту населення районної державної адміністрації, Камінь-Каширське управління Головного управління Держпродспоживслужби у Волинській області, відділ освіти, молоді та спорту районної державної адміністрації  </w:t>
            </w:r>
          </w:p>
        </w:tc>
      </w:tr>
      <w:tr>
        <w:trPr>
          <w:trHeight w:val="29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забезпечення пожежної і техногенної безпеки в умовах літнього пежежонебезпечного періоду на території Камінь-Каширського району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профілактичної роботи на об'єктах усіх форм власн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ерший заступник голови райдержадміністрації, Камінь-Каширський районний відділ управління Державної служби з надзвичайних ситуацій України  у Волинській області, Любешівський районний відділ управління Державної служби з надзвичайних ситуацій України  у Волинській області, Маневицький районний відділ управління Державної служби з надзвичайних ситуацій України  у Волинській області</w:t>
            </w:r>
          </w:p>
        </w:tc>
      </w:tr>
      <w:tr>
        <w:trPr>
          <w:trHeight w:val="29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підсумки роботи господарства району в опалювальному сезоні  2020-2021 років і завдання з підготовки до опалювального сезону 2021-2022 років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 метою належної підготовки до опалювального сезону </w:t>
              <w:br/>
              <w:t>2021 – 2022 років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ерший заступник голови райдержадміністрації,  </w:t>
            </w:r>
            <w:r>
              <w:rPr>
                <w:sz w:val="26"/>
                <w:szCs w:val="26"/>
                <w:lang w:val="en-US" w:eastAsia="en-US"/>
              </w:rPr>
              <w:t>відділ</w:t>
            </w:r>
            <w:r>
              <w:rPr>
                <w:sz w:val="26"/>
                <w:szCs w:val="26"/>
              </w:rPr>
              <w:t xml:space="preserve"> житлово-комунального господарства та екології райдержадміністрації  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2"/>
        <w:rPr/>
      </w:pPr>
      <w:r>
        <w:rPr>
          <w:b/>
          <w:bCs/>
          <w:sz w:val="26"/>
          <w:szCs w:val="26"/>
        </w:rPr>
        <w:t xml:space="preserve">ІІ. Питання, які передбачається вивчити, узагальнити  і при необхідності розглянути на нарадах у голови, у першого заступника, заступників голови, керівника апарату райдержадміністрації. 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</w:r>
    </w:p>
    <w:p>
      <w:pPr>
        <w:pStyle w:val="2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итання, які передбачається вивчити, узагальнити  і при необхідності розглянути на нарадах у голови районної державної адміністрації </w:t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46"/>
        <w:gridCol w:w="3621"/>
        <w:gridCol w:w="1428"/>
        <w:gridCol w:w="5645"/>
      </w:tblGrid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тання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актуальні питання  і завдання для їх вирішення у сферах, віднесених законами України до повноважень райдержадміністрації 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b w:val="false"/>
                <w:b w:val="false"/>
                <w:sz w:val="26"/>
                <w:szCs w:val="26"/>
                <w:highlight w:val="green"/>
              </w:rPr>
            </w:pPr>
            <w:r>
              <w:rPr>
                <w:b w:val="false"/>
                <w:sz w:val="26"/>
                <w:szCs w:val="26"/>
              </w:rPr>
              <w:t>аналіз проблемних питань та оперативне реагуванн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ind w:left="-57" w:right="-57" w:hanging="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 xml:space="preserve">відповідно до </w:t>
            </w:r>
            <w:r>
              <w:rPr>
                <w:b w:val="false"/>
                <w:bCs w:val="false"/>
                <w:spacing w:val="-8"/>
                <w:sz w:val="26"/>
                <w:szCs w:val="26"/>
              </w:rPr>
              <w:t>доручень голови райдержад-міністрації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, керівник апарату районної державної адміністрації, структурні підрозділи райдержадміністрації та її апарату, територіальні органи міністерств та інших центральних органів виконавчої влади в районі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ирішення проблемних питань громад району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b w:val="false"/>
                <w:b w:val="false"/>
                <w:sz w:val="26"/>
                <w:szCs w:val="26"/>
                <w:highlight w:val="green"/>
              </w:rPr>
            </w:pPr>
            <w:r>
              <w:rPr>
                <w:b w:val="false"/>
                <w:sz w:val="26"/>
                <w:szCs w:val="26"/>
              </w:rPr>
              <w:t>аналіз проблемних питань та оперативне реагуванн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ind w:left="-57" w:right="-57" w:hanging="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 xml:space="preserve">відповідно до </w:t>
            </w:r>
            <w:r>
              <w:rPr>
                <w:b w:val="false"/>
                <w:bCs w:val="false"/>
                <w:spacing w:val="-8"/>
                <w:sz w:val="26"/>
                <w:szCs w:val="26"/>
              </w:rPr>
              <w:t>доручень голови райдержад-міністрації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, керівник апарату районної державної адміністрації, структурні підрозділи райдержадміністрації та її апарату, територіальні органи міністерств та інших центральних органів виконавчої влади в районі, голови територіальних громад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  <w:szCs w:val="28"/>
              </w:rPr>
              <w:t xml:space="preserve">Про забезпечення техногенно-екологічної безпеки, захист населення і територій від наслідків надзвичайних ситуацій, запобігання виникненню надзвичайних ситуацій і реагування на них: засідання регіональної комісії з питань техногенно-екологічної безпеки та надзвичайних ситуацій 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наліз проблемних питань та оперативне реагуванн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за необхід-ності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ерший заступник, заступники голови, керівник апарату, сектор оборонної роботи та з питань цивільного захисту районної державної адміністрації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5567" w:leader="none"/>
              </w:tabs>
              <w:ind w:right="-81" w:hanging="0"/>
              <w:rPr/>
            </w:pPr>
            <w:r>
              <w:rPr/>
              <w:t xml:space="preserve">Про епідситуацію в районі по захворюванню спричиненому коронавірусом </w:t>
            </w:r>
            <w:r>
              <w:rPr>
                <w:lang w:val="en-US"/>
              </w:rPr>
              <w:t>COVID</w:t>
            </w:r>
            <w:r>
              <w:rPr>
                <w:lang w:val="ru-RU"/>
              </w:rPr>
              <w:t>-19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итуації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ший заступник голови райдержадміністрації, сектор оборонної роботи та з питань цивільного захисту райдержадміністрації 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5567" w:leader="none"/>
              </w:tabs>
              <w:ind w:right="-81" w:hanging="0"/>
              <w:rPr/>
            </w:pPr>
            <w:r>
              <w:rPr/>
              <w:t>Про стан проведення призову в квітні –червні 2021 року на території району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наліз проблемних питань та оперативне реагуванн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-червень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ший заступник голови райдержадміністрації, відділ мобілізаційної роботи апарату райдержадміністрації 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стан казначейського обслуговування державного та місцевих бюджетів району за 2020 рік 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наліз стану робо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ерший заступник голови райдержадміністрації, управління Державної казначейської служби України у Камінь-Каширському районі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підсумки роботи із зверненнями громадян що надійшли до райдержадміністрації та органів місцевого самоврядування району у І кварталі 2021 року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порядку організації виконання Указу Президента України№ 109 від 07.02.2008р ,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 w:eastAsia="en-US"/>
              </w:rPr>
              <w:t xml:space="preserve">керівник апарату райдержадміністрації, відділ </w:t>
            </w:r>
            <w:r>
              <w:rPr>
                <w:sz w:val="26"/>
                <w:szCs w:val="26"/>
              </w:rPr>
              <w:t xml:space="preserve">юридичної роботи, з питань запобігання і протидії корупції,  інформаційної діяльності та роботи із зверненнями громадян апарату райдержадміністрації, виконкоми міської, селищних і сільських рад 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актуальні питання взаємодії органів виконавчої влади, органів місцевого самоврядування з районними військовими комісаріатами, правоохоронними органами, територіальними підрозділами центральних органів виконавчої влади, підприємстваи, установами та організаціями району щодо дотримання чинного законодавства у сфері ведення військового обліку, оборонно-мобілізаційної роботи, територіальної оборони, залучення громадян до військової служби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проблемних питань та оперативне реагуванн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перший заступник голови, керівник апарату районної державної адміністрації, структурні підрозділи райдержадміністрації та її апарату, територіальні органи міністерств та інших центральних органів виконавчої влади в районі, голови територіальних громад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>
                <w:sz w:val="26"/>
                <w:szCs w:val="26"/>
              </w:rPr>
              <w:t>Про підготовку і проведення в районі зовнішнього незалежного оцінювання у 2021 році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numPr>
                <w:ilvl w:val="0"/>
                <w:numId w:val="0"/>
              </w:numPr>
              <w:ind w:left="34" w:hanging="0"/>
              <w:jc w:val="left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pacing w:val="-12"/>
                <w:sz w:val="26"/>
                <w:szCs w:val="26"/>
              </w:rPr>
              <w:t>з метою координації дій для забезпечення організованого проведення зовнішнього незалежного оцінювання у 2020 році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 райдержадміністрації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>відділ освіти, молоді та спорту населення райдержадміністрації, виконкоми міської, селищних і сільських рад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епідемічної  безпеки в районі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итуації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ь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 райдержадміністрації, Камінь-Каширський міжрайонний відділ ДУ «Волинський ОЛЦ МОЗ України», виконкоми міської, селищних і сільських рад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стан утримання дітей в прийомних сім'ях та дитячих будинках сімейного типу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в порядку організації виконання Указу президента України № 1163/2011 від 16.12.2011 р.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ь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ерший заступник голови райдержадміністрації, служба у справах дітей райдержадміністрації, </w:t>
            </w:r>
            <w:r>
              <w:rPr>
                <w:sz w:val="26"/>
                <w:szCs w:val="26"/>
              </w:rPr>
              <w:t>виконкоми міської, селищних і сільських рад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призначення та виплати всіх видів соціальних допомог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ь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ерший заступник голови райдержадміністрації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>управління соціального захисту населення райдержадміністрації</w:t>
            </w:r>
          </w:p>
        </w:tc>
      </w:tr>
    </w:tbl>
    <w:p>
      <w:pPr>
        <w:pStyle w:val="2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2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</w:rPr>
        <w:t xml:space="preserve">Питання, які передбачається вивчити, узагальнити  і при необхідності розглянути на нарадах у першого заступника голови районної державної адміністрації 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tbl>
      <w:tblPr>
        <w:tblW w:w="145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420"/>
        <w:gridCol w:w="3240"/>
        <w:gridCol w:w="1710"/>
        <w:gridCol w:w="5490"/>
      </w:tblGrid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тан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роведення Дня довкілля в район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 порядку організації контролю виконання Указу Президента України № 855/98 від 06.08.1998р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 w:eastAsia="en-US"/>
              </w:rPr>
              <w:t>відділ</w:t>
            </w:r>
            <w:r>
              <w:rPr>
                <w:sz w:val="26"/>
                <w:szCs w:val="26"/>
              </w:rPr>
              <w:t xml:space="preserve"> житлово-комунального господарства та екології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/>
            </w:pPr>
            <w:r>
              <w:rPr>
                <w:sz w:val="26"/>
                <w:szCs w:val="26"/>
              </w:rPr>
              <w:t>Про підготовку та проведення в районі заходів, пов’язаних з 35-ю річницею Чорнобильської катастроф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шанування пам’яті постраждалих від аварії на ЧАЕС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ітень 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іння соціального захисту населення райдержадміністрації 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розрахунків за спожиті енергоносі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стану розрахунків за спожиті енергоносії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 w:eastAsia="en-US"/>
              </w:rPr>
              <w:t xml:space="preserve">відділ </w:t>
            </w:r>
            <w:r>
              <w:rPr>
                <w:sz w:val="26"/>
                <w:szCs w:val="26"/>
              </w:rPr>
              <w:t xml:space="preserve">житлово-комунального господарства та екології райдержадміністрації 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готовності місць масового відпочинку людей на водних об’єктах області до початку купального сезон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безпеки людей під час відпочинку на вод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і відділи управління Державної служби з надзвичайних ситуацій України  у Волинській області, територіальні громади району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6"/>
                <w:szCs w:val="26"/>
              </w:rPr>
              <w:t xml:space="preserve">Про використання бюджетних коштів в органах державної влади й підпорядкованих бюджетних закладах та установах через систему ProZorro та коштів інвестиційних програм і міжнародних проектів, де бенефіціаром виступає обласна державна адміністрація або на реалізацію яких спрямовувалися кошти обласного та місцевих бюджетів області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 порядку контролю виконання Закону України «Про публічні закупівлі», розпорядження голови облдержадміністрації від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економіки райдержадміністрації 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організацію в районі оздоровлення громадян, постраждалих внаслідок Чорнобильської катастроф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 метою інформування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 w:eastAsia="en-US"/>
              </w:rPr>
              <w:t xml:space="preserve">управління </w:t>
            </w:r>
            <w:r>
              <w:rPr>
                <w:sz w:val="26"/>
                <w:szCs w:val="26"/>
              </w:rPr>
              <w:t xml:space="preserve">соціального захисту населення райдержадміністрації 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>Про підготовку до сезону  заготівлі    природних  рослинних  ресурсів  місцевого значен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годження дій контролюючих органів під час сезону заготівлі другорядних лісових ресурсів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травень</w:t>
            </w:r>
          </w:p>
          <w:p>
            <w:pPr>
              <w:pStyle w:val="Normal"/>
              <w:shd w:fill="FFFFFF" w:val="clear"/>
              <w:ind w:left="110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ідділ економіки райдержадміністрації,  Камінь-Каширська  державна податкова інспекція Головного управління Державної податкової служби у Волинській області</w:t>
            </w:r>
          </w:p>
        </w:tc>
      </w:tr>
    </w:tbl>
    <w:p>
      <w:pPr>
        <w:pStyle w:val="22"/>
        <w:ind w:lef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2"/>
        <w:rPr/>
      </w:pPr>
      <w:r>
        <w:rPr>
          <w:b/>
          <w:bCs/>
          <w:sz w:val="26"/>
          <w:szCs w:val="26"/>
        </w:rPr>
        <w:t xml:space="preserve">Питання, які передбачається вивчити, узагальнити  і при необхідності розглянути на нарадах у керівника апарату районної державної адміністрації </w:t>
      </w:r>
    </w:p>
    <w:p>
      <w:pPr>
        <w:pStyle w:val="22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tbl>
      <w:tblPr>
        <w:tblW w:w="145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420"/>
        <w:gridCol w:w="3420"/>
        <w:gridCol w:w="1669"/>
        <w:gridCol w:w="5351"/>
      </w:tblGrid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танн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виконання плану роботи райдержадміністрації за І квартал 2021 ро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наліз і оцінка виконання плану роботи райдержадміністрації за І квартал 2015 року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ектор організаційної роботи та управління персоналом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о підсумки роботи із запитами на інформацію , що надійшли до райдержадміністрації у І кварталі 2021 року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 порядку організації контролю за виконанням Указу Президента України від 05.05.2011р. № 547. розпорядження голови облдержадміністрації, розпорядження голови облдержадміністрації від 17.05.2011р. № 2067. розпорядження голови райдержадміністрації від 26 . 05.2011р. № 16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ідділ документообігу, цифрового розвитку,</w:t>
            </w:r>
            <w:r>
              <w:rPr>
                <w:color w:val="333333"/>
                <w:sz w:val="26"/>
                <w:szCs w:val="26"/>
              </w:rPr>
              <w:t xml:space="preserve"> цифрових трансформацій і цифровізації</w:t>
            </w:r>
            <w:r>
              <w:rPr>
                <w:sz w:val="26"/>
                <w:szCs w:val="26"/>
              </w:rPr>
              <w:t xml:space="preserve"> апарату райдержадміністрації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дотримання вимог при прийнятті розпорядчих документів структурними підрозділами райдержадміністрації  за І квартал 2021 ро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наліз дотримання чинного законодавства при прийнятті розпорядчих документів структурними підрозділами райдержадміністрації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 w:eastAsia="en-US"/>
              </w:rPr>
              <w:t xml:space="preserve">відділ </w:t>
            </w:r>
            <w:r>
              <w:rPr>
                <w:sz w:val="26"/>
                <w:szCs w:val="26"/>
              </w:rPr>
              <w:t>юридичної роботи, взаємодії з правоохоронними органами, з питань запобігання і виявлення корупції та роботи із зверненнями громадян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подання декларацій про майно, доходи, витрати і зобов’язання фінансового характеру за минулий 2020 рік державними службовцями: апарату, управлінь, відділів та інших структурних підрозділів райдержадміністрації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на </w:t>
            </w:r>
            <w:r>
              <w:rPr>
                <w:sz w:val="26"/>
                <w:szCs w:val="26"/>
              </w:rPr>
              <w:t>виконання Закону України  «Про запобігання корупції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 w:eastAsia="en-US"/>
              </w:rPr>
              <w:t xml:space="preserve">відділ </w:t>
            </w:r>
            <w:r>
              <w:rPr>
                <w:sz w:val="26"/>
                <w:szCs w:val="26"/>
              </w:rPr>
              <w:t>юридичної роботи, взаємодії з правоохоронними органами, з питань запобігання і виявлення корупції та роботи із зверненнями громадян райдержадміністрації, структурні підрозділи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Про стан виконання </w:t>
            </w:r>
            <w:r>
              <w:rPr>
                <w:color w:val="000000"/>
                <w:spacing w:val="-4"/>
                <w:sz w:val="28"/>
                <w:szCs w:val="28"/>
              </w:rPr>
              <w:t>підрозділами райдержадміністрації  актів та доручень Президента України, Кабінету Міністрів України, актів міністерств, інших центральних органів виконавчої влади, розпоряджень і доручень голів обласної та районної  державних адміністрацій, реагування на запити та звернення народних депутатів України та депутатів місцевих рад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 порядку організації виконання доручення Президента України № 1-1/919 від 2010 р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ь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ідділ документообігу, цифрового розвитку,</w:t>
            </w:r>
            <w:r>
              <w:rPr>
                <w:color w:val="333333"/>
                <w:sz w:val="26"/>
                <w:szCs w:val="26"/>
              </w:rPr>
              <w:t xml:space="preserve"> цифрових трансформацій і цифровізації</w:t>
            </w:r>
            <w:r>
              <w:rPr>
                <w:sz w:val="26"/>
                <w:szCs w:val="26"/>
              </w:rPr>
              <w:t xml:space="preserve"> апарату райдержадміністрації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формування проекту плану роботи райдержадміністрації на ІІІ квартал 2021 ро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ь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ектор організаційної роботи та управління персоналом апарату райдержадміністрації, управління та відділи райдержадміністрації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</w:r>
    </w:p>
    <w:p>
      <w:pPr>
        <w:pStyle w:val="22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</w:r>
    </w:p>
    <w:p>
      <w:pPr>
        <w:pStyle w:val="TextBody"/>
        <w:rPr/>
      </w:pPr>
      <w:r>
        <w:rPr>
          <w:sz w:val="26"/>
          <w:szCs w:val="26"/>
        </w:rPr>
        <w:t>ІІІ. Документи вищестоящих органів виконавчої влади  та розпорядчі документи голови райдержадміністрації, що розглядатимуться  в порядку контролю на нарадах у голови, першого заступника, заступників голови  та керівнику апарату райдержадміністрації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Документи, хід виконання яких розглядатиметься у порядку контролю при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голові районної державної адміністрації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5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720"/>
        <w:gridCol w:w="3205"/>
        <w:gridCol w:w="1781"/>
        <w:gridCol w:w="5277"/>
      </w:tblGrid>
      <w:tr>
        <w:trPr>
          <w:trHeight w:val="53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>
          <w:trHeight w:val="53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озпорядження голови районної державної адміністрації: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 05.03.2021 №38 «Про проведення призову громадян України на строкову військову службу на території району в квітні-червні 2021 року»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 порядку здійснення контролю за  забезпеченням  виконання доведених завдань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-чеквень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перший заступник голови райдержадміністрації, відділ мобілізаційної роботи апарату райдержадміністрації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6"/>
                <w:szCs w:val="26"/>
                <w:highlight w:val="yellow"/>
              </w:rPr>
            </w:pPr>
            <w:r>
              <w:rPr>
                <w:spacing w:val="-6"/>
                <w:sz w:val="26"/>
                <w:szCs w:val="26"/>
                <w:highlight w:val="yellow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left"/>
              <w:rPr>
                <w:spacing w:val="-6"/>
                <w:sz w:val="26"/>
                <w:szCs w:val="26"/>
                <w:highlight w:val="yellow"/>
              </w:rPr>
            </w:pPr>
            <w:r>
              <w:rPr>
                <w:spacing w:val="-6"/>
                <w:sz w:val="26"/>
                <w:szCs w:val="26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>Доручення голови райдержадміністрації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6"/>
                <w:szCs w:val="26"/>
                <w:highlight w:val="yellow"/>
              </w:rPr>
            </w:pPr>
            <w:r>
              <w:rPr>
                <w:b/>
                <w:spacing w:val="-6"/>
                <w:sz w:val="26"/>
                <w:szCs w:val="26"/>
                <w:highlight w:val="yellow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6"/>
                <w:szCs w:val="26"/>
                <w:highlight w:val="yellow"/>
              </w:rPr>
            </w:pPr>
            <w:r>
              <w:rPr>
                <w:spacing w:val="-6"/>
                <w:sz w:val="26"/>
                <w:szCs w:val="26"/>
                <w:highlight w:val="yellow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spacing w:val="-6"/>
                <w:sz w:val="26"/>
                <w:szCs w:val="26"/>
                <w:highlight w:val="yellow"/>
              </w:rPr>
            </w:pPr>
            <w:r>
              <w:rPr>
                <w:spacing w:val="-6"/>
                <w:sz w:val="26"/>
                <w:szCs w:val="26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6"/>
                <w:szCs w:val="26"/>
                <w:highlight w:val="yellow"/>
              </w:rPr>
            </w:pPr>
            <w:r>
              <w:rPr>
                <w:spacing w:val="-6"/>
                <w:sz w:val="26"/>
                <w:szCs w:val="26"/>
                <w:highlight w:val="yellow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6"/>
                <w:szCs w:val="26"/>
                <w:highlight w:val="yellow"/>
              </w:rPr>
            </w:pPr>
            <w:r>
              <w:rPr>
                <w:spacing w:val="-6"/>
                <w:sz w:val="26"/>
                <w:szCs w:val="26"/>
                <w:highlight w:val="yellow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spacing w:val="-6"/>
                <w:sz w:val="26"/>
                <w:szCs w:val="26"/>
                <w:highlight w:val="yellow"/>
              </w:rPr>
            </w:pPr>
            <w:r>
              <w:rPr>
                <w:spacing w:val="-6"/>
                <w:sz w:val="26"/>
                <w:szCs w:val="26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6"/>
                <w:szCs w:val="26"/>
                <w:highlight w:val="yellow"/>
              </w:rPr>
            </w:pPr>
            <w:r>
              <w:rPr>
                <w:spacing w:val="-6"/>
                <w:sz w:val="26"/>
                <w:szCs w:val="26"/>
                <w:highlight w:val="yellow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6"/>
                <w:szCs w:val="26"/>
                <w:highlight w:val="yellow"/>
              </w:rPr>
            </w:pPr>
            <w:r>
              <w:rPr>
                <w:spacing w:val="-6"/>
                <w:sz w:val="26"/>
                <w:szCs w:val="26"/>
                <w:highlight w:val="yellow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spacing w:val="-6"/>
                <w:sz w:val="26"/>
                <w:szCs w:val="26"/>
                <w:highlight w:val="yellow"/>
              </w:rPr>
            </w:pPr>
            <w:r>
              <w:rPr>
                <w:spacing w:val="-6"/>
                <w:sz w:val="26"/>
                <w:szCs w:val="26"/>
                <w:highlight w:val="yellow"/>
              </w:rPr>
            </w:r>
          </w:p>
        </w:tc>
      </w:tr>
    </w:tbl>
    <w:p>
      <w:pPr>
        <w:pStyle w:val="TextBody"/>
        <w:rPr>
          <w:b w:val="false"/>
          <w:b w:val="false"/>
          <w:i/>
          <w:i/>
          <w:iCs/>
          <w:sz w:val="26"/>
          <w:szCs w:val="26"/>
          <w:highlight w:val="yellow"/>
          <w:u w:val="single"/>
        </w:rPr>
      </w:pPr>
      <w:r>
        <w:rPr>
          <w:b w:val="false"/>
          <w:i/>
          <w:iCs/>
          <w:sz w:val="26"/>
          <w:szCs w:val="26"/>
          <w:highlight w:val="yellow"/>
          <w:u w:val="single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Документи, хід виконання яких розглядатиметься у порядку контролю при  </w:t>
      </w:r>
    </w:p>
    <w:p>
      <w:pPr>
        <w:pStyle w:val="TextBody"/>
        <w:rPr/>
      </w:pPr>
      <w:r>
        <w:rPr>
          <w:sz w:val="26"/>
          <w:szCs w:val="26"/>
        </w:rPr>
        <w:t xml:space="preserve">першому заступнику голови районної державної адміністрації </w:t>
      </w:r>
    </w:p>
    <w:p>
      <w:pPr>
        <w:pStyle w:val="TextBody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tbl>
      <w:tblPr>
        <w:tblW w:w="145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420"/>
        <w:gridCol w:w="3240"/>
        <w:gridCol w:w="1800"/>
        <w:gridCol w:w="5400"/>
      </w:tblGrid>
      <w:tr>
        <w:trPr>
          <w:trHeight w:val="53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>
          <w:trHeight w:val="53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озпорядження голови районної державної адміністрації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 05.10.2020 №191 «Про приписку громадян України 2004 року народження до призовної дільниці Камінь-Каширського району у січні-березні 2021 року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pacing w:val="-4"/>
                <w:szCs w:val="28"/>
              </w:rPr>
              <w:t>підбиття підсумк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квітен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оборонної роботи та з питань цивільного захисту райдержадміністрації</w:t>
            </w:r>
          </w:p>
        </w:tc>
      </w:tr>
      <w:tr>
        <w:trPr>
          <w:trHeight w:val="53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 13.01.2020 №01 «Про утворення робочої комісії з обстеження та легалізації роботи лісопильних об’єктів та ліквідації нелегального обігу деревини на території району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орядку контро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житлово-комунального господарства та екології , сектор оборонної роботи та з питань цивільного захисту райдержадміністрації </w:t>
            </w:r>
          </w:p>
        </w:tc>
      </w:tr>
      <w:tr>
        <w:trPr>
          <w:trHeight w:val="34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ручення голови райдержадміністраці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1420" w:leader="none"/>
              </w:tabs>
              <w:snapToGrid w:val="false"/>
              <w:jc w:val="left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</w:r>
          </w:p>
        </w:tc>
      </w:tr>
      <w:tr>
        <w:trPr>
          <w:trHeight w:val="2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1420" w:leader="none"/>
              </w:tabs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Документи, хід виконання яких розглядатиметься у порядку контролю при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керівнику апарату районної державної адміністрації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5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420"/>
        <w:gridCol w:w="3240"/>
        <w:gridCol w:w="1800"/>
        <w:gridCol w:w="5400"/>
      </w:tblGrid>
      <w:tr>
        <w:trPr>
          <w:trHeight w:val="53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>
          <w:trHeight w:val="53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озпорядження голови районної державної адміністрації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lef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ручення голови районної державної адміністрації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7"/>
                <w:szCs w:val="27"/>
              </w:rPr>
            </w:pPr>
            <w:r>
              <w:rPr>
                <w:b/>
                <w:spacing w:val="-6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lef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lef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</w:tr>
    </w:tbl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en-US"/>
        </w:rPr>
        <w:t>IV</w:t>
      </w:r>
      <w:r>
        <w:rPr>
          <w:b/>
          <w:bCs/>
          <w:sz w:val="26"/>
          <w:szCs w:val="26"/>
        </w:rPr>
        <w:t xml:space="preserve">. Основні організаційно-масові заходи, проведення,  яких забезпечується районною державною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іністрацією або за її участю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469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420"/>
        <w:gridCol w:w="3960"/>
        <w:gridCol w:w="1620"/>
        <w:gridCol w:w="5040"/>
      </w:tblGrid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міст заход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рмін виконан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дповідальні виконавці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ь у підготовці та розгляді питань на сесіях районної рад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виконання Закону України "Про місцеві державні адміністрації ”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гідно з планом роботи районної рад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 райдержадміністрації, керівник апарату райдержадміністрації, структурні підрозділи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часть у сесіях міської, селищної та сільських ра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наліз виконання делегованих повноважень міською та сільськими радами райо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гом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голови райдержадміністрації, керівник апарату райдержадміністрації, начальники управлінь і відділів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емінари навчання працівників апарату райдержадміністрації  , а також міського, сільських голів, секретарів ра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вищення кваліфікації та ознайомлення із змінами в діючому законодавстві апаратів райдержадміністрації та районної ради, а також міського, сільських голів, секретарів р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гідно з окремими планам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ерівник апарату райдержадміністрації, сектор організаційної роботи та управління персоналом апарату райдержадміністрації, структурні підрозділи райдержадміністрації, виконавчий апарат районної ради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іжнародний день визволення в’язнів фашистських концтаборі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значення пам’ятної да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квіт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 w:eastAsia="en-US"/>
              </w:rPr>
              <w:t xml:space="preserve">відділ </w:t>
            </w:r>
            <w:r>
              <w:rPr>
                <w:sz w:val="26"/>
                <w:szCs w:val="26"/>
              </w:rPr>
              <w:t>інформаційної діяльності, забезпечення взаємодії з органами місцевого самоврядування та контролю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ходи, приурочені 77-ї річниці визволення району від нацистських загарбникі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значення пам’ятної да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квіт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 w:eastAsia="en-US"/>
              </w:rPr>
              <w:t xml:space="preserve">відділ </w:t>
            </w:r>
            <w:r>
              <w:rPr>
                <w:sz w:val="26"/>
                <w:szCs w:val="26"/>
              </w:rPr>
              <w:t>інформаційної діяльності, забезпечення взаємодії з органами місцевого самоврядування та контролю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Чорнобильської трагедії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шанування пам’яті учасників ліквідації аварії на ЧАЕ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6 квіт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оди з відзначення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i w:val="false"/>
                <w:sz w:val="26"/>
                <w:szCs w:val="26"/>
              </w:rPr>
              <w:t xml:space="preserve">Дня </w:t>
            </w:r>
            <w:r>
              <w:rPr>
                <w:rStyle w:val="St"/>
                <w:sz w:val="26"/>
                <w:szCs w:val="26"/>
              </w:rPr>
              <w:t>пам</w:t>
            </w:r>
            <w:r>
              <w:rPr>
                <w:rStyle w:val="St"/>
                <w:sz w:val="26"/>
                <w:szCs w:val="26"/>
                <w:lang w:val="ru-RU"/>
              </w:rPr>
              <w:t>’</w:t>
            </w:r>
            <w:r>
              <w:rPr>
                <w:rStyle w:val="St"/>
                <w:sz w:val="26"/>
                <w:szCs w:val="26"/>
              </w:rPr>
              <w:t>яті та примиренн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ідповідно до Указу Президента України від </w:t>
            </w:r>
            <w:r>
              <w:rPr>
                <w:sz w:val="26"/>
                <w:szCs w:val="26"/>
                <w:lang w:val="ru-RU"/>
              </w:rPr>
              <w:t>24 березня</w:t>
            </w:r>
            <w:r>
              <w:rPr>
                <w:sz w:val="26"/>
                <w:szCs w:val="26"/>
              </w:rPr>
              <w:t xml:space="preserve"> 20</w:t>
            </w:r>
            <w:r>
              <w:rPr>
                <w:sz w:val="26"/>
                <w:szCs w:val="26"/>
                <w:lang w:val="ru-RU"/>
              </w:rPr>
              <w:t>15</w:t>
            </w:r>
            <w:r>
              <w:rPr>
                <w:sz w:val="26"/>
                <w:szCs w:val="26"/>
              </w:rPr>
              <w:t xml:space="preserve"> року № 169/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трав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 w:eastAsia="en-US"/>
              </w:rPr>
              <w:t xml:space="preserve">відділ </w:t>
            </w:r>
            <w:r>
              <w:rPr>
                <w:sz w:val="26"/>
                <w:szCs w:val="26"/>
              </w:rPr>
              <w:t>інформаційної діяльності, забезпечення взаємодії з органами місцевого самоврядування та контролю райдержадміністрації, відділ культури, відділ освіти, молоді та спорту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оди з відзначення Дня Перемог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значення державного свя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трав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 w:eastAsia="en-US"/>
              </w:rPr>
              <w:t xml:space="preserve">відділ </w:t>
            </w:r>
            <w:r>
              <w:rPr>
                <w:sz w:val="26"/>
                <w:szCs w:val="26"/>
              </w:rPr>
              <w:t>інформаційної діяльності, забезпечення взаємодії з органами місцевого самоврядування та контролю райдержадміністрації, відділ культури, відділ освіти, молоді та спорту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матер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родження духовності та національних традиці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трав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 w:eastAsia="en-US"/>
              </w:rPr>
              <w:t xml:space="preserve">відділ </w:t>
            </w:r>
            <w:r>
              <w:rPr>
                <w:sz w:val="26"/>
                <w:szCs w:val="26"/>
              </w:rPr>
              <w:t>інформаційної діяльності, забезпечення взаємодії з органами місцевого самоврядування та контролю райдержадміністрації, відділ культури, відділ освіти, молоді та спорту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Європ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ідповідно до Указу Президента України від 19 квітня 2003 року № 339/2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7 трав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 w:eastAsia="en-US"/>
              </w:rPr>
              <w:t xml:space="preserve">відділ </w:t>
            </w:r>
            <w:r>
              <w:rPr>
                <w:sz w:val="26"/>
                <w:szCs w:val="26"/>
              </w:rPr>
              <w:t>інформаційної діяльності, забезпечення взаємодії з органами місцевого самоврядування та контролю райдержадміністрації, відділ культури, відділ освіти, молоді та спорту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ходи у зв’язку з Днем пам</w:t>
            </w:r>
            <w:r>
              <w:rPr>
                <w:sz w:val="26"/>
                <w:szCs w:val="26"/>
                <w:lang w:val="ru-RU"/>
              </w:rPr>
              <w:t>’</w:t>
            </w:r>
            <w:r>
              <w:rPr>
                <w:sz w:val="26"/>
                <w:szCs w:val="26"/>
              </w:rPr>
              <w:t>яті жертв політичних репресі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но до Указу Президента України від 21 травня 2007 року № 431/2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трав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 w:eastAsia="en-US"/>
              </w:rPr>
              <w:t xml:space="preserve">відділ </w:t>
            </w:r>
            <w:r>
              <w:rPr>
                <w:sz w:val="26"/>
                <w:szCs w:val="26"/>
              </w:rPr>
              <w:t>інформаційної діяльності, забезпечення взаємодії з органами місцевого самоврядування та контролю райдержадміністрації, відділ культури, відділ освіти, молоді та спорту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ходи у зв’язку з Днем вшанування пам</w:t>
            </w:r>
            <w:r>
              <w:rPr>
                <w:sz w:val="26"/>
                <w:szCs w:val="26"/>
                <w:lang w:val="ru-RU"/>
              </w:rPr>
              <w:t>’</w:t>
            </w:r>
            <w:r>
              <w:rPr>
                <w:sz w:val="26"/>
                <w:szCs w:val="26"/>
              </w:rPr>
              <w:t>яті військовослужбовців району, які загинули під час АТО на сході Україн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но до розпорядження голови райдержадміністрації від 18 травня 2015 року № 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трав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 w:eastAsia="en-US"/>
              </w:rPr>
              <w:t xml:space="preserve">відділ </w:t>
            </w:r>
            <w:r>
              <w:rPr>
                <w:sz w:val="26"/>
                <w:szCs w:val="26"/>
              </w:rPr>
              <w:t>інформаційної діяльності, забезпечення взаємодії з органами місцевого самоврядування та контролю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ято останнього дзвони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чисті лінійки з нагоди закінчення навчального ро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ідділ освіти, молоді та спорту райдержадміністрації 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жнародний день захисту діте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родження духовності та національних традиці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ерв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 w:eastAsia="en-US"/>
              </w:rPr>
              <w:t xml:space="preserve">відділ </w:t>
            </w:r>
            <w:r>
              <w:rPr>
                <w:sz w:val="26"/>
                <w:szCs w:val="26"/>
              </w:rPr>
              <w:t>інформаційної діяльності, забезпечення взаємодії з органами місцевого самоврядування та контролю райдержадміністрації, служба у справах дітей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оди у зв’язку з Днем скорботи та вшанування пам’яті жертв війни в Україн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но до Указу Президента України від 17 листопада 2000 року №1245/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черв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 w:eastAsia="en-US"/>
              </w:rPr>
              <w:t xml:space="preserve">відділ </w:t>
            </w:r>
            <w:r>
              <w:rPr>
                <w:sz w:val="26"/>
                <w:szCs w:val="26"/>
              </w:rPr>
              <w:t>інформаційної діяльності, забезпечення взаємодії з органами місцевого самоврядування та контролю райдержадміністрації, відділ культури, відділ освіти, молоді та спорту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оди з нагоди відзначення Дня державної служби в район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значення професійного свя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черв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керівник апарату райдержадміністрації, сектор управління персоналом апарату райдержадміністрації, </w:t>
            </w:r>
            <w:r>
              <w:rPr>
                <w:sz w:val="26"/>
                <w:szCs w:val="26"/>
                <w:lang w:val="en-US" w:eastAsia="en-US"/>
              </w:rPr>
              <w:t xml:space="preserve">відділ </w:t>
            </w:r>
            <w:r>
              <w:rPr>
                <w:sz w:val="26"/>
                <w:szCs w:val="26"/>
              </w:rPr>
              <w:t>інформаційної діяльності, забезпечення взаємодії з органами місцевого самоврядування та контролю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оди з відзначення Дня Конституції Україн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ідзначення державного свя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черв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 w:eastAsia="en-US"/>
              </w:rPr>
              <w:t xml:space="preserve">відділ </w:t>
            </w:r>
            <w:r>
              <w:rPr>
                <w:sz w:val="26"/>
                <w:szCs w:val="26"/>
              </w:rPr>
              <w:t>інформаційної діяльності, забезпечення взаємодії з органами місцевого самоврядування та контролю райдержадміністрації, відділ культури, відділ освіти, молоді та спорту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медичного працівни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ідзначення професійного свя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 w:eastAsia="en-US"/>
              </w:rPr>
              <w:t xml:space="preserve">відділ </w:t>
            </w:r>
            <w:r>
              <w:rPr>
                <w:sz w:val="26"/>
                <w:szCs w:val="26"/>
              </w:rPr>
              <w:t>інформаційної діяльності, забезпечення взаємодії з органами місцевого самоврядування та контролю райдержадміністрації, медичні заклади району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  <w:t xml:space="preserve">Перший заступник голови райдержадміністрації </w:t>
      </w:r>
    </w:p>
    <w:p>
      <w:pPr>
        <w:pStyle w:val="Normal"/>
        <w:ind w:firstLine="426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” _____________ 2021  року</w:t>
        <w:tab/>
        <w:tab/>
        <w:tab/>
        <w:tab/>
        <w:tab/>
        <w:tab/>
        <w:t>_____________</w:t>
        <w:tab/>
        <w:tab/>
        <w:t xml:space="preserve">       О.Михалік</w:t>
      </w:r>
    </w:p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rPr/>
      </w:pPr>
      <w:r>
        <w:rPr>
          <w:sz w:val="26"/>
          <w:szCs w:val="26"/>
        </w:rPr>
        <w:t xml:space="preserve">Заступник керівника апарату – завідувач сектором організаційної </w:t>
      </w:r>
    </w:p>
    <w:p>
      <w:pPr>
        <w:pStyle w:val="Normal"/>
        <w:ind w:firstLine="426"/>
        <w:rPr/>
      </w:pPr>
      <w:r>
        <w:rPr>
          <w:sz w:val="26"/>
          <w:szCs w:val="26"/>
        </w:rPr>
        <w:t xml:space="preserve">роботи та управління персоналом апарату районної </w:t>
      </w:r>
    </w:p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  <w:t>державної адміністрації</w:t>
      </w:r>
    </w:p>
    <w:p>
      <w:pPr>
        <w:pStyle w:val="Normal"/>
        <w:ind w:left="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” _____________ 2021  року                                                                ____________                        С.Митчик</w:t>
      </w:r>
    </w:p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Основной текст Знак"/>
    <w:qFormat/>
    <w:rPr>
      <w:b/>
      <w:bCs/>
      <w:sz w:val="24"/>
      <w:szCs w:val="24"/>
      <w:lang w:val="uk-UA" w:bidi="ar-SA"/>
    </w:rPr>
  </w:style>
  <w:style w:type="character" w:styleId="St">
    <w:name w:val="st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3">
    <w:name w:val="Основной текст 3 Знак"/>
    <w:qFormat/>
    <w:rPr>
      <w:sz w:val="32"/>
      <w:lang w:val="uk-UA" w:bidi="ar-SA"/>
    </w:rPr>
  </w:style>
  <w:style w:type="character" w:styleId="1">
    <w:name w:val="Заголовок 1 Знак"/>
    <w:qFormat/>
    <w:rPr>
      <w:b/>
      <w:bCs/>
      <w:sz w:val="22"/>
      <w:szCs w:val="24"/>
      <w:lang w:val="uk-UA" w:bidi="ar-SA"/>
    </w:rPr>
  </w:style>
  <w:style w:type="character" w:styleId="WWAbsatzStandardschriftart">
    <w:name w:val="WW-Absatz-Standardschriftart"/>
    <w:qFormat/>
    <w:rPr/>
  </w:style>
  <w:style w:type="character" w:styleId="5">
    <w:name w:val=" Знак Знак5"/>
    <w:qFormat/>
    <w:rPr>
      <w:sz w:val="28"/>
      <w:lang w:val="uk-UA" w:bidi="ar-SA"/>
    </w:rPr>
  </w:style>
  <w:style w:type="character" w:styleId="Style14">
    <w:name w:val=" Знак Знак"/>
    <w:qFormat/>
    <w:rPr>
      <w:rFonts w:ascii="Arial" w:hAnsi="Arial" w:cs="Arial"/>
      <w:sz w:val="16"/>
      <w:szCs w:val="16"/>
      <w:lang w:val="uk-UA"/>
    </w:rPr>
  </w:style>
  <w:style w:type="character" w:styleId="2">
    <w:name w:val="Знак Знак2"/>
    <w:qFormat/>
    <w:rPr>
      <w:b/>
      <w:bCs/>
      <w:sz w:val="24"/>
      <w:szCs w:val="24"/>
      <w:lang w:val="uk-UA" w:bidi="ar-SA"/>
    </w:rPr>
  </w:style>
  <w:style w:type="character" w:styleId="11">
    <w:name w:val="Знак Знак1"/>
    <w:qFormat/>
    <w:rPr>
      <w:sz w:val="32"/>
      <w:lang w:val="uk-UA" w:bidi="ar-SA"/>
    </w:rPr>
  </w:style>
  <w:style w:type="character" w:styleId="7">
    <w:name w:val=" Знак Знак7"/>
    <w:qFormat/>
    <w:rPr>
      <w:sz w:val="28"/>
      <w:lang w:val="uk-UA" w:bidi="ar-SA"/>
    </w:rPr>
  </w:style>
  <w:style w:type="character" w:styleId="8">
    <w:name w:val=" Знак Знак8"/>
    <w:qFormat/>
    <w:rPr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1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22">
    <w:name w:val="Основной текст с отступом 2"/>
    <w:basedOn w:val="Normal"/>
    <w:qFormat/>
    <w:pPr>
      <w:ind w:left="180" w:hanging="0"/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sz w:val="32"/>
      <w:szCs w:val="20"/>
    </w:rPr>
  </w:style>
  <w:style w:type="paragraph" w:styleId="Style18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lang w:val="ru-RU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b/>
      <w:bCs/>
      <w:color w:val="auto"/>
      <w:sz w:val="12"/>
      <w:szCs w:val="12"/>
      <w:lang w:val="uk-UA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5:51:00Z</dcterms:created>
  <dc:creator>андрій</dc:creator>
  <dc:description/>
  <cp:keywords/>
  <dc:language>en-US</dc:language>
  <cp:lastModifiedBy>user</cp:lastModifiedBy>
  <cp:lastPrinted>2021-04-13T10:50:00Z</cp:lastPrinted>
  <dcterms:modified xsi:type="dcterms:W3CDTF">2021-04-15T05:51:00Z</dcterms:modified>
  <cp:revision>2</cp:revision>
  <dc:subject/>
  <dc:title>ЗАТВЕРДЖУЮ</dc:title>
</cp:coreProperties>
</file>