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                           № </w:t>
            </w:r>
            <w:r>
              <w:rPr/>
              <w:t>5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овий склад робочої групи для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13, пункту 9 статті 39 Закону України «Про місцеві державні адміністрації», для здійснення перевірок обсягу та якості надання </w:t>
      </w:r>
      <w:r>
        <w:rPr>
          <w:spacing w:val="4"/>
          <w:sz w:val="28"/>
          <w:szCs w:val="28"/>
        </w:rPr>
        <w:t>послуг з харчування дітей, які потерпіли внаслідок Чорнобильської катастрофи, у навчальних закладах</w:t>
      </w:r>
      <w:r>
        <w:rPr>
          <w:sz w:val="28"/>
          <w:szCs w:val="28"/>
        </w:rPr>
        <w:t>, розташованих на територіях радіоактивного забруднення Камінь-Каширського району, з метою забезпечення виконання пункту 11 частини першої статті 30 Закону України «Про статус і соціальний захист громадян, які постраждали внаслідок Чорнобильської катастрофи», постанови Кабінету Міністрів України від 21 травня 1992 року № 258 «Про норми харчування та часткову компенсацію вартості продуктів для осіб, які постраждали внаслідок Чорнобильської катастрофи» ( зі змінами)</w:t>
      </w:r>
      <w:r>
        <w:rPr>
          <w:spacing w:val="4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 новий  склад робочої групи для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, що додається.</w:t>
      </w:r>
      <w:r>
        <w:rPr>
          <w:sz w:val="28"/>
        </w:rPr>
        <w:t xml:space="preserve">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</w:rPr>
        <w:t>2.  Визнати    такими,   що    втратили   чинність,   розпорядження  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від  23 листопада 2016 року № 353, від 01 грудня 2017 року № 341, від 21 вересня 2020 року № 1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 Демидюк  50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15.03.2021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робочої групи для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халік Олександр Юрійович                - перший заступник голови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обочої груп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узьмич Марія Миколаївна                     - завідувач сектору компенсацій та з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итань захисту громадян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раждалих внаслід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Чорнобильської катастроф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селення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лени робочої груп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сюк Наталія Євгеніївна</w:t>
        <w:tab/>
        <w:tab/>
        <w:t xml:space="preserve">       -  в.о. начальника відділу освіти,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а спорту райдержадміністраці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уда Григорій Микитович                      -  в.о. начальника Камінь-Каширського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Г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продспоживслужби у Волин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асті  (за згодою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Юрчик Богдан Валентинович </w:t>
        <w:tab/>
        <w:t xml:space="preserve">       -  начальник відділу державного нагля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 дотриманням санітар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конодавства  Камінь-Каширсь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Г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продспоживслужби у Волин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арчук Анатолій Віталійович                  - начальник Любешівсь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Г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продспоживслужби у Волин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йчик Олена Петрівна </w:t>
        <w:tab/>
        <w:t xml:space="preserve">                   -  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ержавного нагляду за дотриманн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анітарного законодавств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Любешівського  управління Г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ержпродспожив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 Волин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еродик Анатолій  Спиридонович         -  начальник Маневиць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Г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продспоживслужби у Волин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аковецька Наталія Петрівна </w:t>
        <w:tab/>
        <w:t xml:space="preserve">       -  начальник відділу державного нагляд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 дотриманням санітар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конодавства  Маневиць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ГУ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продспоживслужби у Волин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ники територіальних громад за їх згодою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>Начальник управління соціального захисту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населення райдержадміністрації</w:t>
        <w:tab/>
        <w:t xml:space="preserve">                              Максим ДЕМИДЮК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9:00Z</dcterms:created>
  <dc:creator>Пользователь</dc:creator>
  <dc:description/>
  <cp:keywords/>
  <dc:language>en-US</dc:language>
  <cp:lastModifiedBy>user</cp:lastModifiedBy>
  <cp:lastPrinted>2021-03-15T11:51:00Z</cp:lastPrinted>
  <dcterms:modified xsi:type="dcterms:W3CDTF">2021-03-15T12:29:00Z</dcterms:modified>
  <cp:revision>2</cp:revision>
  <dc:subject/>
  <dc:title> </dc:title>
</cp:coreProperties>
</file>