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05 березня 2021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 xml:space="preserve">      </w:t>
            </w:r>
            <w:r>
              <w:rPr/>
              <w:t>м. 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№ </w:t>
            </w:r>
            <w:r>
              <w:rPr/>
              <w:t>4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затвердження положення про відділ економіки </w:t>
      </w:r>
    </w:p>
    <w:p>
      <w:pPr>
        <w:pStyle w:val="Normal"/>
        <w:jc w:val="center"/>
        <w:rPr/>
      </w:pPr>
      <w:r>
        <w:rPr>
          <w:sz w:val="28"/>
        </w:rPr>
        <w:t>Камінь – Каширсько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Відповідно до статей 39, 42 Закону України «Про місцеві державні адміністрації», постанови Кабінету Міністрів України від 26 вересня 2012 року №887</w:t>
      </w:r>
      <w:r>
        <w:rPr>
          <w:bCs/>
          <w:color w:val="000000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го положення про структурний підрозділ місцевої державної адміністрації</w:t>
      </w:r>
      <w:r>
        <w:rPr>
          <w:sz w:val="28"/>
          <w:szCs w:val="28"/>
        </w:rPr>
        <w:t>» (зі змінами), розпорядження голови районної державної адміністрації від 14 січня 2021 року №7 «</w:t>
      </w:r>
      <w:r>
        <w:rPr>
          <w:sz w:val="28"/>
        </w:rPr>
        <w:t>Про структуру та граничну чисельність Камінь-Каширської  районної державної адміністрації</w:t>
      </w:r>
      <w:r>
        <w:rPr>
          <w:sz w:val="28"/>
          <w:szCs w:val="28"/>
        </w:rPr>
        <w:t xml:space="preserve">» (зі змінами):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Затвердити </w:t>
      </w:r>
      <w:r>
        <w:rPr>
          <w:sz w:val="28"/>
        </w:rPr>
        <w:t>положення про відділ економіки Камінь-Каширської районної державної адміністрац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 Визнати таким, що втратило чинність, розпорядження голови районної державної </w:t>
      </w:r>
      <w:r>
        <w:rPr>
          <w:color w:val="000000"/>
          <w:sz w:val="28"/>
        </w:rPr>
        <w:t>адміністрації від 5 лютого 2020 року №21 «Про затвердження положення про сектор регіонального розвитку Камінь-Каширської районної державної адміністр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Нікітчук 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52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8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05.03.2021 № 4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ідділ економіки Камінь-Каширської районної державної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 економіки Камінь-Каширської районної державної адміністрації (далі – відділ) є структурним підрозділом Камінь-Каширської районної державної адміністрації, утворюється головою Камінь-Каширської районної державної адміністрації, входить до її складу і в межах Камінь-Каширського району забезпечує виконання покладених на відділ завда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ідділ підпорядкований голові Камінь-Каширської районної державної адміністрації та його першому заступнику, підзвітний і підконтрольний департаменту інфраструктури Волинської обласної державної адміністрації, департаменту зовнішніх зносин, залучення інвестиції та з питань туризму і курортів Волинської обласної державної адміністрації, управлінню економічного розвитку та торгівлі Волинської обласної державної адміністрації та управлінню агропромислового розвитку Волинської обласної державної адміністрації.</w:t>
      </w:r>
    </w:p>
    <w:p>
      <w:pPr>
        <w:pStyle w:val="Normal"/>
        <w:tabs>
          <w:tab w:val="clear" w:pos="708"/>
          <w:tab w:val="left" w:pos="710" w:leader="none"/>
        </w:tabs>
        <w:ind w:firstLine="71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Відділ у своїй діяльності керується Конституцією та законами України, актами Президента України, Кабінету Міністрів України, наказами міністерств, іншими актами законодавства Украї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зпорядженнями голови Волинської обласної, Камінь-Каширської районної державних адміністрацій, а також цим Положенням.</w:t>
      </w:r>
      <w:bookmarkStart w:id="0" w:name="n15"/>
      <w:bookmarkEnd w:id="0"/>
    </w:p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 Основними завданнями відділу є забезпечення реалізації на території Камінь-Каширського район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2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 державної політики економічного і соціального розвит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ержавної регуляторної полі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ржавної політики з питань розвитку інфраструктури, </w:t>
      </w:r>
      <w:r>
        <w:rPr>
          <w:bCs/>
          <w:sz w:val="28"/>
          <w:szCs w:val="28"/>
        </w:rPr>
        <w:t>дорожнього господарств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) державної політики з питань формування та удосконалення мережі автотранспортних послуг, оптимізації мережі маршрутів перевезення пасажирів у межах району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державної політики у сфері інвестиційної діяльності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державної політики у сфері туризм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державної політики у сфері зовнішніх знос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державної політики у сфері агропромислового розвит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державної політики з питань соціально-трудових відносин, зайнятості населення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n16"/>
      <w:bookmarkEnd w:id="1"/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Відділ, </w:t>
      </w:r>
      <w:r>
        <w:rPr>
          <w:sz w:val="28"/>
          <w:szCs w:val="28"/>
        </w:rPr>
        <w:t>відповідно до визначених повноважень, виконує такі завданн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n19"/>
      <w:bookmarkStart w:id="3" w:name="n17"/>
      <w:bookmarkEnd w:id="2"/>
      <w:bookmarkEnd w:id="3"/>
      <w:r>
        <w:rPr>
          <w:sz w:val="28"/>
          <w:szCs w:val="28"/>
        </w:rPr>
        <w:t>1) у галузі економі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ізує стан і тенденції соціально-економічного розвитку секторів та галузей економіки рай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розробці регіональної стратегії розвитку, забезпечує координацію виконання регіональної стратегії розвитку на території район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4" w:name="n22"/>
      <w:bookmarkStart w:id="5" w:name="n21"/>
      <w:bookmarkStart w:id="6" w:name="n20"/>
      <w:bookmarkEnd w:id="4"/>
      <w:bookmarkEnd w:id="5"/>
      <w:bookmarkEnd w:id="6"/>
      <w:r>
        <w:rPr>
          <w:sz w:val="28"/>
          <w:szCs w:val="28"/>
        </w:rPr>
        <w:t>забезпечує контроль за виконанням показників програм</w:t>
      </w:r>
      <w:r>
        <w:rPr>
          <w:color w:val="000000"/>
          <w:sz w:val="28"/>
          <w:szCs w:val="28"/>
        </w:rPr>
        <w:t xml:space="preserve"> економічного і соціального розвитку району на короткостроков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ує самостійно або разом з іншими структурними підрозділами райдержадміністрації інформаційні та аналітичні матеріали для подання голові Камінь-Каширської район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робляє проєкти розпоряджень голови районної державної адміністрації, у визначених законом випадках – проєкти нормативно-правових актів з питань реалізації повноваж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розробленні проєктів розпоряджень голови районної державної адміністрації, проєктів нормативно-правових актів, головними розробниками яких є інші структурні підрозділи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погодженні проєктів нормативно-правових актів, розроблених іншими органами виконавчої вл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здійснення заходів щодо запобігання і протидії коруп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дає в установленому законодавством порядку звернення громадя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цьовує запити і звернення народних депутатів України та депутатів відповідних місцевих ра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доступ до публічної інформації, розпорядником якої є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ює, за рішенням райдержадміністрації, виконання органами місцевого самоврядування наданих їм законом повноважень органів виконавчої влади та надає відповідну методичну допомо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є повноваження, делеговані органами місцевого самоврядув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 галузі транспорту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одає пропозиції райдержадміністрації щодо вдосконалення маршрутної мережі перевезення пасажирів у межах район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</w:rPr>
      </w:pPr>
      <w:r>
        <w:rPr>
          <w:sz w:val="28"/>
        </w:rPr>
        <w:t>забезпечує організацію та проведення конкурсів на перевезення пасажирів автомобільним транспортом на внутрішньорайонних (між ОТГ) приміських автобусних маршрутах загального користуванн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</w:rPr>
      </w:pPr>
      <w:r>
        <w:rPr>
          <w:sz w:val="28"/>
        </w:rPr>
        <w:t>готує</w:t>
      </w:r>
      <w:r>
        <w:rPr>
          <w:color w:val="FF0000"/>
          <w:sz w:val="28"/>
        </w:rPr>
        <w:t xml:space="preserve"> </w:t>
      </w:r>
      <w:r>
        <w:rPr>
          <w:sz w:val="28"/>
        </w:rPr>
        <w:t>проєкти</w:t>
      </w:r>
      <w:r>
        <w:rPr>
          <w:color w:val="FF0000"/>
          <w:sz w:val="28"/>
        </w:rPr>
        <w:t xml:space="preserve"> </w:t>
      </w:r>
      <w:r>
        <w:rPr>
          <w:sz w:val="28"/>
        </w:rPr>
        <w:t>договорів райдержадміністрації з суб’єктами господарювання на виконання ними пасажирських перевезень на внутрішньорайонних автобусних маршрутах загального користування;</w:t>
      </w:r>
    </w:p>
    <w:p>
      <w:pPr>
        <w:pStyle w:val="Normal"/>
        <w:widowControl w:val="false"/>
        <w:ind w:firstLine="720"/>
        <w:jc w:val="both"/>
        <w:rPr>
          <w:bCs/>
          <w:sz w:val="28"/>
        </w:rPr>
      </w:pPr>
      <w:r>
        <w:rPr>
          <w:bCs/>
          <w:sz w:val="28"/>
        </w:rPr>
        <w:t>готує для затвердження райдержадміністрацією подані перевізниками розклади руху автобусів та паспортів автобусних маршрутів на маршрутах загального користування внутрішньорайонного сполучення та розглядає питання щодо погодження в установленому порядку паспортів автобусних маршрутів регулярних спеціальних перевезень;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3) у галузі дорожнього господарства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забезпечує реалізацію державної політики щодо розвитку дорожнього господарства;</w:t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ab/>
        <w:t>бере участь у формуванні і проведенні регіональної політики щодо розвитку об’єктів соціально-культурного характеру та розвитку дорожнього господарства район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ab/>
        <w:t>досліджує та аналізує стан і потреби дорожнього господарства комунальної власності району, вносить пропозиції щодо його поліпшенн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ab/>
        <w:t xml:space="preserve">надає пропозиції райдержадміністрації щодо ефективного використання коштів з обласного та державного бюджетів, які виділяються на розвиток соціально-культурної та дорожньої інфраструктури району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ab/>
        <w:t>надає пропозиції райдержадміністрації з формування плану (переліку об’єктів) з будівництва, капітального, поточного ремонту та утримання дорі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 галузі агропромислового розвит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ізує стан розвитку галузей агропромислового виробництва та готує пропозиції щодо розвитку галуз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 прийом документів, звітує про використання коштів місцевого бюджету щодо реалізації місцевих програм підтримки сільського господа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у галузі зовнішніх зносин, залучення інвестицій та з питань туриз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ує пропозиції щодо покращення інвестиційного клімату регі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ає пропозиції щодо розвитку туризму в район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ює виконавчі функції щодо організації та розвитку міжнародного співробітництва, зовнішніх зв’язків та залучення міжнародної технічної допомог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7" w:name="n46"/>
      <w:bookmarkEnd w:id="7"/>
      <w:r>
        <w:rPr>
          <w:color w:val="000000"/>
          <w:sz w:val="28"/>
          <w:szCs w:val="28"/>
        </w:rPr>
        <w:t>6. Відділ, для здійснення повноважень та виконання завдань,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n47"/>
      <w:bookmarkEnd w:id="8"/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) одержувати в установленому законодавством порядку від інших структурних підрозділів районної державної 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n48"/>
      <w:bookmarkEnd w:id="9"/>
      <w:r>
        <w:rPr>
          <w:sz w:val="28"/>
          <w:szCs w:val="28"/>
        </w:rPr>
        <w:t>2) залучати до виконання окремих робіт, участі у вивченні окремих питань спеціалістів, фахівців інших структурних підрозділів районної державної адміністрації, територіальних органів міністерств та інших центральних органів виконавчої влади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bookmarkStart w:id="10" w:name="n49"/>
      <w:bookmarkEnd w:id="10"/>
      <w:r>
        <w:rPr>
          <w:sz w:val="28"/>
          <w:szCs w:val="28"/>
        </w:rPr>
        <w:t>3) в установленому порядку вносити пропозиції щодо удосконалення роботи районної державної адміністрації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 питань, що належать до його повноважень</w:t>
      </w:r>
      <w:r>
        <w:rPr>
          <w:color w:val="0000FF"/>
          <w:sz w:val="28"/>
          <w:szCs w:val="28"/>
        </w:rPr>
        <w:t xml:space="preserve">; </w:t>
      </w:r>
      <w:bookmarkStart w:id="11" w:name="n50"/>
      <w:bookmarkEnd w:id="1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n51"/>
      <w:bookmarkEnd w:id="12"/>
      <w:r>
        <w:rPr>
          <w:sz w:val="28"/>
          <w:szCs w:val="28"/>
        </w:rPr>
        <w:t>5) скликати в установленому порядку наради, проводити семінари з питань, що належать до його компетен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n52"/>
      <w:bookmarkEnd w:id="13"/>
      <w:r>
        <w:rPr>
          <w:sz w:val="28"/>
          <w:szCs w:val="28"/>
        </w:rPr>
        <w:t xml:space="preserve">7. Відділ в установленому законодавством порядку та в межах повноважень взаємодіє з іншими структурними підрозділами райдержадміністрації, апаратом районної державної адміністрації, органами місцевого самоврядування, територіальними органами міністерств та інш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их органів виконавчої влади, а також підприємствами, установами й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n53"/>
      <w:bookmarkEnd w:id="14"/>
      <w:r>
        <w:rPr>
          <w:sz w:val="28"/>
          <w:szCs w:val="28"/>
        </w:rPr>
        <w:t>8. Відділ очолює начальник,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 за погодженням з керівниками відповідних структурних підрозділів Волинської обласної державної адміністра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" w:name="n54"/>
      <w:bookmarkEnd w:id="15"/>
      <w:r>
        <w:rPr>
          <w:sz w:val="28"/>
          <w:szCs w:val="28"/>
        </w:rPr>
        <w:t>9. Начальник відділу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" w:name="n78"/>
      <w:bookmarkStart w:id="17" w:name="n77"/>
      <w:bookmarkStart w:id="18" w:name="n55"/>
      <w:bookmarkEnd w:id="16"/>
      <w:bookmarkEnd w:id="17"/>
      <w:bookmarkEnd w:id="18"/>
      <w:r>
        <w:rPr>
          <w:sz w:val="28"/>
          <w:szCs w:val="28"/>
        </w:rPr>
        <w:t>1)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розробляє та подає на затвердження Положення про відді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ru-RU"/>
        </w:rPr>
        <w:t>розподіляє обов’язки та подає на затвердження посадові інструкції працівників відділу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ru-RU"/>
        </w:rPr>
        <w:t>планує роботу відділу, вносить пропозиції щодо формування планів роботи район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ru-RU"/>
        </w:rPr>
        <w:t>вживає заходи щодо удосконалення організації та підвищення ефективності роботи відділу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ru-RU"/>
        </w:rPr>
        <w:t>звітує перед головою районної державної адміністрації про виконання покладених на відділ завдань та затверджених планів робот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ru-RU"/>
        </w:rPr>
        <w:t>вносить пропозиції щодо розгляду на засіданнях колегії питань, що належать до компетенції відділу, та розробляє проекти відповідних рішень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lang w:val="ru-RU"/>
        </w:rPr>
        <w:t>забезпечує дотримання працівниками відділу правил внутрішнього службового розпорядку та виконавської дисциплін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lang w:val="ru-RU"/>
        </w:rPr>
        <w:t>виконує інші передбачені законодавством функції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</w:t>
      </w:r>
      <w:bookmarkStart w:id="19" w:name="n79"/>
      <w:bookmarkEnd w:id="19"/>
      <w:r>
        <w:rPr>
          <w:sz w:val="28"/>
          <w:szCs w:val="28"/>
        </w:rPr>
        <w:t> Граничну чисельність, фонд оплати праці працівників відділу визначає голова районної державної адміністрації у межах відповідних бюджетних призначень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bookmarkStart w:id="20" w:name="n81"/>
      <w:bookmarkStart w:id="21" w:name="n80"/>
      <w:bookmarkEnd w:id="20"/>
      <w:bookmarkEnd w:id="21"/>
      <w:r>
        <w:rPr>
          <w:sz w:val="28"/>
          <w:szCs w:val="28"/>
        </w:rPr>
        <w:t>11. Відділ не є юридичною особою публічного права, має власний блан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Заголовок Знак"/>
    <w:qFormat/>
    <w:rPr>
      <w:sz w:val="28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53:00Z</dcterms:created>
  <dc:creator>Пользователь</dc:creator>
  <dc:description/>
  <cp:keywords/>
  <dc:language>en-US</dc:language>
  <cp:lastModifiedBy>user</cp:lastModifiedBy>
  <cp:lastPrinted>2021-03-24T12:26:00Z</cp:lastPrinted>
  <dcterms:modified xsi:type="dcterms:W3CDTF">2021-05-18T12:39:00Z</dcterms:modified>
  <cp:revision>4</cp:revision>
  <dc:subject/>
  <dc:title> </dc:title>
</cp:coreProperties>
</file>