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 xml:space="preserve">Про затвердження положення про </w:t>
      </w:r>
      <w:bookmarkStart w:id="0" w:name="_Hlk66440361"/>
      <w:r>
        <w:rPr>
          <w:sz w:val="28"/>
        </w:rPr>
        <w:t>відділ документообігу,</w:t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цифрового розвитку, цифрових трансформацій і цифровізації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bookmarkEnd w:id="0"/>
      <w:r>
        <w:rPr>
          <w:sz w:val="28"/>
        </w:rPr>
        <w:t>апарату 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ей 5, 39 Закону України "Про місцеві державні адміністрації", постанови Кабінету Міністрів України від 26 вересня 2012 року №887 «Про затвердження Типового положення про структурний підрозділ місцевої державної адміністрації» (зі змінами), розпорядження голови райдержадміністрації  від 14 січня 2021 року № 07 «Про структуру та граничну чисельність Камінь-Каширської районної державної адміністрації»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ложення про</w:t>
      </w:r>
      <w:r>
        <w:rPr>
          <w:sz w:val="28"/>
        </w:rPr>
        <w:t xml:space="preserve"> </w:t>
      </w:r>
      <w:r>
        <w:rPr>
          <w:sz w:val="28"/>
          <w:szCs w:val="28"/>
        </w:rPr>
        <w:t>відділ документообігу, цифрового розвитку, цифрових трансформацій і цифровізації  апарату Камінь-Каширської районної державної адміністра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айдержадміністрації від 05.07.2018 № 197 «Про затвердження Положення про загальний відділ апарату Камінь-Каширської район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Слюсар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05.03.2021  № 41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</w:rPr>
        <w:t xml:space="preserve">про  </w:t>
      </w:r>
      <w:bookmarkStart w:id="1" w:name="_Hlk66444860"/>
      <w:bookmarkStart w:id="2" w:name="_Hlk66368674"/>
      <w:r>
        <w:rPr>
          <w:sz w:val="28"/>
        </w:rPr>
        <w:t xml:space="preserve">відділ документообігу, цифрового розвитку, 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</w:rPr>
        <w:t>цифрових трансформацій і  цифровізації</w:t>
      </w:r>
      <w:bookmarkEnd w:id="2"/>
      <w:r>
        <w:rPr>
          <w:sz w:val="28"/>
        </w:rPr>
        <w:t xml:space="preserve"> апарату</w:t>
      </w:r>
      <w:bookmarkEnd w:id="1"/>
      <w:r>
        <w:rPr>
          <w:sz w:val="28"/>
        </w:rPr>
        <w:t xml:space="preserve"> Камінь-Каширської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ідділ документообігу, цифрового розвитку, цифрових трансформацій і цифровізації апарату Камінь-Каширської  районної державної адміністрації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далі - відділ )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ідділ у своїй діяльності  керується Конституцією України, Законом України „Про місцеві державні адміністрації ” та іншими законами  України, актами Президента України, Кабінету Міністрів України, органів виконавчої влади вищого рівня, розпорядженнями голови  обласної державної адміністрації, розпорядженнями голови районної державної адміністрації, Регламентом Камінь-Кашир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сновними завданнями відділу є здійснення єдиного порядку документування і роботи з документами райдержадміністрації відповідно до Інструкції з діловодства в районній державній адміністрації, надання методичної допомоги з цих питань управлінням, іншим структурним підрозділам райдержадміністрації та відділам її апарату, забезпечення реалізації державної політики у сфері цифрового розвитку, цифрових трансформацій і цифровіз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ІІ.Основні завдання та функції відділу: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Розроблення у райдержадміністрації єдиного порядку документування управлінської інформації та роботи з документами незалежно від форми їх створення із застосуванням сучасних автоматизованих систем, зокрема системи електронного документообігу « АСКОД»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2. Розроблення Інструкції з діловодства та номенклатури справ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3. Реєстрація та облік документі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Методологія та контроль за дотриманням установленого порядку роботи з електронними документами в структурних підрозділах райдержадміністрац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5. Організація документообігу, формування справ, їх зберігання та підготовку для передавання до архівного відділу райдержадміністрац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Упровадження та нагляд за дотриманням структурними підрозділами райдержадміністрації вимог Інструкції та національних стандартів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7. Здійснення заходів із зменшення обсягу службового листування в апараті райдержадміністрації та її структурних підрозділах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Проведення регулярної перевірки стану діловодства в структурних підрозділах райдержадміністрації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9. Використання системи електронного документообігу, ведення та актуалізацію електронних довідників у райдержадміністрац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0. Дотримання вимог до підготовки електронних і паперових документів та організації роботи з ни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1. Організація нагляду за станом збереження документаційного фонду райдержадміністрації в електронній формі та користування ним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2. Інформаційна взаємодія з органами виконавчої влади та іншими державними установами через систему взаємод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3. Розроблення типових маршрутів проходження документів в установі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4. Реалізація політики єдиного сховища електронних документів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5. Загальний нагляд за правильністю відомостей, унесених до реєстраційно-моніторингової картки електронного документа за зведеною номенклатурою справ апарату райдержадміністрації, та уточнення цих відомостей за експертизою цінності електронного документ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6. 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 Забезпечення ведення діловодства у паперовій формі  у районній державній адміністрації відповідно до Інструкції з діловод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Організація разом з відділами апарату райдержадміністрації документаційного та організаційно-технічного обслуговування нарад у райдержадміністрації, засідань колегій,  що проводяться районною державною адміністрацією. Оформлення протоколів  засідань колегій та нарад у 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Організація в установленому порядку доступу до публічної інформації, попередній розгляд, опрацювання, облік, систематизацію, аналіз та контроль за своєчасним наданням відповідей на запити на інформацію, що надходять до районної державної адміністрації, а також надання консультації під час оформлення таких запит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Здійснення ведення діловодства у райдержадміністрації відповідно до Інструкції про порядок ведення обліку, зберігання і використання і знищення документів та інших матеріальних носіїв інформації, які містять службову інформацію у Камінь-Каширській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Забезпечення збереження і правильне використання печатки,  штампів, оргтехніки, приладд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Забезпечення роботи Експертної комісії райдержадміні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Організація роботи архівного підрозділу апарату районної державної 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</w:t>
      </w:r>
      <w:r>
        <w:rPr>
          <w:color w:val="000000"/>
          <w:sz w:val="28"/>
          <w:szCs w:val="28"/>
        </w:rPr>
        <w:t>. Надання</w:t>
      </w:r>
      <w:r>
        <w:rPr>
          <w:color w:val="000000"/>
          <w:sz w:val="28"/>
          <w:szCs w:val="28"/>
          <w:shd w:fill="FFFFFF" w:val="clear"/>
        </w:rPr>
        <w:t xml:space="preserve"> пропозицій про розгляд на засіданнях колегії, нарадах у райдержадміністрації питань</w:t>
      </w:r>
      <w:r>
        <w:rPr>
          <w:sz w:val="28"/>
          <w:szCs w:val="28"/>
        </w:rPr>
        <w:t>, що відносяться до компетенції відділу.</w:t>
      </w:r>
    </w:p>
    <w:p>
      <w:pPr>
        <w:pStyle w:val="1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Забезпечення впровадження в апараті райдержадміністрації інформаційних технологій, системи баз даних з метою інформатизації діяльності всіх структурних підрозділів апарату райдержадміністрації.</w:t>
      </w:r>
    </w:p>
    <w:p>
      <w:pPr>
        <w:pStyle w:val="1"/>
        <w:shd w:fill="FFFFFF" w:val="clear"/>
        <w:spacing w:lineRule="atLeast" w:line="33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pacing w:val="-8"/>
          <w:sz w:val="28"/>
          <w:szCs w:val="28"/>
        </w:rPr>
        <w:t xml:space="preserve"> Проведення організаційно-методичної діяльності щодо реалізації основних засад державної  політики у сфері цифрової трансформації у рай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 Відділ у процесі виконання покладених на нього завдань взаємодіє  з управліннями та іншими структурними підрозділами райдержадміністрації, виконкомами міської та сільських рад.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convertedspace"/>
          <w:color w:val="666666"/>
          <w:spacing w:val="6"/>
          <w:sz w:val="14"/>
          <w:szCs w:val="14"/>
          <w:shd w:fill="FFFFFF" w:val="clear"/>
        </w:rPr>
        <w:t> </w:t>
      </w:r>
      <w:r>
        <w:rPr>
          <w:rFonts w:cs="Lucida Sans Unicode" w:ascii="Lucida Sans Unicode" w:hAnsi="Lucida Sans Unicode"/>
          <w:color w:val="666666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І. Відділ має пра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имагати від відділів апарату, управлінь та інших структурних підрозділів  райдержадміністрації, виконкомів місцевих рад, установ і організацій неухильного виконання надісланих їм  документів, подання ними райдержадміністрації у визначені строки та в установленому порядку інформації про виконання  докумен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вертати  виконавцям документи і вимагати їх доопрацювання в разі порушення установлених ви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носити пропозиції керівництву райдержадміністрації з питань віднесених до компетенції відді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Брати участь в нарадах, які провадяться при голові райдержадміністрації, на засіданнях органів місцевого самоврядування та бути заслуханими з питань, що стосуються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одити перевірки стану дотримання Інструкції з діловодства у відділах апарату, структурних підрозділах райдержадміністрації.</w:t>
      </w:r>
      <w:r>
        <w:rPr>
          <w:rStyle w:val="13pt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 результатами таких перевірок готує відповідні </w:t>
      </w:r>
      <w:r>
        <w:rPr>
          <w:rStyle w:val="13pt"/>
          <w:sz w:val="28"/>
          <w:szCs w:val="28"/>
          <w:lang w:val="en-US" w:eastAsia="en-US"/>
        </w:rPr>
        <w:t>службові/доповідні записки керівництву райдержадміністрації 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Скликати в установленому порядку наради з питань, що належать до    компетенції відділу,   вносити   на  розгляд   керівництва  райдержадміністрації проекти розпоряджень, планів, заходів, доповідні записки та інформації з питань, що належать до компетенції відділу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Організація роботи відділ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 Відділ очолює начальник, який здійснює безпосереднє керівництво відділом, організовує роботу його працівників, забезпечує дотримання ними трудової і виконавської дисципліни, правил внутрішнього трудового розпорядку і несе персональну відповідальність за виконання покладених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діл завдань, розробляє, погоджує з керівником апарату та подає на затвердження голові райдержадміністрації положення про відділ, розробляє посадові інструкції працівників відділу та розподіляє обов’язки між ни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ває заходів для удосконалення організації та підвищення ефективності роботи відділу.                                                            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sz w:val="28"/>
          <w:szCs w:val="28"/>
        </w:rPr>
        <w:t>2.</w:t>
      </w:r>
      <w:r>
        <w:rPr>
          <w:w w:val="103"/>
          <w:sz w:val="28"/>
          <w:szCs w:val="28"/>
        </w:rPr>
        <w:t xml:space="preserve"> Конкретні обов’язки і права начальника та працівників відділу визначаються на основі типових кваліфікаційних характеристик у посадових інструкціях, які затверджує керівник апарату райдержадміністрації.</w:t>
      </w:r>
    </w:p>
    <w:p>
      <w:pPr>
        <w:pStyle w:val="Normal"/>
        <w:ind w:firstLine="709"/>
        <w:jc w:val="both"/>
        <w:rPr/>
      </w:pPr>
      <w:r>
        <w:rPr>
          <w:w w:val="103"/>
          <w:sz w:val="28"/>
          <w:szCs w:val="28"/>
        </w:rPr>
        <w:t>3. Призначення на посаду та увільнення з посади начальника та працівників відділу здійснюється керівником апарату райдержадміністрації відповідно до чинного законодавства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4. Структуру відділу, чисельність його працівників затверджує голова райдержадміністрації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5. Оплата праці працівників відділу здійснюється відповідно до штатного розпису.</w:t>
      </w:r>
    </w:p>
    <w:p>
      <w:pPr>
        <w:pStyle w:val="Normal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28:00Z</dcterms:created>
  <dc:creator>Пользователь</dc:creator>
  <dc:description/>
  <cp:keywords/>
  <dc:language>en-US</dc:language>
  <cp:lastModifiedBy>user</cp:lastModifiedBy>
  <cp:lastPrinted>2021-04-16T09:22:00Z</cp:lastPrinted>
  <dcterms:modified xsi:type="dcterms:W3CDTF">2021-04-16T06:28:00Z</dcterms:modified>
  <cp:revision>2</cp:revision>
  <dc:subject/>
  <dc:title> </dc:title>
</cp:coreProperties>
</file>