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берез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40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>Про  затвердження положення про відділ</w:t>
      </w:r>
    </w:p>
    <w:p>
      <w:pPr>
        <w:pStyle w:val="TextBody"/>
        <w:tabs>
          <w:tab w:val="left" w:pos="4320" w:leader="none"/>
          <w:tab w:val="left" w:pos="4536" w:leader="none"/>
        </w:tabs>
        <w:ind w:right="-1" w:firstLine="540"/>
        <w:jc w:val="center"/>
        <w:rPr>
          <w:szCs w:val="28"/>
        </w:rPr>
      </w:pPr>
      <w:r>
        <w:rPr>
          <w:szCs w:val="28"/>
        </w:rPr>
        <w:t>житлово-комунального господарства та екології</w:t>
      </w:r>
    </w:p>
    <w:p>
      <w:pPr>
        <w:pStyle w:val="TextBody"/>
        <w:ind w:right="-1" w:firstLine="540"/>
        <w:jc w:val="center"/>
        <w:rPr/>
      </w:pPr>
      <w:r>
        <w:rPr>
          <w:szCs w:val="28"/>
        </w:rPr>
        <w:t>Камінь-Каширської районної державної  адміністрації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08"/>
        <w:jc w:val="both"/>
        <w:rPr>
          <w:szCs w:val="28"/>
        </w:rPr>
      </w:pPr>
      <w:r>
        <w:rPr>
          <w:szCs w:val="28"/>
        </w:rPr>
        <w:t>Відповідно до статті 5 Закону України «Про місцеві державні адміністрації», постанови Кабінету Міністрів України від 26 вересня 2012 року № 887</w:t>
      </w:r>
      <w:r>
        <w:rPr>
          <w:bCs/>
          <w:sz w:val="32"/>
          <w:szCs w:val="32"/>
          <w:shd w:fill="FFFFFF" w:val="clear"/>
        </w:rPr>
        <w:t xml:space="preserve"> «</w:t>
      </w:r>
      <w:r>
        <w:rPr>
          <w:shd w:fill="FFFFFF" w:val="clear"/>
        </w:rPr>
        <w:t>Про затвердження Типового положення про структурний підрозділ місцевої державної адміністрації</w:t>
      </w:r>
      <w:r>
        <w:rPr>
          <w:bCs/>
          <w:szCs w:val="28"/>
          <w:shd w:fill="FFFFFF" w:val="clear"/>
        </w:rPr>
        <w:t>» зі змінами,</w:t>
      </w:r>
      <w:r>
        <w:rPr>
          <w:bCs/>
          <w:color w:val="FF0000"/>
          <w:szCs w:val="28"/>
          <w:shd w:fill="FFFFFF" w:val="clear"/>
        </w:rPr>
        <w:t xml:space="preserve"> </w:t>
      </w:r>
      <w:r>
        <w:rPr>
          <w:bCs/>
          <w:szCs w:val="28"/>
          <w:shd w:fill="FFFFFF" w:val="clear"/>
        </w:rPr>
        <w:t>розпорядження голови райдержадміністрації  від 14 січня 2021 року  № 07 «Про структуру та граничну чисельність Камінь-Каширської районної державної адміністрації</w:t>
      </w:r>
      <w:r>
        <w:rPr>
          <w:szCs w:val="28"/>
        </w:rPr>
        <w:t>» (зі змінам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відділ житлово-комунального господарства та екології Камінь-Каширської районної державної адміністрації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 розпорядження голови районної державної адміністрації від 07 лютого 2020 року № 24 «Про затвердження положення про сектор житлово-комунального господарства Камінь-Каширської районної державної адміністр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</w:t>
      </w:r>
    </w:p>
    <w:p>
      <w:pPr>
        <w:pStyle w:val="Normal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</w:rPr>
        <w:t>05.03.2021   № 4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діл  житлово-комунального господарства та екології  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54" w:leader="none"/>
        </w:tabs>
        <w:ind w:firstLine="654"/>
        <w:jc w:val="both"/>
        <w:rPr/>
      </w:pPr>
      <w:r>
        <w:rPr>
          <w:sz w:val="28"/>
          <w:szCs w:val="28"/>
        </w:rPr>
        <w:t>1. Відділ  житлово-комунального господарства та екології Камінь-Каширської районної державної адміністрації (далі - відділ) є  структурним підрозділом Камінь-Каширської районної державної адміністрації, що утворюється головою районної державної адміністрації, входить до її складу і в межах району забезпечує виконання покладених на нього завдань.</w:t>
      </w:r>
    </w:p>
    <w:p>
      <w:pPr>
        <w:pStyle w:val="Normal"/>
        <w:tabs>
          <w:tab w:val="clear" w:pos="708"/>
          <w:tab w:val="left" w:pos="654" w:leader="none"/>
        </w:tabs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. Відділ підпорядковується  голові райдержадміністрації, а також є  підзвітним і підконтрольним управлінню  житлово-комунального господарства, управлінню екології та природних ресурсів обласної державної адміністр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Діяльність відділу координується першим заступником голови районної державної адміністрації (згідно з розподілом обов’язків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Відділ у своїй діяльності керується Конституцією України та законами України, актами Президента України, Кабінету Міністрів України, наказами міністерств, інших центральних органів виконавчої влади, розпорядженнями голови обласної та районної державних адміністрацій, а також  положенням про відді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5.Основним завданням відділу є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езпечення на території району реалізації державної політики у сфері житлово-комунального господарства, енергозбереження, енергоефективності, благоустрою населених пунктів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ення на території району реалізації державної політики у сфері охорони навколишнього природного середовища, </w:t>
      </w:r>
      <w:r>
        <w:rPr>
          <w:color w:val="000000"/>
          <w:sz w:val="28"/>
          <w:szCs w:val="28"/>
        </w:rPr>
        <w:t>використання природних ресурсів, поводження з відходами (крім поводження з радіоактивними відходами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вирішення інших питань у сфері житлово-комунального господарства та охорони навколишнього природного середовища відповідно до законодав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 Відділ відповідно до визначених галузевих повноважень виконує такі завд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, обласної державної адміністрації та здійснює контроль за їх реалізацією;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) забезпечує дотримання вимог законодавства у сфері житлово-комунального господарства та охорони навколишнього природного середовища;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ймає участь у розробленні і реалізації місцевих, регіональних та державних програм у сферах житлово-комунального господарства та охорони навколишнього природного середовищ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заємодіє з органами місцевого самоврядування з питань надання житлово-комунальних послуг та регулювання цін/тарифів у межах своїх повноважень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дійснює моніторинг цін/тарифів на житлово-комунальні послуги та стан розрахунків за них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 xml:space="preserve">6) реалізує державну політику з питань формування й утримання житлового фонду; 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7) приймає участь у розгляді питань спільно з органами місцевого самоврядування щодо передачі у комунальну власність з наступним здійсненням приватизації державного житлового фонду, який знаходиться у повному господарському віданні або оперативному управлінні державних підприємств, організацій та установ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8) здійснює аналіз стану сфери теплопостачання;</w:t>
      </w:r>
    </w:p>
    <w:p>
      <w:pPr>
        <w:pStyle w:val="Normal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28"/>
          <w:szCs w:val="28"/>
        </w:rPr>
        <w:t>9) організовує контроль за здійсненням заходів, спрямованих на забезпечення сталої роботи об’єктів житлового господарства в осінньо-зимовий період, а також здійснює моніторинг підготовки об’єктів житлового господарства до роботи в осінньо-зимовий період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вживає заходів до поліпшення роботи з енергозбереження на підприємствах галузі, оснащення об’єктів житлово-комунального господарства та наявного житлового фонду засобами обліку води та теплової енергії згідно із  регіональними програмам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) порушує питання щодо прийняття рішення або обмеження, тимчасову заборону (зупинення) діяльності підприємств, установ, організацій у разі порушення ними вимог законодавства у сфері питної води та питного водопостачання;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2)  здійснює аналіз стану сфери питної води, питного водопостачання та водовідведення;</w:t>
      </w:r>
    </w:p>
    <w:p>
      <w:pPr>
        <w:pStyle w:val="Normal"/>
        <w:tabs>
          <w:tab w:val="clear" w:pos="708"/>
          <w:tab w:val="left" w:pos="654" w:leader="none"/>
        </w:tabs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3) інформує населення про здійснення заходів з благоустрою населених пунктів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здійснює аналіз стану  благоустрою населених пунктів, поводження з побутовими відходами, галузі похованн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) надає пропозиції щодо збирання і видалення побутових відходів, створення полігонів для їх захоронення, а також здійснення роздільного збирання корисних компонентів цих відході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надає пропозиції щодо затвердження  схеми санітарного очищення в межах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) </w:t>
      </w:r>
      <w:r>
        <w:rPr>
          <w:sz w:val="28"/>
          <w:szCs w:val="28"/>
        </w:rPr>
        <w:t xml:space="preserve">координує діяльність у сферах охорони навколишнього природного середовища, раціонального використання, відтворення та охорони природних ресурсів, забезпечення екологічної безпеки у сфері поводження з відходам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проводить моніторинг та аналіз стану виконання природоохоронних заходів на підприємствах, установах та організаціях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9) забезпечує реалізацію інших повноважень районної державної адміністрації у сфері житлово-комунального господарства та охорони навколишнього природного середовища визначені законодавчими та нормативно-правовими актами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7. Відділ для здійснення повноважень та виконання визначених завдань має право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1) залучати спеціалістів інших структурних підрозділів районної державної адміністрації, підприємств, установ та організацій, об'єднань громадян (за погодженням з їхніми керівниками) для розгляду питань, що належать до його компетенції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та організацій інформацію, документи, інші матеріали, необхідні для виконання  покладених на нього завдань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8. Відділ у процесі виконання покладених на нього завдань взаємодіє з іншими структурними підрозділами районної державної адміністрації, органами місцевого самоврядування, а також підприємствами, установами, організаціями всіх форм власності.</w:t>
      </w: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Відділ очолює начальник, який </w:t>
      </w:r>
      <w:r>
        <w:rPr>
          <w:color w:val="000000"/>
          <w:sz w:val="28"/>
          <w:szCs w:val="28"/>
        </w:rPr>
        <w:t xml:space="preserve">призначається на посаду та звільняється з посади керівником апарату районної державної адміністрації згідно із законодавством про державну службу за погодженням з </w:t>
      </w:r>
      <w:r>
        <w:rPr>
          <w:sz w:val="28"/>
          <w:szCs w:val="28"/>
        </w:rPr>
        <w:t>керівниками (особами, які виконують їхні обов’язки) відповідних структурних підрозділів</w:t>
      </w:r>
      <w:r>
        <w:rPr>
          <w:color w:val="000000"/>
          <w:sz w:val="28"/>
          <w:szCs w:val="28"/>
        </w:rPr>
        <w:t xml:space="preserve"> обласної державної адміністрації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Начальник  відділу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здійснює керівництво діяльністю відділу</w:t>
      </w:r>
      <w:r>
        <w:rPr>
          <w:sz w:val="28"/>
          <w:szCs w:val="28"/>
        </w:rPr>
        <w:t>, несе персональну відповідальність за організацію та результати його діяльності, сприяє створенню належних умов праці у відділі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дає на затвердження голові районної державної адміністрації положення про відді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озробляє посадові інструкції працівників відділ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ланує роботу відділу, вносить пропозиції щодо формування планів роботи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) вносить пропозиції щодо розгляду на засіданнях колегії питань, що належать до компетенції відділу та розробляє проекти відповідних рішень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 вживає заходів до удосконалення організації та підвищення ефективності роботи відділу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) звітує перед головою місцевої держадміністрації про виконання покладених на відділ завдань та затверджених планів робо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) може входити до складу колегії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9) може брати участь у засіданнях органів місцевого самовряд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) вживає заходів щодо вдосконалення співпраці відділу з іншими структурними підрозділами районної державної адміністрації, представницькими органами, органами місцевого самоврядування, держа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ляду та контролю, правоохоронними органами, а також з підприємствами, установами, організаціями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контролює дотримання термінів виконання документів, конкретних завд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)  забезпечує дотримання  трудової та виконавчої дисципліни у відділ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за дорученням керівництва представляє районну державну адміністрацію в інших управлінських структурах з питань, що належать до його компетен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) здійснює інші повноваження, визначені законом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раничну чисельність, фонд оплати праці працівників відділу визначає голова місцевої держадміністрації у межах відповідних бюджетних призначень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8:00Z</dcterms:created>
  <dc:creator>Пользователь</dc:creator>
  <dc:description/>
  <cp:keywords/>
  <dc:language>en-US</dc:language>
  <cp:lastModifiedBy>user</cp:lastModifiedBy>
  <cp:lastPrinted>2021-05-19T16:28:00Z</cp:lastPrinted>
  <dcterms:modified xsi:type="dcterms:W3CDTF">2021-05-20T06:58:00Z</dcterms:modified>
  <cp:revision>2</cp:revision>
  <dc:subject/>
  <dc:title> </dc:title>
</cp:coreProperties>
</file>