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ризову громадян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строкову військову службу на території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в квітні - червні 2021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24 лютого 2021 року № 71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1 році», розпорядження голови обласної державної адміністрації від 04 березня 2021 року № 87 «Про проведення призову громадян України на строкову військову службу на території області в квітні-червні 2021 року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. Для проведення призову громадян України на території району утворити районну призовну комісію (далі – призовна комісія) у складі згідно з додатком 1 та затвердити її резервний склад (додаток 2)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у призовної комісії розпочати з 01 квітня 2021 року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голову районної призовної комісії спільно з військовими комісарами Камінь-Каширського (Сергій Гладун), Любешівського (Генадій Борисюк) та Маневицького (Зеновій Куций) районних територіальних центрів комплектування та соціальної підтримки (далі – ТЦК та СП) організувати проведе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іод з 01 квітня по 30 червня 2021 року заходів щодо призову </w:t>
      </w:r>
      <w:r>
        <w:rPr>
          <w:spacing w:val="-6"/>
          <w:sz w:val="28"/>
          <w:szCs w:val="28"/>
        </w:rPr>
        <w:t>громадян України на строкову військову службу (далі – призов громадян)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в район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15 березня 2021 року </w:t>
      </w:r>
      <w:r>
        <w:rPr>
          <w:rFonts w:eastAsia="MS Mincho;ＭＳ 明朝"/>
          <w:sz w:val="28"/>
          <w:szCs w:val="28"/>
        </w:rPr>
        <w:t xml:space="preserve">інструкторсько-методичні заняття з членами призовних комісій та лікарями-спеціалістами, які входять до складу медичних комісій </w:t>
      </w:r>
      <w:r>
        <w:rPr>
          <w:sz w:val="28"/>
          <w:szCs w:val="28"/>
        </w:rPr>
        <w:t>з питань організації в районі призову громадян України на строкову військову служ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оти військово-лікарських комісій районних (далі – ВЛК) ТЦК та СП з  05 березня по 30 червня 2021 року. Наказами військових комісарів затвердити графіки роботи ВЛ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творити на час призову громадян позаштатні групи професійно-психологічного відбору на чолі з психологом та увести до її складу працівника поліції, лікаря - психіатра для якісного підбору та призначення призовників за видами й родами військ, вивчення їх морально-ділових якостей, здібностей для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більш ефективного використання на військовій службі, проведення професійно-психологічного відбору, згідно з додатками 3,4,5;</w:t>
      </w:r>
    </w:p>
    <w:p>
      <w:pPr>
        <w:pStyle w:val="Normal"/>
        <w:ind w:firstLine="72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</w:rPr>
        <w:t>відправку юнаків на обласний збірний пункт проводити в урочистій обстановці із залученням громадськості та преси;</w:t>
      </w:r>
    </w:p>
    <w:p>
      <w:pPr>
        <w:pStyle w:val="Normal"/>
        <w:ind w:firstLine="720"/>
        <w:jc w:val="both"/>
        <w:rPr>
          <w:rFonts w:eastAsia="MS Mincho;ＭＳ 明朝"/>
          <w:sz w:val="28"/>
        </w:rPr>
      </w:pPr>
      <w:r>
        <w:rPr>
          <w:sz w:val="28"/>
          <w:szCs w:val="28"/>
        </w:rPr>
        <w:t>під час роботи призовних комісій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Normal"/>
        <w:ind w:firstLine="72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MS Mincho;ＭＳ 明朝"/>
          <w:sz w:val="28"/>
          <w:szCs w:val="28"/>
        </w:rPr>
        <w:t>управління  соціального  захисту  населення райдержадміністрації (Максим Демидюк) забезпечити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якісний розгляд</w:t>
      </w:r>
      <w:r>
        <w:rPr>
          <w:sz w:val="28"/>
          <w:szCs w:val="28"/>
        </w:rPr>
        <w:t xml:space="preserve"> робочою групою з питань проходження альтернативної (невійськової) служби</w:t>
      </w:r>
      <w:r>
        <w:rPr>
          <w:rFonts w:eastAsia="MS Mincho;ＭＳ 明朝"/>
          <w:sz w:val="28"/>
          <w:szCs w:val="28"/>
        </w:rPr>
        <w:t xml:space="preserve">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Про альтернативну  (невійськову) службу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організацією альтернативної (невійськової) служби в районі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подання  у Камінь-Каширський, Любешівський та Маневицький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і ТЦК та СП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94-2003 року народження, яким встановлено інвалідність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Камінь-Каширській міській (Віктор Пась), Любешівській селищній (Олег Кух),  Маневицькій селищній (Олександр Гаврилюк),  Прилісненській сільській (Ігор Терещенко) та Сошичненській сільській (Ігор Волосюк) радам  територіальних громад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дійснити заходи щодо постійного надання районним призовним дільницям та Камінь-Каширському, Любешівському та Маневицькому районним ТЦК та СП  побутово-комунальних послуг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передбачити фінансування в частині надання організаційної та фінансової допомоги призовним дільницям у проведенні заходів, пов’язаних з організацією призову юнаків до лав Збройних Сил Україн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до відома житлово-експлуатаційних підприємств, інших підприємств, установ та організацій, які здійснюють експлуатацію будинків, а також власників будинків, що згідно з пунктом 9 статті 38 Закону України «Про військовий обов’язок і військову службу» вони зобов’язані своєчасно подавати необхідні відомості про призовників районним ТЦК та СП,  виконавчим  органам  сільських,  селищних і міських територіальних рад,  на  які покладено ведення обліку призовників, стежити за виконанням  призовниками правил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йськового обліку, а також сповіщати їх про виклик до районних ТЦК та СП з врученням персональних повісток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Камінь-Каширська центральна районна лікарня» Камінь-Каширської міської ради (Людмила Потягайло), КП «Любешівська </w:t>
      </w:r>
    </w:p>
    <w:p>
      <w:pPr>
        <w:pStyle w:val="Style12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профільна лікарня» Любешівської селищної ради (Богдан Іванів), КП «Маневицька центральна районна лікарня» (Олег Бегаль)</w:t>
      </w:r>
      <w:r>
        <w:rPr>
          <w:rFonts w:eastAsia="MS Mincho;ＭＳ 明朝" w:cs="Times New Roman" w:ascii="Times New Roman" w:hAnsi="Times New Roman"/>
          <w:sz w:val="28"/>
          <w:lang w:val="uk-UA"/>
        </w:rPr>
        <w:t>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 період призову громадян для проходження призовниками медичної комісії виділити медичний персонал для роботи у військово-лікарських комісіях згідно з додаткам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6,7,8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повідно до ст. 43 Закону України «Про військовий обов’язок і військову службу», п. 105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 352, у редакції постанови Кабінету Міністрів України від 20 січня 2021 року № 100 (далі – Положення), забезпечити збереження займаної посади та середньої заробітної плати за місцем постійної роботи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забезпечити призовні дільниці медикаментами, інструментарієм та медичним майном згідно з додатком 9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і ТЦК та СП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медичним оглядом усім призовникам в районі забезпечити провед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ФА-тестування на наявність антитіл М-класу (в разі позитивних ІФА обстежень проводити ПЛР тестування),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 на антитіла до вірусу імунодефіциту людини (ВІЛ), антигени до вірусу гепатиту «В» (</w:t>
      </w:r>
      <w:r>
        <w:rPr>
          <w:rFonts w:cs="Times New Roman" w:ascii="Times New Roman" w:hAnsi="Times New Roman"/>
          <w:sz w:val="28"/>
          <w:szCs w:val="28"/>
        </w:rPr>
        <w:t>HBsAg</w:t>
      </w:r>
      <w:r>
        <w:rPr>
          <w:rFonts w:cs="Times New Roman" w:ascii="Times New Roman" w:hAnsi="Times New Roman"/>
          <w:sz w:val="28"/>
          <w:szCs w:val="28"/>
          <w:lang w:val="uk-UA"/>
        </w:rPr>
        <w:t>), антитіла до вірусу гепатиту «С» (</w:t>
      </w:r>
      <w:r>
        <w:rPr>
          <w:rFonts w:cs="Times New Roman" w:ascii="Times New Roman" w:hAnsi="Times New Roman"/>
          <w:sz w:val="28"/>
          <w:szCs w:val="28"/>
        </w:rPr>
        <w:t>ant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HCV</w:t>
      </w:r>
      <w:r>
        <w:rPr>
          <w:rFonts w:cs="Times New Roman" w:ascii="Times New Roman" w:hAnsi="Times New Roman"/>
          <w:sz w:val="28"/>
          <w:szCs w:val="28"/>
          <w:lang w:val="uk-UA"/>
        </w:rPr>
        <w:t>), реакцію мікропреципітації з кардіоліпіновим антигеном (</w:t>
      </w:r>
      <w:r>
        <w:rPr>
          <w:rFonts w:cs="Times New Roman" w:ascii="Times New Roman" w:hAnsi="Times New Roman"/>
          <w:sz w:val="28"/>
          <w:szCs w:val="28"/>
        </w:rPr>
        <w:t>RW</w:t>
      </w:r>
      <w:r>
        <w:rPr>
          <w:rFonts w:cs="Times New Roman" w:ascii="Times New Roman" w:hAnsi="Times New Roman"/>
          <w:sz w:val="28"/>
          <w:szCs w:val="28"/>
          <w:lang w:val="uk-UA"/>
        </w:rPr>
        <w:t>); визначення групи крові та резус-належності; флюорографічного обстеження органів грудної клітки та профілактичних щеплень призовникам, зарахованим у команди районними призовними комісіями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і ТЦК та СП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Камінь-Каширському районному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(Сергій Редько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гідно з пунктом 3 статті 38 Закону України «Про військовий обов'язок і військову службу» у встановленому законом порядку за зверненнями районних ТЦК та СП або органів місцевого самоврядування, що ведуть військовий облік, проводити розшук, затримання і доставку до районних ТЦК та СП, які ухиляються від виконання військового обов’язку, а також надсилати у двотижневий строк до районних ТЦК та СП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гідно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их ТЦК та СП здійснювати розшук, затримання і доставку до районних ТЦК та СП громадян, які ухиляються від виконання військового обов’язку</w:t>
      </w:r>
      <w:r>
        <w:rPr/>
        <w:t>;</w:t>
      </w:r>
    </w:p>
    <w:p>
      <w:pPr>
        <w:pStyle w:val="Style12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ступником начальника Камінь-Каширського відділу ГУНП в області - членом районної призовної комісії за 2 – 3 доби до відправлення призовників на обласний збірний пункт перевірок наявності відомостей про притягнення їх до кримінальної відповідальності, перебування під судом або слідством, виклик в органи внутрішніх справ за антисуспільну поведінку, зловживання алкоголем та наркотичними речовинами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о повідомляти районні ТЦК та СП про призовників, стосовно яких ведеться досудове розслідування або кримінальні провадження стосовно яких розглядаються судом, а також про вироки щодо призовників, які набрали законної сили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іод призову громадян визначити працівників РВ поліції ГУНП в області для забезпечення охорони та підтримання громадського порядку на районних призовних дільницях.</w:t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мінь-Каширському (Ірина Чоп), Любешівському (Ніна Хомич) та Маневицькому (Ірина Лаферович) районним відділам державної реєстрації актів цивільного стану Західного міжрегіонального управління Міністерства юстиції  (м. Львів) у Волинській області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і ТЦК та СП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 батькові, одруження (розлучення), випадки реєстрації смерті призовника, а також інші  дані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Камінь-Каширському (Борис Гамула), Любешівському (Наталія Гладун), Маневицькому (Олег Невар) районним судам Волинської області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і ТЦК та СП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призовників, кримінальні справи стосовно яких розглядаються судом, а також  про  вироки щодо призовників і військовозобов'язаних, які набрали законної сили;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. 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адміністрацію. 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ерший заступник голови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ександр МИХАЛІ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алерій Головейчук 23332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  <w:r>
        <w:rPr>
          <w:rFonts w:eastAsia="MS Mincho;ＭＳ 明朝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/>
        <w:t>районної призовної комісії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620"/>
      </w:tblGrid>
      <w:tr>
        <w:trPr>
          <w:trHeight w:val="493" w:hRule="atLeast"/>
        </w:trPr>
        <w:tc>
          <w:tcPr>
            <w:tcW w:w="9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06" w:hRule="atLeast"/>
        </w:trPr>
        <w:tc>
          <w:tcPr>
            <w:tcW w:w="3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94" w:hRule="atLeast"/>
        </w:trPr>
        <w:tc>
          <w:tcPr>
            <w:tcW w:w="9663" w:type="dxa"/>
            <w:gridSpan w:val="2"/>
            <w:tcBorders/>
          </w:tcPr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Заступники голови комісії</w:t>
            </w:r>
          </w:p>
        </w:tc>
      </w:tr>
      <w:tr>
        <w:trPr>
          <w:trHeight w:val="606" w:hRule="atLeast"/>
        </w:trPr>
        <w:tc>
          <w:tcPr>
            <w:tcW w:w="3043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ГЛАДУН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Андрійович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ind w:left="363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Камінь-Каширського районного ТЦК та СП</w:t>
            </w:r>
          </w:p>
        </w:tc>
      </w:tr>
      <w:tr>
        <w:trPr>
          <w:trHeight w:val="606" w:hRule="atLeast"/>
        </w:trPr>
        <w:tc>
          <w:tcPr>
            <w:tcW w:w="3043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БОРИ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еннадій Олександрович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numPr>
                <w:ilvl w:val="0"/>
                <w:numId w:val="3"/>
              </w:numPr>
              <w:ind w:left="363" w:hanging="33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Любешівського районного ТЦК та СП</w:t>
            </w:r>
          </w:p>
          <w:p>
            <w:pPr>
              <w:pStyle w:val="Style12"/>
              <w:ind w:left="363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831" w:hRule="atLeast"/>
        </w:trPr>
        <w:tc>
          <w:tcPr>
            <w:tcW w:w="3043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КУЦИЙ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Зеновій Зеновійович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ind w:left="363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Маневицького районного ТЦК та СП</w:t>
            </w:r>
          </w:p>
        </w:tc>
      </w:tr>
      <w:tr>
        <w:trPr>
          <w:trHeight w:val="481" w:hRule="atLeast"/>
        </w:trPr>
        <w:tc>
          <w:tcPr>
            <w:tcW w:w="9663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78" w:hRule="atLeast"/>
        </w:trPr>
        <w:tc>
          <w:tcPr>
            <w:tcW w:w="3043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20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медична сестра поліклінічного відділення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</w:p>
        </w:tc>
      </w:tr>
      <w:tr>
        <w:trPr>
          <w:trHeight w:val="455" w:hRule="atLeast"/>
        </w:trPr>
        <w:tc>
          <w:tcPr>
            <w:tcW w:w="9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78" w:hRule="atLeast"/>
        </w:trPr>
        <w:tc>
          <w:tcPr>
            <w:tcW w:w="3043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ГОЛОВЕЙЧУК </w:t>
            </w:r>
          </w:p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алерій Іванович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начальник відділу мобілізаційної роботи апарату  районної державної адміністрації</w:t>
            </w:r>
          </w:p>
        </w:tc>
      </w:tr>
      <w:tr>
        <w:trPr>
          <w:trHeight w:val="578" w:hRule="atLeast"/>
        </w:trPr>
        <w:tc>
          <w:tcPr>
            <w:tcW w:w="3043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НЕВІРЕЦЬ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Михайлович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заступник начальника Камінь-Каширського районного відділу поліції  ГУНП України у Волинській області</w:t>
            </w:r>
          </w:p>
        </w:tc>
      </w:tr>
      <w:tr>
        <w:trPr>
          <w:trHeight w:val="1251" w:hRule="atLeast"/>
        </w:trPr>
        <w:tc>
          <w:tcPr>
            <w:tcW w:w="3043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завідуюча поліклінічним відділенням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</w:p>
        </w:tc>
      </w:tr>
      <w:tr>
        <w:trPr>
          <w:trHeight w:val="1251" w:hRule="atLeast"/>
        </w:trPr>
        <w:tc>
          <w:tcPr>
            <w:tcW w:w="3043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КРА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Наталія Євгенівна </w:t>
            </w:r>
          </w:p>
        </w:tc>
        <w:tc>
          <w:tcPr>
            <w:tcW w:w="6620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в.о. начальника відділу освіти, молоді та спорту районної державної адміністрації 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  <w:t>_________________________________________________________________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Ольга ВАЩУ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/>
      </w:pPr>
      <w:r>
        <w:rPr/>
        <w:t>районної призовної комісії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0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4" w:hanging="364"/>
              <w:rPr/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-    керівник апарату районної державної адміністрації</w:t>
            </w:r>
          </w:p>
        </w:tc>
      </w:tr>
      <w:tr>
        <w:trPr>
          <w:trHeight w:val="526" w:hRule="atLeast"/>
        </w:trPr>
        <w:tc>
          <w:tcPr>
            <w:tcW w:w="9837" w:type="dxa"/>
            <w:gridSpan w:val="2"/>
            <w:tcBorders/>
          </w:tcPr>
          <w:p>
            <w:pPr>
              <w:pStyle w:val="Style12"/>
              <w:ind w:left="364" w:hanging="364"/>
              <w:jc w:val="center"/>
              <w:rPr>
                <w:rFonts w:ascii="Times New Roman" w:hAnsi="Times New Roman"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Заступники голови комісії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ЙМ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 Сергій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військового комісара - начальник відділення рекрутингу та комплектування  Камінь-Каширського РТЦК та СП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янтин Федот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військового комісара - начальник відділення рекрутингу та комплектування  Любешівського РТЦК та СП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оман Олег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військового комісара - начальник відділення рекрутингу та комплектування  Любешівського РТЦК та СП</w:t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left="13" w:firstLine="9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 xml:space="preserve">Комунального некомерційного підприємства «Камінь-Каширська центральна районна лікарня» Камінь-Каширської міськ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БУСЬКО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Костянти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головний спеціаліст  відділу мобілізаційної роботи апарату 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КОПОВ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дія Іва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13" w:hanging="0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головний спеціаліст відділу освіти, молоді та спорту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СТЕПАНЕЦЬ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b/>
                <w:b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Михайло Вітал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сектору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превенції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Камінь-Каширського районного відділу поліції  ГУНП України у Волинській області</w:t>
            </w:r>
          </w:p>
        </w:tc>
      </w:tr>
      <w:tr>
        <w:trPr>
          <w:trHeight w:val="1285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- заступник головного лікаря по експертиз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_Hlk66692867"/>
      <w:bookmarkStart w:id="1" w:name="_Hlk66692867"/>
      <w:bookmarkEnd w:id="1"/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bookmarkStart w:id="2" w:name="_Hlk66692867"/>
      <w:bookmarkEnd w:id="2"/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 xml:space="preserve">Ольга ВАЩУК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КЛАД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мінь-Каширської позаштатної групи професійно-психологічного відбор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31"/>
      </w:tblGrid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ЙМАК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Валентин Сергій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військового комісара - начальник відділення рекрутингу та комплектування  Камінь-Каширського районного ТЦК та СП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інспектор ЮП Камінь-Каширського районного відділу поліції ГУНП України у Волинській області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- лікар-психіатр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терина Миколаївна 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rFonts w:eastAsia="MS Mincho;ＭＳ 明朝" w:cs="Courier New"/>
                <w:sz w:val="28"/>
                <w:lang w:eastAsia="en-US"/>
              </w:rPr>
              <w:t xml:space="preserve">головний спеціаліст командування </w:t>
            </w:r>
            <w:r>
              <w:rPr>
                <w:rFonts w:eastAsia="MS Mincho;ＭＳ 明朝"/>
                <w:sz w:val="28"/>
              </w:rPr>
              <w:t>Камінь-Каширського районного ТЦК та С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58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Heading5"/>
        <w:spacing w:before="0" w:after="0"/>
        <w:ind w:left="55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КЛАД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юбешівської позаштатної групи професійно-психологічного відбор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31"/>
      </w:tblGrid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ЛАЙ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Анатолії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- лікар-психіатр комунального підприємства «Любешівська багатопрофільна лікарня» Любешівської селищної рад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TextBodyIndent"/>
              <w:shd w:fill="F8F8F8" w:val="clear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ВАКО</w:t>
            </w:r>
          </w:p>
          <w:p>
            <w:pPr>
              <w:pStyle w:val="TextBodyIndent"/>
              <w:shd w:fill="F8F8F8" w:val="clear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Віталій Васильович</w:t>
            </w:r>
            <w:r>
              <w:rPr>
                <w:sz w:val="28"/>
                <w:szCs w:val="28"/>
              </w:rPr>
              <w:t xml:space="preserve">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131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начальник сектору реагування патрульної поліції  ВПД №1 «Селище Любешів»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амінь-Каширського РВП ГУНП у Волинській області</w:t>
            </w:r>
            <w:r>
              <w:rPr>
                <w:b w:val="false"/>
                <w:sz w:val="28"/>
                <w:szCs w:val="28"/>
                <w:highlight w:val="lightGray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                                                        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Тетяна  Володимирівна</w:t>
            </w:r>
          </w:p>
        </w:tc>
        <w:tc>
          <w:tcPr>
            <w:tcW w:w="613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Любешівського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айонного ТЦК та СП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</w:tbl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ерівник апарату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 xml:space="preserve">Ольга ВАЩУК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5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Heading5"/>
        <w:spacing w:before="0" w:after="0"/>
        <w:ind w:left="55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КЛАД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невицької позаштатної групи професійно-психологічного відбор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31"/>
      </w:tblGrid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Н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Павл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ний спеціаліст командування, працівник ЗСУ Маневицького районного ТЦК та 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П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рина Олексії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8"/>
              </w:rPr>
              <w:t xml:space="preserve">- інспектор інформаційної підтримки </w:t>
            </w:r>
            <w:r>
              <w:rPr>
                <w:sz w:val="28"/>
                <w:szCs w:val="28"/>
              </w:rPr>
              <w:t xml:space="preserve">відділення поліції №1 (смт. Маневичі) Камінь-Каширського РВП ГУНП у Волинській області 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Я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Володимир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ікар-психіатр КП «Маневицька центральна районна лікарн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Адамі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ктичний психолог НВК "Маневицька загальноосвітня школа І-ІІІ ступенів №2-гімназія ім. А.П. Бринського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6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 xml:space="preserve">Камінь-Каширській районній призовній діль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Степанівна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Юхимівна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лина Як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>Камінь-Каширської районній призовній дільниці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КАДИ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Якович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одовження додатку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лина Як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 xml:space="preserve">Ольга ВАЩУК </w:t>
      </w:r>
    </w:p>
    <w:p>
      <w:pPr>
        <w:pStyle w:val="Normal"/>
        <w:ind w:left="5760" w:hanging="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7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юбешівській районній призовній дільниці 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3"/>
        <w:tabs>
          <w:tab w:val="clear" w:pos="708"/>
          <w:tab w:val="left" w:pos="4253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ЕРЕЦЬ </w:t>
      </w:r>
    </w:p>
    <w:p>
      <w:pPr>
        <w:pStyle w:val="Heading3"/>
        <w:tabs>
          <w:tab w:val="clear" w:pos="708"/>
          <w:tab w:val="left" w:pos="4253" w:leader="none"/>
        </w:tabs>
        <w:jc w:val="left"/>
        <w:rPr/>
      </w:pPr>
      <w:r>
        <w:rPr>
          <w:b w:val="false"/>
          <w:sz w:val="28"/>
          <w:szCs w:val="28"/>
        </w:rPr>
        <w:t>Сергій Сергійович</w:t>
        <w:tab/>
        <w:tab/>
        <w:t>- лікар-хірург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ШИК 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left"/>
        <w:rPr/>
      </w:pPr>
      <w:r>
        <w:rPr>
          <w:b w:val="false"/>
          <w:sz w:val="28"/>
          <w:szCs w:val="28"/>
        </w:rPr>
        <w:t>Олена Андріївна</w:t>
        <w:tab/>
        <w:tab/>
        <w:tab/>
        <w:tab/>
        <w:t>- лікар-терапевт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ПАЛАЙДА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вітлана Анатоліївна</w:t>
        <w:tab/>
        <w:tab/>
        <w:t>- лікар-психіатр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БАСАЛИК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Тамара Олексіївна</w:t>
        <w:tab/>
        <w:tab/>
        <w:t>- лікар-офтальмолог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ДУДКО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Інна Володимирівна </w:t>
        <w:tab/>
        <w:tab/>
        <w:t>- лікар-отоларинголог</w:t>
      </w:r>
    </w:p>
    <w:p>
      <w:pPr>
        <w:pStyle w:val="Heading3"/>
        <w:tabs>
          <w:tab w:val="clear" w:pos="708"/>
          <w:tab w:val="left" w:pos="4253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425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СЬ </w:t>
      </w:r>
    </w:p>
    <w:p>
      <w:pPr>
        <w:pStyle w:val="Heading3"/>
        <w:tabs>
          <w:tab w:val="clear" w:pos="708"/>
          <w:tab w:val="left" w:pos="4253" w:leader="none"/>
        </w:tabs>
        <w:jc w:val="both"/>
        <w:rPr/>
      </w:pPr>
      <w:r>
        <w:rPr>
          <w:b w:val="false"/>
          <w:sz w:val="28"/>
          <w:szCs w:val="28"/>
        </w:rPr>
        <w:t>Ольга Володимирівна</w:t>
        <w:tab/>
        <w:tab/>
        <w:t>- лікар-дерматовенеролог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ЄВЧУК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/>
      </w:pPr>
      <w:r>
        <w:rPr>
          <w:i w:val="false"/>
          <w:sz w:val="28"/>
          <w:szCs w:val="28"/>
        </w:rPr>
        <w:t>Анатолій Григорович</w:t>
      </w:r>
      <w:r>
        <w:rPr>
          <w:i w:val="false"/>
          <w:sz w:val="28"/>
          <w:szCs w:val="28"/>
          <w:lang w:val="uk-UA"/>
        </w:rPr>
        <w:tab/>
        <w:tab/>
        <w:t>- лікар-невропатолог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НАСЮК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Михайлівна</w:t>
      </w:r>
      <w:r>
        <w:rPr>
          <w:sz w:val="28"/>
          <w:szCs w:val="28"/>
        </w:rPr>
        <w:tab/>
        <w:t xml:space="preserve">                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лікар-стоматолог</w:t>
      </w:r>
    </w:p>
    <w:p>
      <w:pPr>
        <w:pStyle w:val="Normal"/>
        <w:ind w:left="-24" w:hanging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ешівської районній призовній дільниці</w:t>
      </w:r>
    </w:p>
    <w:p>
      <w:pPr>
        <w:pStyle w:val="Heading3"/>
        <w:tabs>
          <w:tab w:val="clear" w:pos="708"/>
          <w:tab w:val="left" w:pos="3402" w:leader="none"/>
        </w:tabs>
        <w:ind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3"/>
        <w:tabs>
          <w:tab w:val="clear" w:pos="708"/>
          <w:tab w:val="left" w:pos="3402" w:leader="none"/>
        </w:tabs>
        <w:ind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МАКОВІЙЧУК </w:t>
      </w:r>
    </w:p>
    <w:p>
      <w:pPr>
        <w:pStyle w:val="Heading3"/>
        <w:tabs>
          <w:tab w:val="clear" w:pos="708"/>
          <w:tab w:val="left" w:pos="3402" w:leader="none"/>
        </w:tabs>
        <w:ind w:hanging="1122"/>
        <w:jc w:val="both"/>
        <w:rPr/>
      </w:pPr>
      <w:r>
        <w:rPr>
          <w:b w:val="false"/>
          <w:sz w:val="28"/>
          <w:szCs w:val="28"/>
        </w:rPr>
        <w:tab/>
        <w:t>Вадим Анатолійович</w:t>
        <w:tab/>
        <w:tab/>
        <w:tab/>
        <w:tab/>
        <w:t>- лікар-хірург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>продовження додатку 7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ЄВЧУК 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/>
      </w:pPr>
      <w:r>
        <w:rPr>
          <w:b w:val="false"/>
          <w:sz w:val="28"/>
          <w:szCs w:val="28"/>
        </w:rPr>
        <w:t>Анатолій Григорович</w:t>
        <w:tab/>
        <w:tab/>
        <w:tab/>
        <w:tab/>
        <w:t>- лікар- психіатр</w:t>
        <w:tab/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ШИК </w:t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лена Андріївна</w:t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/>
      </w:pPr>
      <w:r>
        <w:rPr>
          <w:b w:val="false"/>
          <w:sz w:val="28"/>
          <w:szCs w:val="28"/>
        </w:rPr>
        <w:tab/>
        <w:tab/>
        <w:tab/>
        <w:t>- лікар-дерматовенеролог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АСАЛИК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Тамара Олексіївна</w:t>
        <w:tab/>
        <w:tab/>
        <w:tab/>
        <w:tab/>
        <w:t>- лікар-офтальмолог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МАКОВІЙЧУК </w:t>
      </w:r>
    </w:p>
    <w:p>
      <w:pPr>
        <w:pStyle w:val="Heading8"/>
        <w:spacing w:before="0" w:after="0"/>
        <w:jc w:val="both"/>
        <w:rPr/>
      </w:pPr>
      <w:r>
        <w:rPr>
          <w:i w:val="false"/>
          <w:sz w:val="28"/>
          <w:szCs w:val="28"/>
          <w:lang w:val="uk-UA"/>
        </w:rPr>
        <w:t>Вадим Анатолійович</w:t>
        <w:tab/>
        <w:tab/>
        <w:tab/>
        <w:tab/>
        <w:t>- лікар-отоларинголог</w:t>
      </w:r>
    </w:p>
    <w:p>
      <w:pPr>
        <w:pStyle w:val="Normal"/>
        <w:tabs>
          <w:tab w:val="clear" w:pos="708"/>
          <w:tab w:val="left" w:pos="1140" w:leader="none"/>
          <w:tab w:val="left" w:pos="57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МИЧ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Наталія Андріївна</w:t>
        <w:tab/>
        <w:tab/>
        <w:tab/>
        <w:tab/>
        <w:t>- лікар - терапевт</w:t>
        <w:tab/>
        <w:tab/>
        <w:tab/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ЧУК 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мара Василівна</w:t>
        <w:tab/>
        <w:tab/>
        <w:tab/>
        <w:tab/>
        <w:t>- лікар-невропатоло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sz w:val="28"/>
          <w:szCs w:val="28"/>
        </w:rPr>
        <w:t>Валентина Василівна</w:t>
        <w:tab/>
        <w:tab/>
        <w:tab/>
        <w:tab/>
        <w:t>- лікар-стоматолог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8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 xml:space="preserve">Маневицькій районній призовній дільниці 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19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8"/>
                <w:szCs w:val="28"/>
              </w:rPr>
              <w:t xml:space="preserve">БОРБИЧ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Дмитрі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ларинголо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ЯНЧУ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а Петрівн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невропатоло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ЦЬКИ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Дем’янович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стоматолог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ЯРЧУ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психіат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ІВОНЧИ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аумович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хірур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У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Йосипівна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фтальмоло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алеріїв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терапевт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Павлівна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дерматолог</w:t>
            </w:r>
          </w:p>
        </w:tc>
      </w:tr>
    </w:tbl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>Маневицькій районній призовній дільниці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892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Степанович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терапевт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РЯК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Володимирів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довження додатку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Миколаївна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ларинголог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8"/>
                <w:szCs w:val="28"/>
              </w:rPr>
              <w:t>- лікар-дерматолог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БА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Юріївна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фтальмолог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Євгенович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хірург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Б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невропатолог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Василівна</w:t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психіатр</w:t>
            </w:r>
          </w:p>
        </w:tc>
      </w:tr>
    </w:tbl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Normal"/>
        <w:ind w:left="5760" w:hanging="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9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ІЛЬКІСТ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боти медичної комісії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"/>
        <w:gridCol w:w="3685"/>
      </w:tblGrid>
      <w:tr>
        <w:trPr/>
        <w:tc>
          <w:tcPr>
            <w:tcW w:w="6066" w:type="dxa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Назва  медичного та господарського майна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Кількість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икаменти (на 50 оглянутих протягом дня) – розчини: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аміаку 10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йоду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спирту етилового медичного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0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6"/>
                <w:szCs w:val="26"/>
              </w:rPr>
              <w:t>Таблетова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етки вугілля активованого 0,25 № 10                    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парацетамолу 0,5 № 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анальгін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лопераміду 0,2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валідол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6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6"/>
                <w:szCs w:val="26"/>
              </w:rPr>
              <w:t>таблетки каптоприлу 0,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чин фармадипіну 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3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інтоксикацій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мон-Фреш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3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інман» по 100 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0 флаконів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кові пробірки з корками (вакутайнери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забору крові 3–5 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гігроскопічна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800 г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ерветки стерильні малі в пакетах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 н/с 10*1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і гумові нестерильн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750 пар</w:t>
            </w:r>
          </w:p>
        </w:tc>
      </w:tr>
      <w:tr>
        <w:trPr>
          <w:trHeight w:val="217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елін медичний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 флакони</w:t>
            </w:r>
          </w:p>
        </w:tc>
      </w:tr>
      <w:tr>
        <w:trPr>
          <w:trHeight w:val="421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і шпател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копластир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и № 2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и № 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 (респіратори)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500 шт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/>
      </w:pPr>
      <w:r>
        <w:rPr/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районної державної адміністрації </w:t>
        <w:tab/>
        <w:tab/>
        <w:tab/>
        <w:tab/>
        <w:tab/>
        <w:t>Ольга ВАЩУК</w:t>
      </w:r>
    </w:p>
    <w:sectPr>
      <w:type w:val="nextPage"/>
      <w:pgSz w:w="11906" w:h="16838"/>
      <w:pgMar w:left="1701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0:00Z</dcterms:created>
  <dc:creator>Администратор</dc:creator>
  <dc:description/>
  <cp:keywords/>
  <dc:language>en-US</dc:language>
  <cp:lastModifiedBy>user</cp:lastModifiedBy>
  <cp:lastPrinted>2019-02-18T08:49:00Z</cp:lastPrinted>
  <dcterms:modified xsi:type="dcterms:W3CDTF">2021-03-15T07:30:00Z</dcterms:modified>
  <cp:revision>2</cp:revision>
  <dc:subject/>
  <dc:title> </dc:title>
</cp:coreProperties>
</file>