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ОЗПОРЯДЖЕННЯ ГОЛОВИ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3 берез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36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 місцевого бюджету на 2021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ішення Сошичненської сільської ради від 24 лютого 2021 року  № 5-11 « Про внесення змін до рішення сільської ради від  24 грудня  2020 року  №  3-14 « Про  сільський бюджет територіальної громади на 20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, рішення Прилісненської сільської ради від 26 лютого 2021 року № 6/15 «Про внесення змін до рішення сільської ради від 24 грудня 2020 року № 4/19 «Про  бюджет  сільської територіальної громади на 20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. 3 рішення районної ради від  17 грудня  2020 року  № 2/5 «Про районний бюджет на 20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410" w:leader="none"/>
          <w:tab w:val="left" w:pos="-226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збільшити доходи загального фонду районного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на </w:t>
      </w:r>
      <w:r>
        <w:rPr>
          <w:sz w:val="28"/>
          <w:szCs w:val="28"/>
          <w:lang w:val="uk-UA"/>
        </w:rPr>
        <w:t>75 4</w:t>
      </w:r>
      <w:r>
        <w:rPr>
          <w:sz w:val="28"/>
          <w:szCs w:val="28"/>
        </w:rPr>
        <w:t xml:space="preserve">00 гривень, в т.ч. збільшити  іншу субвенцію на </w:t>
      </w:r>
      <w:r>
        <w:rPr>
          <w:sz w:val="28"/>
          <w:szCs w:val="28"/>
          <w:lang w:val="uk-UA"/>
        </w:rPr>
        <w:t>75 4</w:t>
      </w:r>
      <w:r>
        <w:rPr>
          <w:sz w:val="28"/>
          <w:szCs w:val="28"/>
        </w:rPr>
        <w:t xml:space="preserve">00 гривень (код 41053900); 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2) збільшити видатки загального фонду районного бюджету на 75 400 гривень за головним  розпорядником коштів районного бюджету -   управлінню соціального захисту населення райдержадміністрації по КТПКВ 0813160   «Надання соціальних гарантій фізичним особам ,які надають соціальні послуги громадянам похилого віку , особам з інвалідністю, дітям з інвалідністю, хворим,  які не здатні до самообслуговування і потребують сторонньої допомоги</w:t>
      </w:r>
      <w:r>
        <w:rPr>
          <w:bCs/>
          <w:iCs/>
          <w:szCs w:val="28"/>
        </w:rPr>
        <w:t>» на 75 400 гривень.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/>
      </w:pPr>
      <w:r>
        <w:rPr>
          <w:szCs w:val="28"/>
        </w:rPr>
        <w:tab/>
        <w:tab/>
        <w:t>2. Відділу фінансів райдержадміністрації (Валерій Бортнійчук) внести відповідні зміни до розпису районного бюджету на 2021 рік та у бюджетні призначення головного розпорядника коштів районного бюджету.</w:t>
      </w:r>
    </w:p>
    <w:p>
      <w:pPr>
        <w:pStyle w:val="21"/>
        <w:ind w:left="0" w:firstLine="709"/>
        <w:rPr/>
      </w:pPr>
      <w:r>
        <w:rPr>
          <w:szCs w:val="28"/>
        </w:rPr>
        <w:t>3. Головному розпоряднику коштів районного бюджету здійснити уточнення бюджетних призначень на 2021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4. Це розпорядження врахувати при внесенні змін до показників районного бюджету на 2021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алерій </w:t>
      </w:r>
      <w:r>
        <w:rPr>
          <w:sz w:val="28"/>
          <w:szCs w:val="28"/>
        </w:rPr>
        <w:t>Бортнійчук  2398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sz w:val="28"/>
      <w:lang w:val="uk-UA" w:bidi="ar-S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04:00Z</dcterms:created>
  <dc:creator>БЕРЕСТЮК</dc:creator>
  <dc:description/>
  <cp:keywords/>
  <dc:language>en-US</dc:language>
  <cp:lastModifiedBy>user</cp:lastModifiedBy>
  <cp:lastPrinted>2021-01-19T12:42:00Z</cp:lastPrinted>
  <dcterms:modified xsi:type="dcterms:W3CDTF">2021-03-04T08:04:00Z</dcterms:modified>
  <cp:revision>2</cp:revision>
  <dc:subject/>
  <dc:title>КАМІНЬ-КАШИРСЬКА РАЙОННА ДЕРЖАВНА</dc:title>
</cp:coreProperties>
</file>