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ind w:right="-365" w:hanging="0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28 грудня 2021 року             м.Камінь-Каширський                                      № 320</w:t>
      </w:r>
    </w:p>
    <w:p>
      <w:pPr>
        <w:pStyle w:val="Normal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стан епідеміологічної ситуації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19 та ходу вакциналь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панії в Камінь-Каширському район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sz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</w:rPr>
        <w:t xml:space="preserve">до статей </w:t>
      </w:r>
      <w:r>
        <w:rPr>
          <w:sz w:val="28"/>
          <w:szCs w:val="28"/>
        </w:rPr>
        <w:t>2, 6, 16, 22, 31, 35 Закону України «Про місцеві державні адміністрації», статей 4, 29, 30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захист населення від інфекційних хвороб», Закону України «Про забезпечення санітарного та епідемічного благополуччя населення»,</w:t>
      </w:r>
      <w:r>
        <w:rPr>
          <w:sz w:val="28"/>
        </w:rPr>
        <w:t xml:space="preserve"> враховуючи рішення колегії районної державної адміністрації № 3/6 від 28.12.2021 </w:t>
      </w:r>
      <w:r>
        <w:rPr>
          <w:sz w:val="28"/>
          <w:szCs w:val="28"/>
        </w:rPr>
        <w:t>з метою забезпечення запобігання поширенню коронавірусної хвороби COVID-19 колегія райдержадміністрації вирішила:</w:t>
      </w:r>
    </w:p>
    <w:p>
      <w:pPr>
        <w:pStyle w:val="TextBodyIndent"/>
        <w:rPr/>
      </w:pPr>
      <w:r>
        <w:rPr>
          <w:szCs w:val="28"/>
        </w:rPr>
        <w:t xml:space="preserve">1. Інформацію  в. о. завідувача Камінь-Каширського районного відділу Державної Установи «Волинський обласний центр контролю та профілактики хвороб Міністерства охорони здоров’я України» взяти до відома.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РЕКОМЕНДУВАТИ головам територіальних громад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довжити проведення інформаційної кампанії  шляхом залучення медичних працівників закладів охорони здоров’я, священнослужителів, працівників старостинських округів серед жителів громад щодо необхідності вакцинації;</w:t>
      </w:r>
    </w:p>
    <w:p>
      <w:pPr>
        <w:pStyle w:val="Normal"/>
        <w:ind w:firstLine="708"/>
        <w:jc w:val="both"/>
        <w:rPr/>
      </w:pPr>
      <w:r>
        <w:rPr>
          <w:color w:val="1D1D1B"/>
          <w:sz w:val="28"/>
          <w:szCs w:val="28"/>
          <w:shd w:fill="FFFFFF" w:val="clear"/>
        </w:rPr>
        <w:t xml:space="preserve">2) </w:t>
      </w:r>
      <w:r>
        <w:rPr>
          <w:sz w:val="28"/>
          <w:szCs w:val="28"/>
        </w:rPr>
        <w:t>проаналізувати причини низького відсотка вакцинованих працівників виконавчих органів рад територіальних громад, галузі культури, соціальної сфери та вжити заходів з удосконалення роботи із залучення громадян до вакцинування від COVID-19.</w:t>
      </w:r>
    </w:p>
    <w:p>
      <w:pPr>
        <w:pStyle w:val="Normal"/>
        <w:ind w:firstLine="708"/>
        <w:jc w:val="both"/>
        <w:rPr/>
      </w:pPr>
      <w:r>
        <w:rPr>
          <w:color w:val="1D1D1B"/>
          <w:sz w:val="28"/>
          <w:szCs w:val="28"/>
          <w:shd w:fill="FFFFFF" w:val="clear"/>
        </w:rPr>
        <w:t>3) спільно з к</w:t>
      </w:r>
      <w:r>
        <w:rPr>
          <w:sz w:val="28"/>
          <w:szCs w:val="28"/>
        </w:rPr>
        <w:t>ерівниками закладів охорони здоров’я  забезпечити 100 % страхування медичного персоналу закладів охорони здоров’я, задіяного в боротьбі з COVID-19.</w:t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  <w:szCs w:val="28"/>
        </w:rPr>
        <w:t>3. Начальникам Камінь-Каширського, Любешівського, Маневицького управління Головного управління Держпродспоживслужби у Волинській області продовжити роботу по здійсненню контролю за дотриманням протиепідемічних вимог у закладах, установах та підприємствах району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лерій Дунайчук 0969175525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39:00Z</dcterms:created>
  <dc:creator>Пользователь</dc:creator>
  <dc:description/>
  <cp:keywords/>
  <dc:language>en-US</dc:language>
  <cp:lastModifiedBy>user</cp:lastModifiedBy>
  <cp:lastPrinted>2021-07-15T10:35:00Z</cp:lastPrinted>
  <dcterms:modified xsi:type="dcterms:W3CDTF">2021-12-29T10:39:00Z</dcterms:modified>
  <cp:revision>2</cp:revision>
  <dc:subject/>
  <dc:title> </dc:title>
</cp:coreProperties>
</file>