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груд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18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о стан готовності захисних споруд цивільного захис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використання за призначенням</w:t>
      </w:r>
    </w:p>
    <w:p>
      <w:pPr>
        <w:pStyle w:val="Normal"/>
        <w:autoSpaceDE w:val="false"/>
        <w:rPr>
          <w:bCs/>
          <w:iCs/>
          <w:color w:val="000000"/>
          <w:sz w:val="28"/>
          <w:szCs w:val="28"/>
          <w:lang w:eastAsia="uk-UA"/>
        </w:rPr>
      </w:pPr>
      <w:r>
        <w:rPr>
          <w:bCs/>
          <w:iCs/>
          <w:color w:val="000000"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ей 2, 6, 16, 22, 31, 35 Закону України «Про місцеві адміністрації», </w:t>
      </w:r>
      <w:r>
        <w:rPr>
          <w:rFonts w:eastAsia="Calibri"/>
          <w:color w:val="000000"/>
          <w:sz w:val="28"/>
          <w:szCs w:val="28"/>
          <w:lang w:eastAsia="en-US"/>
        </w:rPr>
        <w:t xml:space="preserve">статті 19 Кодексу цивільного захисту України, на виконання рішення колегії Камінь-Каширської райдержадміністрації від 24.12.2021 року № 2/7,  </w:t>
      </w:r>
      <w:r>
        <w:rPr>
          <w:sz w:val="28"/>
          <w:szCs w:val="28"/>
        </w:rPr>
        <w:t xml:space="preserve">з метою </w:t>
      </w:r>
      <w:r>
        <w:rPr>
          <w:rFonts w:eastAsia="Calibri"/>
          <w:color w:val="000000"/>
          <w:sz w:val="28"/>
          <w:szCs w:val="28"/>
          <w:lang w:eastAsia="en-US"/>
        </w:rPr>
        <w:t>забезпечення готовності до реагування на можливі надзвичайні ситуації в умовах ускладнення воєнно-політичної обстановки</w:t>
      </w:r>
      <w:r>
        <w:rPr>
          <w:sz w:val="28"/>
          <w:szCs w:val="28"/>
        </w:rPr>
        <w:t>:</w:t>
        <w:tab/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РЕКОМЕНДУВАТИ</w:t>
      </w:r>
      <w:r>
        <w:rPr>
          <w:sz w:val="28"/>
        </w:rPr>
        <w:t xml:space="preserve"> міському, сільським та селищним  головам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Камінь-Каширському РУ ДСНС України 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линській області (Віталій Деркач)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 створити спільні комісії та провести додаткові огляди  захисних споруд цивільного захисту щодо їх готовності до використання за призначенням, скласти відповідні акти огляду;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 xml:space="preserve">за результатами огляду провести </w:t>
      </w:r>
      <w:r>
        <w:rPr>
          <w:rFonts w:eastAsia="Calibri"/>
          <w:sz w:val="28"/>
          <w:szCs w:val="28"/>
          <w:lang w:eastAsia="en-US"/>
        </w:rPr>
        <w:t xml:space="preserve">спільні наради за участю  балансоутримувачів приміщень, в яких розміщені захисні споруди, затвердити заходи, відповідальних виконавців та терміни  </w:t>
      </w:r>
      <w:r>
        <w:rPr>
          <w:sz w:val="28"/>
          <w:szCs w:val="28"/>
        </w:rPr>
        <w:t xml:space="preserve">приведення захисних споруд цивільного захисту у відповідність до </w:t>
      </w:r>
      <w:r>
        <w:rPr>
          <w:bCs/>
          <w:sz w:val="28"/>
          <w:szCs w:val="28"/>
        </w:rPr>
        <w:t>Вимог щодо утримання та експлуатації захисних споруд цивільного захисту, затверджених наказом МВС України від 09.07.2018 року № 579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уточнити розрахунки укриття населення та переліки об’єктів фонду захисних споруд, включивши до них усі придатні (готові та обмежено готові до використання за призначенням) захисні споруди та найпростіші укриття, та  виключивши з них інформацію щодо споруд, непридатних для укриття населення. До 11.01.2021 року надати уточнені переліки в розрізі кожної територіальної громади відділу оборонної роботи  та з питань цивільного  райдержадміністрації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 xml:space="preserve">4) </w:t>
      </w:r>
      <w:r>
        <w:rPr>
          <w:rFonts w:eastAsia="Calibri"/>
          <w:sz w:val="28"/>
          <w:szCs w:val="28"/>
          <w:lang w:val="ru-RU" w:eastAsia="en-US"/>
        </w:rPr>
        <w:t>оновити, а у разі необхідності, встановити визначенні нормативними документами покажчики руху та інформаційні таблички на входах до споруд, призначених для укриття населенн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 Відділу оборонної роботи  та з питань цивільного райдержадміністрації (Галина Чмух) на підставі уточнених переліків по територіальних громадах  сформувати уточнені переліки об’єктів фонду захисних споруд в Камінь-Каширському районі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УВАТИ</w:t>
      </w:r>
      <w:r>
        <w:rPr>
          <w:sz w:val="28"/>
        </w:rPr>
        <w:t xml:space="preserve"> балансоутримувачам захисних споруд цивільного захисту (у тому числі найпростіших укриттів)</w:t>
      </w:r>
      <w:r>
        <w:rPr>
          <w:rFonts w:eastAsia="Calibri"/>
          <w:sz w:val="28"/>
          <w:szCs w:val="28"/>
          <w:lang w:val="ru-RU" w:eastAsia="en-US"/>
        </w:rPr>
        <w:t xml:space="preserve"> привести приміщення таких споруд у належний санітарний та протипожежний стан.</w:t>
      </w:r>
      <w:r>
        <w:rPr>
          <w:sz w:val="28"/>
        </w:rPr>
        <w:t xml:space="preserve"> </w:t>
      </w:r>
    </w:p>
    <w:p>
      <w:pPr>
        <w:pStyle w:val="Normal"/>
        <w:ind w:right="-8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center"/>
        <w:rPr/>
      </w:pPr>
      <w:r>
        <w:rPr/>
        <w:t>2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ідділу інформаційної діяльності, забезпечення взаємодії з органами місцевого самоврядування та контролю районної державної адміністрації (Наталія Шуйчик), РЕКОМЕНДУВАТИ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мінь-Каширському РУ ДСНС України 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олинській області (Віталій Деркач),</w:t>
      </w:r>
      <w:r>
        <w:rPr>
          <w:sz w:val="28"/>
          <w:szCs w:val="28"/>
        </w:rPr>
        <w:t xml:space="preserve"> </w:t>
      </w:r>
      <w:r>
        <w:rPr>
          <w:sz w:val="28"/>
        </w:rPr>
        <w:t>міському, сільським та селищним головам</w:t>
      </w:r>
      <w:r>
        <w:rPr>
          <w:rFonts w:eastAsia="Calibri"/>
          <w:sz w:val="28"/>
          <w:szCs w:val="28"/>
          <w:lang w:eastAsia="en-US"/>
        </w:rPr>
        <w:t xml:space="preserve"> посилити інформаційну-роз’яснювальну роботу з населенням щодо організації укриття у захисних спорудах та правил зайняття таких споруд і перебування у них  шляхом розміщення відповідної інформації у засобах масової інформації, публічних місцях, на дошках оголошень, у під’їздах багатоквартирних будинків  тощ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4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ідділу інформаційної діяльності, забезпечення взаємодії з органами місцевого самоврядування та контролю районної державної адміністрації (Наталія Шуйчик), забезпечити оприлюднення цього розпорядження у засобах масової інформ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виконанням цього розпорядження покласти на першого заступника голови районної державної адміністрації Олександра Михаліка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Голова                                                  </w:t>
        <w:tab/>
        <w:tab/>
        <w:t xml:space="preserve">      </w:t>
      </w:r>
      <w:r>
        <w:rPr>
          <w:b/>
          <w:sz w:val="28"/>
          <w:szCs w:val="28"/>
        </w:rPr>
        <w:t>Ольга ВАЩУК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алина Чмух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b/>
      <w:bCs/>
      <w:sz w:val="28"/>
      <w:szCs w:val="24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57:00Z</dcterms:created>
  <dc:creator>Пользователь</dc:creator>
  <dc:description/>
  <cp:keywords/>
  <dc:language>en-US</dc:language>
  <cp:lastModifiedBy>user</cp:lastModifiedBy>
  <cp:lastPrinted>2021-12-29T12:18:00Z</cp:lastPrinted>
  <dcterms:modified xsi:type="dcterms:W3CDTF">2021-12-29T10:57:00Z</dcterms:modified>
  <cp:revision>2</cp:revision>
  <dc:subject/>
  <dc:title> </dc:title>
</cp:coreProperties>
</file>