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8 лютого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Про визнання таким, що втратило чинність</w:t>
      </w:r>
      <w:r>
        <w:rPr>
          <w:bCs/>
          <w:sz w:val="28"/>
          <w:szCs w:val="28"/>
        </w:rPr>
        <w:t xml:space="preserve"> розпорядження голови 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ої державної адміністрації від 03.02.2020 № 18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ідповідно до ст. 6,  п. 4-1 ст. 39 Закону України «Про місцеві державні адміністрації», постанови Кабінету Міністрів України від 26 вересня 2012 року №887 «Про затвердження Типового положення про структурний  підрозділ місцевої державної адміністрації», розпорядження голови райдержадміністрації від 14 січня 2021 року № 07 «Про структуру та граничну чисельність Камінь-Каширської районної державної адміністрації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Вважати таким, що втратило чинність, розпорядження голови районної державної адміністрації від 03 лютого 2020 року № 18 «Про внесення змін до розпорядження голови районної державної адміністрації від 28.09.2018 № 293»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Голубчук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41:00Z</dcterms:created>
  <dc:creator>Пользователь</dc:creator>
  <dc:description/>
  <cp:keywords/>
  <dc:language>en-US</dc:language>
  <cp:lastModifiedBy>user</cp:lastModifiedBy>
  <cp:lastPrinted>2021-02-18T15:28:00Z</cp:lastPrinted>
  <dcterms:modified xsi:type="dcterms:W3CDTF">2021-02-19T09:41:00Z</dcterms:modified>
  <cp:revision>2</cp:revision>
  <dc:subject/>
  <dc:title> </dc:title>
</cp:coreProperties>
</file>