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414655</wp:posOffset>
            </wp:positionV>
            <wp:extent cx="4286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7 лютого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 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ідзначення в районі 150-річч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дня народження Лесі Україн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статей 2, 6, 31, 39 Закону України «Про місцеві державні адміністрації», Постанови Верховної Ради України від 08 лютого 2018 року № 228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відзначення 150-річчя з дня народження Лесі Українки»,  Указу Президента України від 29 січня 2021 року № 32/2021 «Про відзначення 150-річчя від дня народження Лесі Українки», розпорядження голови обласної державної адміністрації від 11 лютого 2021 року № 54 «</w:t>
      </w:r>
      <w:r>
        <w:rPr>
          <w:bCs/>
          <w:sz w:val="28"/>
          <w:szCs w:val="28"/>
        </w:rPr>
        <w:t>Про відзначення в області 150-річчя від дня народження Лесі Українки»,</w:t>
      </w:r>
      <w:r>
        <w:rPr>
          <w:sz w:val="28"/>
          <w:szCs w:val="28"/>
        </w:rPr>
        <w:t xml:space="preserve"> з метою вшанування української письменниці та громадського діяча, однієї з центральних постатей національної культури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районі </w:t>
      </w:r>
      <w:r>
        <w:rPr>
          <w:bCs/>
          <w:sz w:val="28"/>
          <w:szCs w:val="28"/>
        </w:rPr>
        <w:t>150-річчя від дня народження Лесі Українки</w:t>
      </w:r>
      <w:r>
        <w:rPr>
          <w:sz w:val="28"/>
          <w:szCs w:val="28"/>
        </w:rPr>
        <w:t xml:space="preserve"> (далі – план заходів), що додаєтьс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ЗОБОВ’ЯЗУЮ структурні підрозділи районної державної адміністрації, РЕКОМЕНДУЮ територіальним органам міністерств, інших центральних органів виконавчої влади, районним установам, головам міської, селищних, сільських територіальних громад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 виконання плану заходів до 30 листопада 2021 року інформувати </w:t>
      </w:r>
      <w:r>
        <w:rPr>
          <w:sz w:val="28"/>
          <w:szCs w:val="28"/>
          <w:shd w:fill="FFFFFF" w:val="clear"/>
        </w:rPr>
        <w:t>сектор інформаційної діяльності та забезпечення взаємодії з органами місцевого самоврядування 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Шуйчик 505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50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17.02.2021 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відзначення </w:t>
      </w:r>
      <w:r>
        <w:rPr>
          <w:bCs/>
          <w:sz w:val="28"/>
          <w:szCs w:val="28"/>
        </w:rPr>
        <w:t>в районі 150-річчя від дня народження Лесі Україн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 </w:t>
      </w:r>
      <w:r>
        <w:rPr>
          <w:spacing w:val="-6"/>
          <w:sz w:val="28"/>
          <w:szCs w:val="28"/>
        </w:rPr>
        <w:t xml:space="preserve">Організація урочистостей із вшанування пам’яті </w:t>
      </w:r>
      <w:r>
        <w:rPr>
          <w:bCs/>
          <w:spacing w:val="-6"/>
          <w:sz w:val="28"/>
          <w:szCs w:val="28"/>
        </w:rPr>
        <w:t>Лесі Українки</w:t>
      </w:r>
      <w:r>
        <w:rPr>
          <w:spacing w:val="-6"/>
          <w:sz w:val="28"/>
          <w:szCs w:val="28"/>
        </w:rPr>
        <w:t xml:space="preserve"> за участю керівників органів виконавчої влади та місцевого самоврядування в районному центрі, інших населених пунктах району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культур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, селищних, сільських територіальних гром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 лютого 2021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я та проведення дистанційних оглядів-конкурсів народної інструментальної музики «Калинова сопілка» та конкурсу читців «Мій любий краю», присвячених 150-й річниці від дня народження Лесі Українки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, селищних, сільських територіальних гром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 2021 року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дення творчих звітів аматорських колективів та окремих виконавців міської, селищних, сільських територіальних громад, присвячених 150-й річниці від дня народження Лесі Українки</w:t>
      </w:r>
    </w:p>
    <w:p>
      <w:pPr>
        <w:pStyle w:val="21"/>
        <w:ind w:left="705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, селищних, сільських територіальних гром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декада 2021 року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4. Участь у ІХ Міжнародному фестивалі українського фольклору «Берегиня» (м. Луцьк, м. Ковель, с. Колодяжн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, селищних, сільських територіальних гром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2021 року  </w:t>
            </w:r>
          </w:p>
        </w:tc>
      </w:tr>
    </w:tbl>
    <w:p>
      <w:pPr>
        <w:pStyle w:val="21"/>
        <w:ind w:lef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рганізація у бібліотечних закладах району книжкових виставок, тематичних полиць, онлайн-виставок, годин-присвят, лекцій, у районному народному краєзнавчому музеї – експозицій, що висвітлюють життя і творчість Лесі Українк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культур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ької, селищних, сільських територіальних гром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гом 2021 року</w:t>
            </w:r>
          </w:p>
        </w:tc>
      </w:tr>
    </w:tbl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6. Проведення у закладах освіти району тематичних виховних та інформаційно-просвітницьких заходів: конференцій, лекцій, бесід, диспутів, годин спілкування, літературно-музичних композицій, вечорів поезії, присвячених </w:t>
        <w:br/>
        <w:t>150-й річниці від дня народження Лесі Українк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, молоді та спорту райдержадміністрації, виконкоми міської, селищних, сільських територіальних гром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гом 2021 року</w:t>
            </w:r>
          </w:p>
        </w:tc>
      </w:tr>
    </w:tbl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7. Екскурсії до музею – садиби Лесі Українки у селі Колодяжне Ковельського району для учнів, вихованців, студентів закладів освіти </w:t>
      </w:r>
      <w:r>
        <w:rPr/>
        <w:t>району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, молоді та спорту райдержадміністрації, виконкоми міської, селищних, сільських територіальних гром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21 року</w:t>
            </w:r>
          </w:p>
        </w:tc>
      </w:tr>
    </w:tbl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Забезпечення інформаційного супроводу тематичних заходів, що відбудуться в районі у рамках відзначення </w:t>
      </w:r>
      <w:r>
        <w:rPr>
          <w:bCs/>
          <w:sz w:val="28"/>
          <w:szCs w:val="28"/>
        </w:rPr>
        <w:t xml:space="preserve">150-річчя від дня народження </w:t>
        <w:br/>
        <w:t>Лесі Українки</w:t>
      </w:r>
      <w:r>
        <w:rPr>
          <w:sz w:val="28"/>
          <w:szCs w:val="28"/>
        </w:rPr>
        <w:t>, з оприлюдненням інформаційних, фото- та відеоматеріалів на вебсайті райдержадміністрації та офіційній сторінці органу влади у соціальній мережі Фейсб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ектор інформаційної діяльності та забезпечення взаємодії з органами </w:t>
              <w:br/>
              <w:t>місцевого самоврядува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тягом 2021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Забезпечення охорони публічного порядку, дотримання вимог з безпеки дорожнього руху та медичного супроводу у місцях проведення заходів з відзначення в районі </w:t>
      </w:r>
      <w:r>
        <w:rPr>
          <w:bCs/>
          <w:sz w:val="28"/>
          <w:szCs w:val="28"/>
        </w:rPr>
        <w:t>150-річчя від дня народження Лесі Українк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районний відділ поліції, </w:t>
              <w:br/>
              <w:t xml:space="preserve">комунальне некомерційне підприємство «Камінь-Каширський центр первинної </w:t>
              <w:br/>
              <w:t xml:space="preserve">медико-санітарної допомог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ї ради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ягом 2021 року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17:00Z</dcterms:created>
  <dc:creator>Пользователь</dc:creator>
  <dc:description/>
  <cp:keywords/>
  <dc:language>en-US</dc:language>
  <cp:lastModifiedBy>user</cp:lastModifiedBy>
  <cp:lastPrinted>2021-02-17T12:46:00Z</cp:lastPrinted>
  <dcterms:modified xsi:type="dcterms:W3CDTF">2021-02-19T09:17:00Z</dcterms:modified>
  <cp:revision>2</cp:revision>
  <dc:subject/>
  <dc:title> </dc:title>
</cp:coreProperties>
</file>