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1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очаток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</w:rPr>
        <w:t>2021-2022 ро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ідповідно до статтей 6, 13, 41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 21 липня 2005 року № 630 (зі змінами),  </w:t>
      </w:r>
      <w:r>
        <w:rPr>
          <w:sz w:val="28"/>
          <w:szCs w:val="28"/>
        </w:rPr>
        <w:t>розпорядження голови обласної державної адміністрації від 28 вересня 2021 року № 586 «Про початок опалювального сезону 2021 – 2022 рокі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ЕКОМЕНДУЮ керівникам підприємств, установ і організацій району, виконкомам міської, селищних та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почати опалювальний сезон 2021-2022 років 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овтня 2021 ро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 метою економії енергоресурсів теплопостачальним підприємствам, установам, організаціям району суворо дотримуватися температурних графіків  роботи котел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паливних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6:00Z</dcterms:created>
  <dc:creator>Пользователь</dc:creator>
  <dc:description/>
  <cp:keywords/>
  <dc:language>en-US</dc:language>
  <cp:lastModifiedBy>user</cp:lastModifiedBy>
  <cp:lastPrinted>2021-10-11T14:59:00Z</cp:lastPrinted>
  <dcterms:modified xsi:type="dcterms:W3CDTF">2021-10-11T13:16:00Z</dcterms:modified>
  <cp:revision>2</cp:revision>
  <dc:subject/>
  <dc:title> </dc:title>
</cp:coreProperties>
</file>