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жов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.Камінь-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42</w:t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рипинення права постійного користування земельними ділянками під автомобільними дорогами місцевого значення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Відповідно до  статті 13, 21, 41 Закону України «Про місцеві державні адміністрації», статей 17, 92, 122, 123, 141, 142 Земельного кодексу України, законів України «Про Державний земельний кадастр», </w:t>
      </w:r>
      <w:r>
        <w:rPr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Style w:val="FontStyle13"/>
          <w:sz w:val="28"/>
          <w:szCs w:val="28"/>
        </w:rPr>
        <w:t xml:space="preserve">, розпорядження Кабінету Міністрів України від 16 грудня 2020 року № 1635-р «Про реорганізацію та утворення районних державних адміністрацій», розпорядження Кабінету Міністрів України від 02.10.2013 № 759-р «Про передачу автомобільних доріг загального користування місцевого значення», наказу Державного агенства автомобільних доріг України від 10.11.2017 № 416 «Про передачу права об’єктів державної </w:t>
      </w:r>
      <w:r>
        <w:rPr>
          <w:rStyle w:val="FontStyle13"/>
          <w:color w:val="000000"/>
          <w:sz w:val="28"/>
          <w:szCs w:val="28"/>
        </w:rPr>
        <w:t>власності», розпорядження голови Волинської обласної державної адміністрації від 11.12.2017 № 619</w:t>
      </w:r>
      <w:r>
        <w:rPr>
          <w:rStyle w:val="FontStyle13"/>
          <w:sz w:val="28"/>
          <w:szCs w:val="28"/>
        </w:rPr>
        <w:t xml:space="preserve"> «Про передачу автомобільних до сфери управління Волинської обласної державної адміністрації», розглянувши лист Служби автомобільних доріг у Волинській області № 1755/2.5 від 20.09.2021: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. Припинити Службі автомобільних доріг у Волинській області (ЄДРПОУ 25908960) право постійного користування земельними ділянками  державної форми власності, що знаходяться в межах населених пунктів Камінь-Каширського району під автомобільними дорогами місцевого значення  згідно переліку у додатку.</w:t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2. Службі автомобільних доріг у Волинській області </w:t>
      </w:r>
      <w:r>
        <w:rPr>
          <w:rStyle w:val="Docdata"/>
          <w:color w:val="000000"/>
          <w:sz w:val="28"/>
          <w:szCs w:val="28"/>
        </w:rPr>
        <w:t>відповідно до вимог чинного законодавства здійснити державну реєстрацію припинення права постійного кори</w:t>
      </w:r>
      <w:r>
        <w:rPr>
          <w:color w:val="000000"/>
          <w:sz w:val="28"/>
          <w:szCs w:val="28"/>
        </w:rPr>
        <w:t>стування земельними ділянками зазначеними у пункті 1 цього розпорядж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Style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Style12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льга ВАЩУК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 </w:t>
            </w:r>
          </w:p>
          <w:p>
            <w:pPr>
              <w:pStyle w:val="Style12"/>
              <w:spacing w:before="0" w:after="0"/>
              <w:rPr/>
            </w:pPr>
            <w:r>
              <w:rPr/>
              <w:t> </w:t>
            </w:r>
          </w:p>
          <w:p>
            <w:pPr>
              <w:pStyle w:val="Style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Мець 23332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Style12"/>
              <w:spacing w:before="0" w:after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2"/>
        <w:spacing w:before="0" w:after="0"/>
        <w:rPr/>
      </w:pPr>
      <w:r>
        <w:rPr/>
        <w:t> 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45:00Z</dcterms:created>
  <dc:creator>verhovniiurist</dc:creator>
  <dc:description/>
  <cp:keywords/>
  <dc:language>en-US</dc:language>
  <cp:lastModifiedBy>user</cp:lastModifiedBy>
  <cp:lastPrinted>2021-10-05T15:01:00Z</cp:lastPrinted>
  <dcterms:modified xsi:type="dcterms:W3CDTF">2021-10-05T12:45:00Z</dcterms:modified>
  <cp:revision>2</cp:revision>
  <dc:subject/>
  <dc:title/>
</cp:coreProperties>
</file>