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9 верес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39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о продовження строку дії договору на перевезення пасажирів 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иміському автобусному маршруті загального користува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shd w:fill="FFFFFF" w:val="clear"/>
        </w:rPr>
        <w:t>Відповідно до статті 7 Закону України «Про автомобільний транспорт», пунктів 4, 53 та 55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, пункту 16 Правил надання послуг пасажирського автомобільного транспорту, затверджених постановою Кабінету Міністрів України від 18 лютого 1997 року № 176, розглянувши заяву ФОП Коваля Андрія Івановича про продовження строку дії договору (дозволу) з перевезення пасажирів на автобусному маршруті загального користування від 27.09.2016 року:</w:t>
      </w:r>
    </w:p>
    <w:p>
      <w:pPr>
        <w:pStyle w:val="Heading"/>
        <w:ind w:firstLine="708"/>
        <w:jc w:val="both"/>
        <w:rPr/>
      </w:pPr>
      <w:r>
        <w:rPr/>
        <w:t>1. Продовжити ФОП Ковалю Андрію Івановичу строк дії договору на перевезення пасажирів на приміському автобусному маршруті загального користування Камінь-Каширський – Підріччя, Камінь-Каширський – Пнівне, Камінь-Каширський – Волиця, Камінь-Каширський – Нові Червища, Камінь-Каширський – Воєгоща терміном на 5 років.</w:t>
      </w:r>
    </w:p>
    <w:p>
      <w:pPr>
        <w:pStyle w:val="Heading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>2. Відділу економіки райдержадміністрації (Олександр Нікітчук) забезпечити оформлення додаткової угоди до Договору на перевезення пасажирів автомобільним транспортом від 27 вересня 2016 року №2-П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</w:t>
      </w: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  <w:t>Ольга ВАЩУ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Олександр Нікітчук 23068</w:t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8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uk-UA"/>
    </w:rPr>
  </w:style>
  <w:style w:type="character" w:styleId="Style10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PlainTextChar2">
    <w:name w:val="Plain Text Char2"/>
    <w:qFormat/>
    <w:rPr>
      <w:rFonts w:ascii="Consolas" w:hAnsi="Consolas" w:cs="Times New Roman"/>
      <w:sz w:val="21"/>
      <w:szCs w:val="21"/>
      <w:lang w:val="uk-UA"/>
    </w:rPr>
  </w:style>
  <w:style w:type="character" w:styleId="31">
    <w:name w:val="Основной шрифт абзаца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51:00Z</dcterms:created>
  <dc:creator>Администратор</dc:creator>
  <dc:description/>
  <cp:keywords/>
  <dc:language>en-US</dc:language>
  <cp:lastModifiedBy>user</cp:lastModifiedBy>
  <cp:lastPrinted>2021-04-19T11:03:00Z</cp:lastPrinted>
  <dcterms:modified xsi:type="dcterms:W3CDTF">2021-10-01T08:51:00Z</dcterms:modified>
  <cp:revision>2</cp:revision>
  <dc:subject/>
  <dc:title> </dc:title>
</cp:coreProperties>
</file>