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РОЗПОРЯДЖЕННЯ  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7 верес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23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становлення </w:t>
      </w:r>
      <w:r>
        <w:rPr>
          <w:sz w:val="28"/>
        </w:rPr>
        <w:t>ліміту  та закріплення легкових автомобілів, щ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обслуговують районну державну адміністрацію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повідно до статей 2, 6, 13, 18, 41  Закону України «Про місцеві державні адміністрації», з урахуванням положень Бюджетного кодексу України, постанови Кабінету Міністрів України від 04 червня 2003 року № 848 «Про впорядкування використання легкових автомобілів бюджетними установами та організаціями», з метою забезпечення економного і раціонального використання бюджетних коштів, ефективного використання транспортного засобів, підтримання їх у належному технічному стані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Установити з 07 вересня 2021 року ліміт легкових автомобілів, що обслуговують районну державну адміністрацію, згідно з додатком 1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2. Закріпити службові автомобілі Камінь-Каширської районної державної адміністрації:</w:t>
      </w:r>
    </w:p>
    <w:p>
      <w:pPr>
        <w:pStyle w:val="Normal"/>
        <w:shd w:fill="F9F9F9" w:val="clear"/>
        <w:ind w:left="15"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за головою Камінь-Каширської районної державної адміністрації ВАЩУК Ольгою Петрівною –  службовий автомобіль ДЕУ Ланос, державний реєстраційний номер АС 1400 АН , 2006 року випуску (водій Войтусік В.М.);</w:t>
      </w:r>
    </w:p>
    <w:p>
      <w:pPr>
        <w:pStyle w:val="Normal"/>
        <w:shd w:fill="F9F9F9" w:val="clear"/>
        <w:tabs>
          <w:tab w:val="clear" w:pos="708"/>
          <w:tab w:val="left" w:pos="6120" w:leader="none"/>
        </w:tabs>
        <w:ind w:left="15"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за начальником відділу культури Камінь-Каширської районної державної адміністрації МОРОЗ Аліною Федорівною – службовий автомобіль ДЕУ Ланос, державний реєстраційний номер АС 0020 АА,  2006 року випуску (водій Улітич В.В.);</w:t>
      </w:r>
    </w:p>
    <w:p>
      <w:pPr>
        <w:pStyle w:val="Normal"/>
        <w:shd w:fill="F9F9F9" w:val="clear"/>
        <w:ind w:left="15"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за начальником відділу освіти, молоді та спорту Камінь-Каширської райдержадміністрації КРАСЮК Наталією Євгенівною –  службовий автомобіль ВАЗ 21213 «Нива», державний реєстраційний номер 021-50 ВК, 2003 року випуску;</w:t>
      </w:r>
    </w:p>
    <w:p>
      <w:pPr>
        <w:pStyle w:val="Normal"/>
        <w:shd w:fill="F9F9F9" w:val="clear"/>
        <w:ind w:left="15"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) за начальником управління соціального захисту населення Камінь-Каширської райдержадміністрації ДЕМИДЮКОМ Максимом Максимовичем –   службовий автомобіль  ДЕУ Ланос, державний реєстраційний номер АС 4572 АІ, 2006 року випуску;</w:t>
      </w:r>
    </w:p>
    <w:p>
      <w:pPr>
        <w:pStyle w:val="Normal"/>
        <w:shd w:fill="F9F9F9" w:val="clear"/>
        <w:ind w:left="15"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) за начальником відділу фінансів Камінь-Каширської райдержадміністрації БОРТНІЙЧУКОМ Валерієм Герасимовичем –   службовий автомобіль ДЕУ Ланос, державний реєстраційний номер АС 8534 АМ, 2007 року випуску.</w:t>
      </w:r>
    </w:p>
    <w:p>
      <w:pPr>
        <w:pStyle w:val="Normal"/>
        <w:shd w:fill="F9F9F9" w:val="clear"/>
        <w:ind w:left="15"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9F9F9" w:val="clear"/>
        <w:ind w:left="15"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9F9F9" w:val="clear"/>
        <w:ind w:left="15"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9F9F9" w:val="clear"/>
        <w:ind w:left="15" w:firstLine="705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hd w:fill="F9F9F9" w:val="clear"/>
        <w:ind w:left="15" w:firstLine="705"/>
        <w:jc w:val="both"/>
        <w:textAlignment w:val="baseline"/>
        <w:rPr/>
      </w:pPr>
      <w:r>
        <w:rPr>
          <w:sz w:val="28"/>
          <w:szCs w:val="28"/>
        </w:rPr>
        <w:t>2. Надати  право керування:</w:t>
      </w:r>
    </w:p>
    <w:p>
      <w:pPr>
        <w:pStyle w:val="Normal"/>
        <w:shd w:fill="F9F9F9" w:val="clear"/>
        <w:ind w:left="15"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службовим автомобілем ВАЗ 21213 «Нива», державний реєстраційний номер 021-50 ВК, 2003 року випуску, начальнику відділу освіти, молоді та спорту Камінь-Каширської райдержадміністрації КРАСЮК Наталії Євгенівні;</w:t>
      </w:r>
    </w:p>
    <w:p>
      <w:pPr>
        <w:pStyle w:val="Normal"/>
        <w:shd w:fill="F9F9F9" w:val="clear"/>
        <w:ind w:left="15" w:firstLine="705"/>
        <w:jc w:val="both"/>
        <w:textAlignment w:val="baseline"/>
        <w:rPr/>
      </w:pPr>
      <w:r>
        <w:rPr>
          <w:sz w:val="28"/>
          <w:szCs w:val="28"/>
        </w:rPr>
        <w:t>2) службовим автомобілем ДЕУ Ланос, державний реєстраційний номер АС 4572АІ, 2006 року випуску, начальнику управління соціального захисту населення Камінь-Каширської райдержадміністрації ДЕМИДЮКУ Максиму Максимовичу;</w:t>
      </w:r>
    </w:p>
    <w:p>
      <w:pPr>
        <w:pStyle w:val="Normal"/>
        <w:shd w:fill="F9F9F9" w:val="clear"/>
        <w:ind w:left="15"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службовим автомобілем ДЕУ Ланос, державний реєстраційний номер АС 8534 АМ, 2007 року випуску, начальнику відділу фінансів Камінь-Каширської райдержадміністрації БОРТНІЙЧУКУ Валерію Герасимовичу</w:t>
      </w:r>
    </w:p>
    <w:p>
      <w:pPr>
        <w:pStyle w:val="Default"/>
        <w:ind w:firstLine="72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3. Покласти відповідальність за зберігання транспортних засобів, технічний стан, використання за призначенням, оформленням подорожніх листів, використання паливно-мастильних матеріалів на посадових осіб, за якими закріплено право керування службовими автомобілями.</w:t>
      </w:r>
    </w:p>
    <w:p>
      <w:pPr>
        <w:pStyle w:val="Normal"/>
        <w:ind w:right="-5" w:firstLine="708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4. Визнати таким, що втратило чинність, розпорядження першого заступника голови райдержадміністрації від 22 квітня 2021 року № 99.</w:t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олов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ій Митчик 237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522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даток 1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до розпорядження голови  районної державної адміністрації                                  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«Про встановлення </w:t>
      </w:r>
      <w:r>
        <w:rPr>
          <w:sz w:val="28"/>
        </w:rPr>
        <w:t>ліміту  та закріплення легкових автомобілів, що обслуговують районну державну адміністраці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540" w:firstLine="708"/>
        <w:rPr>
          <w:sz w:val="28"/>
        </w:rPr>
      </w:pPr>
      <w:r>
        <w:rPr>
          <w:sz w:val="28"/>
        </w:rPr>
      </w:r>
    </w:p>
    <w:p>
      <w:pPr>
        <w:pStyle w:val="Heading1"/>
        <w:ind w:left="3540" w:firstLine="708"/>
        <w:rPr>
          <w:b w:val="false"/>
          <w:b w:val="false"/>
        </w:rPr>
      </w:pPr>
      <w:r>
        <w:rPr>
          <w:b w:val="false"/>
        </w:rPr>
        <w:t>ЛІМІ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егкових автомобілів, що обслуговують районну державну адміністрацію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423"/>
        <w:gridCol w:w="963"/>
        <w:gridCol w:w="1224"/>
        <w:gridCol w:w="1004"/>
        <w:gridCol w:w="610"/>
      </w:tblGrid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rPr/>
            </w:pPr>
            <w:r>
              <w:rPr>
                <w:sz w:val="28"/>
                <w:szCs w:val="28"/>
              </w:rPr>
              <w:t>Райдержадміністрація - усього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rPr/>
            </w:pPr>
            <w:r>
              <w:rPr>
                <w:sz w:val="28"/>
                <w:szCs w:val="28"/>
              </w:rPr>
              <w:t>апарат райдержадміністрації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соціального захисту населення 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фінансів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2">
    <w:name w:val="Обычный (Интернет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9:14:00Z</dcterms:created>
  <dc:creator>Пользователь</dc:creator>
  <dc:description/>
  <cp:keywords/>
  <dc:language>en-US</dc:language>
  <cp:lastModifiedBy>user</cp:lastModifiedBy>
  <cp:lastPrinted>2021-09-22T15:36:00Z</cp:lastPrinted>
  <dcterms:modified xsi:type="dcterms:W3CDTF">2021-09-27T09:14:00Z</dcterms:modified>
  <cp:revision>2</cp:revision>
  <dc:subject/>
  <dc:title> </dc:title>
</cp:coreProperties>
</file>