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7 верес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32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ГОРОДИТИ Почесною грамотою районної державної адміністрації за досягнуті успіхи в праці, сумлінне виконання своїх службових обов’язків, вагомий особистий  внесок у розвиток і підвищення ефективності лісогосподарського виробництва та з нагоди професійного свята –  Дня працівника лі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60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уць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я Вікторович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відного інженера охорони та захисту ліс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ржавного підприємства СЛАП „Камінь-Каширськагроліс”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мидю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Степано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мічника лісничого Велико-Обзирського лісництва державного підприємства „Камінь-Каширське  лісове господарство”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зьмича 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я Васильович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тракториста державного підприєм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П „Камінь-Каширськагроліс”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а Івано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лісничого Пнівненського лісництва державного підприємства „Камінь-Каширське  лісове господарство”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щ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я Івано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головного бухгалтера державного підприємства СЛАП „Камінь-Каширськагроліс”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то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у Миколаївну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овідного інженера з підготовки кадрів державного підприємства „Камінь-Каширське  лісове господарство” 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у Петрович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йстра лісу Галузійського лісництва державного підприємства „Маневицьке лісове господарство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1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а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а Івано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ідного інженера лісового господарства державного підприємства „Спеціалізоване лісогосподарське агропромислове підприємство „Любешівагроліс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н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у Василівну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биральницю державного підприєм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„</w:t>
            </w:r>
            <w:r>
              <w:rPr>
                <w:sz w:val="28"/>
                <w:szCs w:val="28"/>
              </w:rPr>
              <w:t>Спеціалізоване лісогосподарське агропромислове підприємство „Любешівагроліс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фа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а Федото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дія автогаража державного підприємст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„</w:t>
            </w:r>
            <w:r>
              <w:rPr>
                <w:sz w:val="28"/>
                <w:szCs w:val="28"/>
              </w:rPr>
              <w:t>Городоцьке лісове господарство”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айч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а Васильо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лісничого Мукошинського лісництва державного підприємства „Любешівське лісомисливсь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о”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а Васильови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лісничого Розничівського лісництва державного підприємства „Поліське  лісове господарство”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щ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я Михайловича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айстра лісу Залізницького лісництва державного підприємства „Любешівське лісомисливсь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о”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ій Митчик 23761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45:00Z</dcterms:created>
  <dc:creator>Пользователь</dc:creator>
  <dc:description/>
  <cp:keywords/>
  <dc:language>en-US</dc:language>
  <cp:lastModifiedBy>user</cp:lastModifiedBy>
  <cp:lastPrinted>2021-09-20T10:44:00Z</cp:lastPrinted>
  <dcterms:modified xsi:type="dcterms:W3CDTF">2021-09-20T11:45:00Z</dcterms:modified>
  <cp:revision>2</cp:revision>
  <dc:subject/>
  <dc:title> </dc:title>
</cp:coreProperties>
</file>