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ab/>
        <w:t xml:space="preserve">  1. Внести зміни до показників міжбюджетних трансфертів з районного бюджету іншим бюджетам на 2021 рік 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меншити іншу субвенцію з районного бюджету на компенсаційні виплати  особам з інвалідністю на бензин, ремонт, технічне обслуговування автомобілів і транспортне обслуговування та встановлення телефонів особам з інвалідністю 1 та 11 груп  за рахунок відповідної субвенції з обласного бюджету у бюджет Маневицької селищної територіальної громади на 6636 гривень; 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іншу субвенцію з районного бюджету на компенсаційні виплати  особам з інвалідністю на бензин, ремонт, технічне обслуговування автомобілів і транспортне обслуговування та встановлення телефонів особам з інвалідністю 1 та 11 груп за рахунок відповідної субвенції з обласного бюджету у бюджет Прилісненської сільської територіальної громади на 6636  гривень.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2. Відділу фінансів райдержадміністрації (Валерій Бортнійчук) внести відповідні зміни   до показників міжбюджетних трансфертів з районного бюджету іншим бюджетам на 2021 рік 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Це розпорядження врахувати при внесенні змін до показників районного бюджету на 2021 рік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19:00Z</dcterms:created>
  <dc:creator>БЕРЕСТЮК</dc:creator>
  <dc:description/>
  <cp:keywords/>
  <dc:language>en-US</dc:language>
  <cp:lastModifiedBy>user</cp:lastModifiedBy>
  <cp:lastPrinted>2021-09-17T09:45:00Z</cp:lastPrinted>
  <dcterms:modified xsi:type="dcterms:W3CDTF">2021-10-01T06:19:00Z</dcterms:modified>
  <cp:revision>2</cp:revision>
  <dc:subject/>
  <dc:title>КАМІНЬ-КАШИРСЬКА РАЙОННА ДЕРЖАВНА</dc:title>
</cp:coreProperties>
</file>