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РОЗПОРЯДЖЕННЯ 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5 лютого 2021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 №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uk-UA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еалізацію проєкту «Дороги, що з’єднують польські та українські кордони» Програми транскордонного співробітництв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ьща-Білорусь-Україна 2014-202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BodyTextChar"/>
          <w:rFonts w:cs="Times New Roman" w:ascii="Times New Roman" w:hAnsi="Times New Roman"/>
          <w:color w:val="000000"/>
          <w:szCs w:val="28"/>
          <w:lang w:val="uk-UA"/>
        </w:rPr>
        <w:t xml:space="preserve">Керуючись статтями 13, 26 Закону України "Про місцеві державні адміністрації", 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ів України "Про засади внутрішньої і зовнішньої політики", "Про транскордонне співробітництво", Грантового Договору №</w:t>
      </w:r>
      <w:r>
        <w:rPr>
          <w:rFonts w:cs="Times New Roman" w:ascii="Times New Roman" w:hAnsi="Times New Roman"/>
          <w:sz w:val="28"/>
          <w:szCs w:val="28"/>
          <w:lang w:val="en-US"/>
        </w:rPr>
        <w:t>PLBU</w:t>
      </w:r>
      <w:r>
        <w:rPr>
          <w:rFonts w:cs="Times New Roman" w:ascii="Times New Roman" w:hAnsi="Times New Roman"/>
          <w:sz w:val="28"/>
          <w:szCs w:val="28"/>
          <w:lang w:val="uk-UA"/>
        </w:rPr>
        <w:t>.02.01.00-14-0104/17-00 щодо реалізації проєкту "Дороги, що з’єднують польські та українські кордони", що фінансується Програмою транскордонного співробітництва Польща-Білорусь-Україна 2014-2020 в рамках Європейського Інструменту Сусідства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Кабінету Міністрів України від 16 грудня 2020 року №1635-р «Про реорганізацію та утворення районних державних адміністрацій», розпорядження голови Волинської обласної державної адміністрації від 15.01.2020 № 6 «Про утворення комісії з реорганізації Любешівської та Маневицької районних державних адміністрацій" 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ерейняти повноваження координатора по реалізації проєкту «Дороги, що з’єднують польські та українські кордони» на завершальній стадії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Здійснити заходи щодо взяття функцій замовника автомобільної дороги на об’єкті «Капітальний ремонт автомобільної дороги  О 031169 Собіщиці-Колодії-Вовчицьк-/М-07/-Комарове-Розничі-/Р-14/ (на ділянці км 8+700 до км 9+200; км 9+700 до км 26+000) Маневицького району Волинської області (коригування)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Внести зміни до Договору підряду №59 від 08.12.2020 року з ТзОВ «Луцькавтодор-Сервіс» та Договору на здійснення послуг технагляду №12/20/т-н від 10.12.2020 року з департаментом інфраструктури Волинської обласної державної адміністрації в частині зміни реквізитів сторі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360" w:before="0" w:after="0"/>
        <w:ind w:firstLine="540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360" w:before="0" w:after="0"/>
        <w:ind w:firstLine="540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голов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  <w:tab/>
        <w:tab/>
        <w:tab/>
        <w:t>Олександр МИХАЛІК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ександр Нікітчук  23332</w:t>
      </w:r>
    </w:p>
    <w:sectPr>
      <w:type w:val="nextPage"/>
      <w:pgSz w:w="11906" w:h="16838"/>
      <w:pgMar w:left="1701" w:right="567" w:gutter="0" w:header="0" w:top="539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Jsmessagesubject">
    <w:name w:val="js-message-subject"/>
    <w:qFormat/>
    <w:rPr>
      <w:rFonts w:cs="Times New Roman"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3">
    <w:name w:val="Заголовок 3 Знак"/>
    <w:qFormat/>
    <w:rPr>
      <w:b/>
      <w:bCs/>
      <w:sz w:val="24"/>
      <w:szCs w:val="24"/>
      <w:lang w:val="uk-UA" w:bidi="ar-SA"/>
    </w:rPr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character" w:styleId="St">
    <w:name w:val="st"/>
    <w:qFormat/>
    <w:rPr/>
  </w:style>
  <w:style w:type="character" w:styleId="BodyTextChar">
    <w:name w:val="Body Text Char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52:00Z</dcterms:created>
  <dc:creator>Хомич</dc:creator>
  <dc:description/>
  <cp:keywords/>
  <dc:language>en-US</dc:language>
  <cp:lastModifiedBy>user</cp:lastModifiedBy>
  <cp:lastPrinted>2021-02-16T09:23:00Z</cp:lastPrinted>
  <dcterms:modified xsi:type="dcterms:W3CDTF">2021-02-16T08:52:00Z</dcterms:modified>
  <cp:revision>2</cp:revision>
  <dc:subject/>
  <dc:title/>
</cp:coreProperties>
</file>