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провадження карантинного режи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мериканському білому метели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Камінь-Каширського район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13, 31, 35 Закону України «Про місцеві державні адміністрації», статтей 33, 34 Закону України «Про карантин рослин», враховуючи подання в.о. головного державного фітосанітарного інспектора – в.о. начальника управління фітосанітарної безпеки Головного управління Держпродспоживслужби у Волинській області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 зв’язку з виявленням на території Камінь-Каширського район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егульова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шкідлив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ізму – американський білий метелик (</w:t>
      </w:r>
      <w:r>
        <w:rPr>
          <w:iCs/>
          <w:color w:val="222222"/>
          <w:sz w:val="28"/>
          <w:szCs w:val="28"/>
          <w:shd w:fill="FFFFFF" w:val="clear"/>
        </w:rPr>
        <w:t>Hyphantria cunea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на загальній площі          2807,0794 га, що </w:t>
      </w:r>
      <w:r>
        <w:rPr>
          <w:color w:val="000000"/>
          <w:sz w:val="28"/>
          <w:szCs w:val="28"/>
        </w:rPr>
        <w:t>підтверджується висновками фітосанітарної  експертизи від 15.09.2021 р. №ФЛ/03-005728-В</w:t>
      </w:r>
      <w:r>
        <w:rPr>
          <w:sz w:val="28"/>
          <w:szCs w:val="28"/>
        </w:rPr>
        <w:t xml:space="preserve"> та №</w:t>
      </w:r>
      <w:r>
        <w:rPr>
          <w:color w:val="000000"/>
          <w:sz w:val="28"/>
          <w:szCs w:val="28"/>
        </w:rPr>
        <w:t>ФЛ/03-005729-В,</w:t>
      </w:r>
      <w:r>
        <w:rPr>
          <w:sz w:val="28"/>
          <w:szCs w:val="28"/>
        </w:rPr>
        <w:t xml:space="preserve"> з метою запобігання розповсюдження і  своєчасної локалізації та ліквідації шкідливого організму: </w:t>
      </w:r>
    </w:p>
    <w:p>
      <w:pPr>
        <w:pStyle w:val="Normal"/>
        <w:shd w:fill="FFFFFF" w:val="clear"/>
        <w:ind w:firstLine="709"/>
        <w:jc w:val="both"/>
        <w:rPr>
          <w:rStyle w:val="1"/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 xml:space="preserve">Запровадити з 16 вересня 2021 року </w:t>
      </w:r>
      <w:r>
        <w:rPr>
          <w:rStyle w:val="1"/>
          <w:sz w:val="28"/>
          <w:szCs w:val="28"/>
        </w:rPr>
        <w:t xml:space="preserve">карантинний режим по </w:t>
      </w:r>
      <w:r>
        <w:rPr>
          <w:sz w:val="28"/>
          <w:szCs w:val="28"/>
        </w:rPr>
        <w:t>американському білому метелику (</w:t>
      </w:r>
      <w:r>
        <w:rPr>
          <w:iCs/>
          <w:color w:val="222222"/>
          <w:sz w:val="28"/>
          <w:szCs w:val="28"/>
          <w:shd w:fill="FFFFFF" w:val="clear"/>
        </w:rPr>
        <w:t>Hyphantria cunea</w:t>
      </w:r>
      <w:r>
        <w:rPr>
          <w:sz w:val="28"/>
          <w:szCs w:val="28"/>
        </w:rPr>
        <w:t xml:space="preserve">) </w:t>
      </w:r>
      <w:r>
        <w:rPr>
          <w:rStyle w:val="1"/>
          <w:color w:val="000000"/>
          <w:sz w:val="28"/>
          <w:szCs w:val="28"/>
        </w:rPr>
        <w:t xml:space="preserve">в межах м. Камінь-Каширський загальною площею </w:t>
      </w:r>
      <w:r>
        <w:rPr>
          <w:sz w:val="28"/>
          <w:szCs w:val="28"/>
        </w:rPr>
        <w:t xml:space="preserve">1473 </w:t>
      </w:r>
      <w:r>
        <w:rPr>
          <w:rStyle w:val="1"/>
          <w:color w:val="000000"/>
          <w:sz w:val="28"/>
          <w:szCs w:val="28"/>
        </w:rPr>
        <w:t xml:space="preserve"> га та в межах смт. Маневичі загальною площею 1334,0794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заходи щодо локалізації та ліквідації </w:t>
      </w:r>
      <w:r>
        <w:rPr>
          <w:sz w:val="28"/>
          <w:szCs w:val="28"/>
        </w:rPr>
        <w:t>регульова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шкідлив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ізму – американський білий метелик в межах Камінь-Каширського району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Відділу інформаційної діяльності, забезпечення взаємодії з органами місцевого самоврядування та контролю райдержадміністрації                  (Наталія Шуйчик) протягом доби з дня видання розпорядження забезпечити його оприлюднення. </w:t>
      </w:r>
    </w:p>
    <w:p>
      <w:pPr>
        <w:pStyle w:val="Normal"/>
        <w:shd w:fill="FFFFFF" w:val="clear"/>
        <w:ind w:firstLine="709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1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відповідно до розподілу функціональних повноважень.</w:t>
      </w:r>
    </w:p>
    <w:p>
      <w:pPr>
        <w:pStyle w:val="Heading"/>
        <w:ind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2832"/>
        <w:jc w:val="center"/>
        <w:rPr/>
      </w:pPr>
      <w:r>
        <w:rPr/>
        <w:tab/>
        <w:tab/>
        <w:tab/>
        <w:tab/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15.09.2021      № 229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локалізації та ліквідації  регульованого шкідливого організму американський білий метелик</w:t>
      </w:r>
    </w:p>
    <w:p>
      <w:pPr>
        <w:pStyle w:val="Normal"/>
        <w:jc w:val="center"/>
        <w:rPr/>
      </w:pPr>
      <w:r>
        <w:rPr/>
        <w:t xml:space="preserve">на території Камінь-Каширського району Волинської області </w:t>
      </w:r>
    </w:p>
    <w:tbl>
      <w:tblPr>
        <w:tblW w:w="1540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133"/>
        <w:gridCol w:w="1843"/>
        <w:gridCol w:w="3197"/>
      </w:tblGrid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Об’єм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ідповідальні за виконання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Локалізаційно- ліквідаційні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 виявленому вогнищі на </w:t>
            </w:r>
          </w:p>
          <w:p>
            <w:pPr>
              <w:pStyle w:val="Normal"/>
              <w:rPr/>
            </w:pPr>
            <w:r>
              <w:rPr/>
              <w:t>1334,0794 га (смт. Маневичі)</w:t>
            </w:r>
          </w:p>
          <w:p>
            <w:pPr>
              <w:pStyle w:val="Normal"/>
              <w:rPr/>
            </w:pPr>
            <w:r>
              <w:rPr/>
              <w:t>1473 га (м. Камінь-Каширський)</w:t>
            </w:r>
          </w:p>
          <w:p>
            <w:pPr>
              <w:pStyle w:val="Normal"/>
              <w:rPr/>
            </w:pPr>
            <w:r>
              <w:rPr/>
              <w:t xml:space="preserve">здійснювати: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- систематичне обстеження території карантинної зони;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</w:rPr>
              <w:t>- інспектування та фітосанітарну експертизу (аналізи)  шкідливих організмів (імаго, личинки, тощо) та пошкоджених рослин (павутинні гнізда) ;</w:t>
            </w:r>
          </w:p>
          <w:p>
            <w:pPr>
              <w:pStyle w:val="Normal"/>
              <w:spacing w:lineRule="auto" w:line="25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 контроль за проведенням локалізації та ліквідації карантинного організ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Двічі на рік протягом карантинного період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Головне управління Держпродспоживслужби у Волинській області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 У випадку виявлення американського білого метелика на площі, де запроваджено карантинний режим (в період вегетації) здійснювати:</w:t>
            </w:r>
          </w:p>
          <w:p>
            <w:pPr>
              <w:pStyle w:val="Normal"/>
              <w:rPr/>
            </w:pPr>
            <w:r>
              <w:rPr/>
              <w:t>-  збір та знищення гусениць та кладок яєць;</w:t>
            </w:r>
          </w:p>
          <w:p>
            <w:pPr>
              <w:pStyle w:val="Normal"/>
              <w:rPr/>
            </w:pPr>
            <w:r>
              <w:rPr/>
              <w:t>-  обрізку гілок з гніздами гусені, які необхідно спалювати у спеціально відведених місцях;</w:t>
            </w:r>
          </w:p>
          <w:p>
            <w:pPr>
              <w:pStyle w:val="Normal"/>
              <w:rPr/>
            </w:pPr>
            <w:r>
              <w:rPr/>
              <w:t>- очищення дерев від нашарування кори;</w:t>
            </w:r>
          </w:p>
          <w:p>
            <w:pPr>
              <w:pStyle w:val="Normal"/>
              <w:rPr/>
            </w:pPr>
            <w:r>
              <w:rPr/>
              <w:t>- знищення рослинних решток;</w:t>
            </w:r>
          </w:p>
          <w:p>
            <w:pPr>
              <w:pStyle w:val="Normal"/>
              <w:rPr/>
            </w:pPr>
            <w:r>
              <w:rPr/>
              <w:t>- перекопування пристовбурових кругів в садах, парках та на присадибних ділянках;</w:t>
            </w:r>
          </w:p>
          <w:p>
            <w:pPr>
              <w:pStyle w:val="Normal"/>
              <w:rPr/>
            </w:pPr>
            <w:r>
              <w:rPr/>
              <w:t>- масовий вилов за допомогою феромонних пасток та ловчих поясів;</w:t>
            </w:r>
          </w:p>
          <w:p>
            <w:pPr>
              <w:pStyle w:val="Normal"/>
              <w:rPr/>
            </w:pPr>
            <w:r>
              <w:rPr/>
              <w:t xml:space="preserve">- обробки інсектицидами згідно Переліку пестицидів і агрохімікатів дозволених до використання в Україні відповідно до Державних санітарних правил «Транспортування, зберігання та застосування пестицидів у народному господарстві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остійно протягом карантинного періоду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иконавчий комітет Камінь-Каширської міської ради, виконавчий комітет Маневицької селищної ради, землевласники та землекористувачі, суб’єкти господарювання, що розміщені на території, де запроваджено карантинний режим.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ереміщення територією України об’єктів регулювання </w:t>
            </w:r>
            <w:r>
              <w:rPr>
                <w:color w:val="000000"/>
                <w:shd w:fill="FFFFFF" w:val="clear"/>
              </w:rPr>
              <w:t>з карантинної зони здійснювати за карантинними сертифікатам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 У випадку виявлення  американського білого метелика в партії вантажу: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забороняється вивезення з карантинних зон заражених карантинними організмами об’єктів регулювання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одити знезараження об’єктів регулювання у разі їх вивезення з карантинної зони у зону, вільну від регульованих шкідливих організмів;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 здійснювати технічну переробку об’єктів регулювання, заражених карантинними організ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остійно протягом карантинного період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Землевласники та землекористувачі, суб’єкти господарювання, що розміщені на території, де запроваджено карантинний режим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Інформування 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hd w:fill="FFFFFF" w:val="clear"/>
              </w:rPr>
              <w:t>Оприлюднення в офіційних друкованих виданнях рішення (розпорядження) про запровадження карантинног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Протягом доби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FF6600"/>
              </w:rPr>
            </w:pPr>
            <w:r>
              <w:rPr/>
              <w:t>Відділ 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16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исвітлення інформації про  американського білого метелика та заходи боротьби з ним в ЗМІ (веб-сайти, газети, та ін.) та  шляхом розповсюдження інформаційних матеріалів (листівок, плакатів та ін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отягом карантинного період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Головне управління Держпродспоживслужби у Волинській області, відділ інформаційної діяльності, забезпечення взаємодії з органами місцевого самоврядування та контролю райдержадміністрації</w:t>
            </w:r>
          </w:p>
        </w:tc>
      </w:tr>
      <w:tr>
        <w:trPr>
          <w:trHeight w:val="1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Надання офіційної інформації  Головному управлінню Держпродспоживслужби у Волинській області інформації про хід виконання заходів щодо локалізації та ліквідації вогнища  американського білого метел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До 05 липня  та до 05 грудня впродовж  дії розпорядженн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Виконавчий комітет Камінь-Каширської міської ради, виконавчий комітет Маневицької селищної ради,  відділ економік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6915" w:leader="none"/>
          <w:tab w:val="left" w:pos="720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357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1">
    <w:name w:val="Название объект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24:00Z</dcterms:created>
  <dc:creator>Пользователь</dc:creator>
  <dc:description/>
  <cp:keywords/>
  <dc:language>en-US</dc:language>
  <cp:lastModifiedBy>user</cp:lastModifiedBy>
  <cp:lastPrinted>2021-09-16T08:04:00Z</cp:lastPrinted>
  <dcterms:modified xsi:type="dcterms:W3CDTF">2021-09-16T06:50:00Z</dcterms:modified>
  <cp:revision>17</cp:revision>
  <dc:subject/>
  <dc:title> </dc:title>
</cp:coreProperties>
</file>