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верес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.Камінь-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28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користування земельними ділянками </w:t>
      </w:r>
      <w:r>
        <w:rPr>
          <w:rStyle w:val="FontStyle13"/>
          <w:sz w:val="28"/>
          <w:szCs w:val="28"/>
        </w:rPr>
        <w:t>Маневицькому професійному ліцею</w:t>
      </w:r>
      <w:r>
        <w:rPr>
          <w:sz w:val="28"/>
          <w:szCs w:val="28"/>
        </w:rPr>
        <w:t xml:space="preserve"> та передачу земельних ділянок у постійне користування </w:t>
      </w:r>
      <w:r>
        <w:rPr>
          <w:rStyle w:val="FontStyle13"/>
          <w:sz w:val="28"/>
          <w:szCs w:val="28"/>
        </w:rPr>
        <w:t>Колківському центру професійної освіти</w:t>
      </w:r>
    </w:p>
    <w:p>
      <w:pPr>
        <w:pStyle w:val="Style71"/>
        <w:widowControl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ind w:firstLine="708"/>
        <w:jc w:val="both"/>
        <w:rPr/>
      </w:pPr>
      <w:r>
        <w:rPr>
          <w:rStyle w:val="FontStyle13"/>
          <w:sz w:val="28"/>
          <w:szCs w:val="28"/>
        </w:rPr>
        <w:t xml:space="preserve">Відповідно до пункту 2 статті 21 Закону України «Про місцеві державні адміністрації», статей 17, 84, 92, 116, 120, 122, 123, 126, 141 Земельного кодексу України, Закону України від 06 вересня 2012 року №5245-VI </w:t>
      </w:r>
      <w:r>
        <w:rPr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Style w:val="FontStyle13"/>
          <w:sz w:val="28"/>
          <w:szCs w:val="28"/>
        </w:rPr>
        <w:t xml:space="preserve">, Закону України «Про Державний земельний кадастр», розпорядження Кабінету Міністрів України від 16 грудня 2020 року № 1635-р «Про реорганізацію та утворення районних державних адміністрацій», розглянувши клопотання Колківського центру професійної освіти від 27 серпня 2021 року №351/01-08/2-21 щодо припинення та передачі земельних ділянок в постійне користування </w:t>
      </w:r>
      <w:r>
        <w:rPr>
          <w:sz w:val="28"/>
          <w:szCs w:val="28"/>
        </w:rPr>
        <w:t>для обслуговування навчального закладу за адресою: вулиця Андрія Снітка, буд. 48, смт Маневичі Волинської області площею 0,0325 га, 13,0506 га</w:t>
      </w:r>
      <w:r>
        <w:rPr>
          <w:rStyle w:val="FontStyle13"/>
          <w:sz w:val="28"/>
          <w:szCs w:val="28"/>
        </w:rPr>
        <w:t>:</w:t>
      </w:r>
    </w:p>
    <w:p>
      <w:pPr>
        <w:pStyle w:val="Style81"/>
        <w:widowControl/>
        <w:ind w:firstLine="70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. Припинити Манецькому професійному ліцею (код ЄДРПОУ 03066494) право постійного користування земельними ділянками державної власності площею 0,0325 га (кадастровий номер 0723655100:01:001:1144; цільове призначення – для обслуговування навчального закладу) та площею 13,0506 га (кадастровий номер 0723655100:01:001:1145; цільове призначення – для обслуговування навчального закладу), що розташовані по вул. Андрія Снітка, земельна ділянка 48, смт Маневичі, Маневицький район, Волинської області.</w:t>
      </w:r>
    </w:p>
    <w:p>
      <w:pPr>
        <w:pStyle w:val="Style81"/>
        <w:widowControl/>
        <w:ind w:firstLine="70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 Передати Колківському центру професійної освіти (код ЄДРПОУ 02540120) у постійне користування земельні ділянки площею 0,0325 га (кадастровий номер 0723655100:01:001:1144; цільове призначення – для обслуговування навчального закладу) та площею 13,0506 га (кадастровий номер 0723655100:01:001:1145; цільове призначення – для обслуговування навчального закладу), що розташовані по вул. Андрія Снітка, земельна ділянка 48, смт Маневичі, Камінь-Каширський район (в минулому Маневицький район), Волин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3. Колківському центру професійної освіти (код ЄДРПОУ 02540120) </w:t>
      </w:r>
      <w:r>
        <w:rPr>
          <w:sz w:val="28"/>
          <w:szCs w:val="28"/>
          <w:lang w:val="ru-RU"/>
        </w:rPr>
        <w:t>відповідно до вимог чинного законодавства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Style w:val="FontStyle13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ійснити державну реєстрацію припинення права постійного користування земельними ділянками, що вказані у пункті 1 цього розпорядження.</w:t>
      </w:r>
    </w:p>
    <w:p>
      <w:pPr>
        <w:pStyle w:val="Style14"/>
        <w:ind w:firstLine="567"/>
        <w:jc w:val="both"/>
        <w:rPr/>
      </w:pPr>
      <w:r>
        <w:rPr>
          <w:rStyle w:val="FontStyle13"/>
          <w:rFonts w:eastAsia="Verdana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ити державну реєстрацію права постійного користування земельними ділянка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казаними у пункті 2 цього розпорядженн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онної державної адміністрації Олександра Михалі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>Сергій Мець 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42:00Z</dcterms:created>
  <dc:creator>verhovniiurist</dc:creator>
  <dc:description/>
  <cp:keywords/>
  <dc:language>en-US</dc:language>
  <cp:lastModifiedBy>user</cp:lastModifiedBy>
  <cp:lastPrinted>2021-09-09T15:40:00Z</cp:lastPrinted>
  <dcterms:modified xsi:type="dcterms:W3CDTF">2021-09-16T06:48:00Z</dcterms:modified>
  <cp:revision>7</cp:revision>
  <dc:subject/>
  <dc:title/>
</cp:coreProperties>
</file>