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 ГОЛОВ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09 лютого 2021 року              м. Камінь-Каширський                                   </w:t>
      </w:r>
      <w:r>
        <w:rPr>
          <w:szCs w:val="28"/>
          <w:lang w:val="ru-RU"/>
        </w:rPr>
        <w:t>№ 2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21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х у Міністерстві юстиції України 10 вересня 2014 року за № 1104/25881, зі змінами, рішення районної ради від 17 грудня  2020 року № 2/5 «Про районний бюджет на 2021 рік» та рішення районної ради від 09.02.2021 року «Про внесення змін до рішення районної ради від 17.12.2020 року № 2/5 «Про районний бюджет на 2021 рік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твердити  паспорти бюджетних  програм районного бюджету на 2021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1130 «Методичне забезпечення діяльності закладів освіти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1141 «Забезпечення діяльності інших закладів у сфері освіти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5051 «Фінансова підтримка регіональних всеукраїнськ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ь фізкультурно-спортивної спрямованості для проведення навчально-тренувальної та спортивної роботи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7461 «Утримання та розвиток автомобільних доріг та дорожньої інфраструктури за рахунок коштів місцевого бюджету»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</w:t>
      </w:r>
      <w:r>
        <w:rPr>
          <w:b/>
          <w:sz w:val="28"/>
          <w:szCs w:val="28"/>
        </w:rPr>
        <w:t>Олександр 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Галина 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36:00Z</dcterms:created>
  <dc:creator>User</dc:creator>
  <dc:description/>
  <cp:keywords/>
  <dc:language>en-US</dc:language>
  <cp:lastModifiedBy>user</cp:lastModifiedBy>
  <cp:lastPrinted>2021-02-22T09:30:00Z</cp:lastPrinted>
  <dcterms:modified xsi:type="dcterms:W3CDTF">2021-02-23T10:36:00Z</dcterms:modified>
  <cp:revision>2</cp:revision>
  <dc:subject/>
  <dc:title> </dc:title>
</cp:coreProperties>
</file>