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 ГОЛОВИ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09 лютого 2021 року                 м.Камінь-Каширський                                  № 21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ирішення в районі окремих питань сприяння організації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Збройних сил України у 2021 році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ind w:firstLine="648"/>
        <w:jc w:val="both"/>
        <w:rPr/>
      </w:pPr>
      <w:r>
        <w:rPr>
          <w:sz w:val="28"/>
          <w:szCs w:val="28"/>
          <w:lang w:eastAsia="uk-UA"/>
        </w:rPr>
        <w:t xml:space="preserve">Відповідно до вимог статей 6, 27 Закону України «Про місцеві державні адміністрації», Закону України «Про військовий обов'язок і військову службу», указів Президента України від 10 грудня 2008 року №1153/2008 «Про Положення про проходження громадянами України військової служби у Збройних силах України», від 29 жовтня 2012 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170, зареєстрованого в Міністерстві юстиції України 19 травня 2009 року за №38/16454, Положення про військово-лікарську експертизу в Збройних силах України, затвердженого наказом Міністра оборони України від 14 серпня 2008 року № 402 (зі змінами), зареєстрованого в Міністерстві юстиції України 17 листопада 2008 року за №1109/15800, та Положення про лікарсько-льотну експертизу в державній авіації України, затвердженого наказом Міністра оборони України 20 листопада 2017 року №602, зареєстрованого у Міністерстві юстиції України 27 грудня 2017 року №1566/31434, розпорядження голови обласної державної адміністрації від 25 січня 2021 року №29 «Про </w:t>
      </w:r>
      <w:r>
        <w:rPr>
          <w:sz w:val="28"/>
          <w:szCs w:val="28"/>
        </w:rPr>
        <w:t>вирішення в області окремих питань сприяння організації комплектування Збройних сил України у 2021 році» в районі організовано роботу та проводиться відбір громадян для проходження військової служби, що в цілому забезпечує виконання вимог нормативно-правових актів, одночасно ця робота потребує систематизації і вдоскона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сприяння районним </w:t>
      </w:r>
      <w:r>
        <w:rPr>
          <w:sz w:val="28"/>
          <w:szCs w:val="28"/>
          <w:lang w:eastAsia="uk-UA"/>
        </w:rPr>
        <w:t xml:space="preserve">територіальним центрам комплектування та соціальної підтримки (далі – РТЦК та СП) </w:t>
      </w:r>
      <w:r>
        <w:rPr>
          <w:sz w:val="28"/>
          <w:szCs w:val="28"/>
        </w:rPr>
        <w:t xml:space="preserve">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2021 році військовослужбовцями служби за контрактом, 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 </w:t>
      </w:r>
      <w:r>
        <w:rPr>
          <w:sz w:val="28"/>
          <w:szCs w:val="28"/>
          <w:lang w:eastAsia="uk-UA"/>
        </w:rPr>
        <w:t xml:space="preserve">військовозобов’язаних, які перебувають на обліку у РТЦК та СП на посадах льотного складу, персоналу з керування безпілотними авіаційними комплексами та управління повітряним рухом, парашутистів, </w:t>
      </w:r>
      <w:r>
        <w:rPr>
          <w:sz w:val="28"/>
          <w:szCs w:val="28"/>
        </w:rPr>
        <w:t>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ОБОВ'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ідділ освіти, молоді та спорту райдержадміністрації (в.о. Наталія Красюк), ДПТНЗ «Камінь-Каширське ВПУ» (Анатолій Корінчук), відокремлений структурний підрозділ «Любешівський технічний фаховий коледж Луцького НТУ» (Анатолій Хомич), Маневицький професійний ліцей (Олександр Піддубний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якісне виконання програми предмету «Захист Вітчизни» у загальноосвітніх та професійно-технічних навчальних заклад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активізувати взаємодію з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>, головами ветеранських організацій (спілок) району в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прияти представникам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у проведенні заходів військово-професійної орієнтації моло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КНП «Камінь-Каширська центральна районна лікарня» Камінь-Каширської міської ради Волинської області (Людмила Потягайло), КП «Любешівська багатопрофільна лікарня» Любешівської селищної ради (Богдан Іванів), КП «Маневицька центральна районна лікарня» (Олег Бегаль) сприяти створенню у спосіб, визначений законодав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у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позаштатних постійно діючих військово-лікарських комісій з медичного огляду військовозобов'язаних, кандидатів на військову службу за контрактом, службу у військовому резерві Збройних сил України і навчання у вищих навчальних закладах та військово-навчальних підрозділах вищих навчальних закладів Міністерства оборони України із числа цивільної молоді, а також організації та забезпеченні їх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для керівництва та контролю за діяльністю цих комісій – позаштатних постійно діючих військово-лікарських комісій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>, забезпечити постійний контроль за їх робо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лучити до складу позаштатних постійно діючих військово-лікарських комісій представників місцевих лікувально-профілактичних закладів із числа лікарів вищої та першої категорії, секретаря – із числа медичного персоналу з середньою медичною осві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сектор інформаційної діяльності та забезпечення взаємодії з органами місцевого самоврядування (Наталія Шуйчи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прияти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;</w:t>
      </w:r>
    </w:p>
    <w:p>
      <w:pPr>
        <w:pStyle w:val="Normal"/>
        <w:ind w:firstLine="720"/>
        <w:jc w:val="both"/>
        <w:rPr/>
      </w:pPr>
      <w:bookmarkStart w:id="0" w:name="bookmark1"/>
      <w:r>
        <w:rPr>
          <w:sz w:val="28"/>
          <w:szCs w:val="28"/>
        </w:rPr>
        <w:t>-  через засоби масової інформації налагодити пропаганду військової служби;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відділ мобілізаційної роботи апарату райдержадміністрації (Валерій Головейчу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езпечити координацію заходів зі сприяння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у їх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забезпечити сприяння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в організації та проведенні зазначених у підпунктах 1 – 3 пункту 1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амінь-Каширському міському голові Віктору Пасю, Любешівському селищному голові Олегу Куху,  Маневицькому селищному голові Олександру Гаврилюку,  Прилісненському сільському голові Ігорю Терещенко та Сошичненському сільському голові Ігорю Волосюку: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забезпечити сприяння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в організації та проведенні зазначених у підпунктах 1 – 4 пункту 1 розпорядження заходів щодо популяризації військової служби, відбору кандидатів на військову службу за контрактом,</w:t>
      </w:r>
      <w:r>
        <w:rPr>
          <w:sz w:val="28"/>
          <w:szCs w:val="28"/>
          <w:lang w:eastAsia="uk-UA"/>
        </w:rPr>
        <w:t xml:space="preserve"> проведення медичних оглядів зазначеній вище категорії, у тому числі за рахунок коштів із джерел, які не заборонені законодавств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у  встановленому   порядку   сприяти  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у розміщенні рекламної продукції у спортивних спорудах, на території стадіонів (спортивних майданчиків) та під час проведення спортивно-масових захо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роведення зборів з мешканцями населених пунктів надавати час представникам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для проведення заходів з пропагування військової служби, для чого про дату проведення зборів повідомляти військового комісара за 3 – 4 доб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 територіальному сервісному центру 0743  МВС України  в області (Володимир Лук’янчук) надавати допомогу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в перевірці кандидатів на військову службу за контрактом на предмет відсутності у них судимостей з видачею громадянам безкоштовних довід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</w:t>
      </w:r>
      <w:r>
        <w:rPr>
          <w:iCs/>
          <w:color w:val="000000"/>
          <w:sz w:val="28"/>
          <w:szCs w:val="28"/>
          <w:shd w:fill="FFFFFF" w:val="clear"/>
        </w:rPr>
        <w:t>Камінь-Каширській, Любешівській та Маневицькій районним філіям Волинського обласного центру зайнятості</w:t>
      </w:r>
      <w:r>
        <w:rPr>
          <w:rFonts w:cs="Tahoma" w:ascii="Tahoma" w:hAnsi="Tahoma"/>
          <w:i/>
          <w:iCs/>
          <w:color w:val="000000"/>
          <w:sz w:val="20"/>
          <w:szCs w:val="20"/>
          <w:shd w:fill="FFFFFF" w:val="clear"/>
        </w:rPr>
        <w:t> </w:t>
      </w:r>
      <w:r>
        <w:rPr>
          <w:sz w:val="28"/>
          <w:szCs w:val="28"/>
        </w:rPr>
        <w:t xml:space="preserve">у встановленому законодавством порядк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ропонувати громадянам, які перебувають на обліку в центрах зайнятості, проходження військової служби за контрактом як перспективне робоче міс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прияти представникам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щомісяця до 25 числа подавати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графік ярмарків вакансій у базовому центрі районної служби зайнятості на наступний міся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 військовим комісарам Камінь-Каширського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Сергію Гладуну, Любешівського </w:t>
      </w:r>
      <w:r>
        <w:rPr>
          <w:sz w:val="28"/>
          <w:szCs w:val="28"/>
          <w:lang w:eastAsia="uk-UA"/>
        </w:rPr>
        <w:t>РТЦК та СП Геннадію Борисюку та Маневицького РТЦК та СП Зіновію Куцому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алагодити та підтримувати взаємодію з керівниками навчальних закладів, </w:t>
      </w:r>
      <w:r>
        <w:rPr>
          <w:iCs/>
          <w:color w:val="000000"/>
          <w:sz w:val="28"/>
          <w:szCs w:val="28"/>
          <w:shd w:fill="FFFFFF" w:val="clear"/>
        </w:rPr>
        <w:t>районних філій Волинського обласного центру зайнятості</w:t>
      </w:r>
      <w:r>
        <w:rPr>
          <w:sz w:val="28"/>
          <w:szCs w:val="28"/>
        </w:rPr>
        <w:t>, органів місцевого самоврядування та засобів масової інформації району в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безпечити участь військовослужбовців </w:t>
      </w:r>
      <w:r>
        <w:rPr>
          <w:sz w:val="28"/>
          <w:szCs w:val="28"/>
          <w:lang w:eastAsia="uk-UA"/>
        </w:rPr>
        <w:t>РТЦК та СП</w:t>
      </w:r>
      <w:r>
        <w:rPr>
          <w:sz w:val="28"/>
          <w:szCs w:val="28"/>
        </w:rPr>
        <w:t xml:space="preserve"> в усіх заходах з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- про результати проведеної у 2021 році роботи щодо відбору в районі кандидатів на військову службу за контрактом, службу у військовому резерві до 30 грудня 2021 року інформувати відділ мобілізаційної роботи апарату райдержадміністрації (Валерій Головейчук), якому узагальнену інформацію подати голові районної державної адміністрації.</w:t>
      </w:r>
    </w:p>
    <w:p>
      <w:pPr>
        <w:pStyle w:val="Normal"/>
        <w:shd w:fill="FFFFFF" w:val="clear"/>
        <w:spacing w:lineRule="exact" w:line="307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  <w:r>
        <w:rPr>
          <w:spacing w:val="-2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>
          <w:sz w:val="28"/>
          <w:szCs w:val="28"/>
        </w:rPr>
        <w:t xml:space="preserve">Валерій Головейчук 23332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1">
    <w:name w:val="Основной текст Знак1"/>
    <w:qFormat/>
    <w:rPr>
      <w:rFonts w:eastAsia="Calibri"/>
      <w:sz w:val="25"/>
      <w:szCs w:val="25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</w:pPr>
    <w:rPr>
      <w:rFonts w:eastAsia="Calibri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30:00Z</dcterms:created>
  <dc:creator>Пользователь</dc:creator>
  <dc:description/>
  <cp:keywords/>
  <dc:language>en-US</dc:language>
  <cp:lastModifiedBy>user</cp:lastModifiedBy>
  <cp:lastPrinted>2020-01-21T11:24:00Z</cp:lastPrinted>
  <dcterms:modified xsi:type="dcterms:W3CDTF">2021-03-09T09:30:00Z</dcterms:modified>
  <cp:revision>2</cp:revision>
  <dc:subject/>
  <dc:title> </dc:title>
</cp:coreProperties>
</file>