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8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9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  <w:tab/>
        <w:t xml:space="preserve">  1. Внести зміни до показників міжбюджетних трансфертів з районного бюджету іншим бюджетам на 2021 рік 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меншити іншу субвенцію з районного бюджету на поховання учасників бойових дій та осіб з інвалідністю внаслідок війни за рахунок відповідної субвенції з обласного бюджету у бюджет Камінь-Каширської міської територіальної громади на 2231 гривню; 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іншу субвенцію з районного бюджету на поховання учасників бойових дій та осіб з інвалідністю внаслідок війни за рахунок відповідної субвенції з обласного бюджету у бюджет Маневицької селищної територіальної громади на 2231 гривню .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2. Відділу фінансів райдержадміністрації (Валерій Бортнійчук) внести відповідні зміни   до показників міжбюджетних трансфертів з районного бюджету іншим бюджетам на 2021 рік 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Це розпорядження врахувати при внесенні змін до показників районного бюджету на 2021 рік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35:00Z</dcterms:created>
  <dc:creator>БЕРЕСТЮК</dc:creator>
  <dc:description/>
  <cp:keywords/>
  <dc:language>en-US</dc:language>
  <cp:lastModifiedBy>user</cp:lastModifiedBy>
  <cp:lastPrinted>2021-07-29T09:17:00Z</cp:lastPrinted>
  <dcterms:modified xsi:type="dcterms:W3CDTF">2021-08-20T11:35:00Z</dcterms:modified>
  <cp:revision>2</cp:revision>
  <dc:subject/>
  <dc:title>КАМІНЬ-КАШИРСЬКА РАЙОННА ДЕРЖАВНА</dc:title>
</cp:coreProperties>
</file>