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3 сер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      № </w:t>
            </w:r>
            <w:r>
              <w:rPr/>
              <w:t>204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Про внесення змін до договору оренди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земельної ділянки водного фонду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8"/>
        </w:rPr>
        <w:t xml:space="preserve">Відповідно до статтей 6, 13, 21 Закону України «Про місцеві державні адміністрації», статтей 17, 58, 93, 122, 124, 125 Земельного кодексу України, </w:t>
      </w:r>
      <w:r>
        <w:rPr>
          <w:color w:val="000000"/>
          <w:szCs w:val="28"/>
          <w:shd w:fill="FFFFFF" w:val="clear"/>
        </w:rPr>
        <w:t>статті 51 Водного кодексу України, абзацу четвертого Перехідних положень Закону України «Про оренду землі», </w:t>
      </w:r>
      <w:r>
        <w:rPr>
          <w:szCs w:val="28"/>
          <w:lang w:eastAsia="ar-SA"/>
        </w:rPr>
        <w:t xml:space="preserve">постанови Верховної Ради України від 17 липня 2020 року № 807-ІХ «Про утворення та ліквідацію районів», </w:t>
      </w:r>
      <w:r>
        <w:rPr>
          <w:rStyle w:val="FontStyle13"/>
          <w:sz w:val="28"/>
          <w:szCs w:val="28"/>
        </w:rPr>
        <w:t xml:space="preserve">розпорядження Кабінету Міністрів України від 16 грудня 2020 року № 1635-р «Про реорганізацію та утворення районних державних адміністрацій», </w:t>
      </w:r>
      <w:r>
        <w:rPr>
          <w:szCs w:val="28"/>
        </w:rPr>
        <w:t xml:space="preserve">враховуючи клопотання фізичної особи-підприємця Герштуна Андрія Васильовича від 12 серпня 2021 року № 1648/01-27/1-21: 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8"/>
        </w:rPr>
        <w:t xml:space="preserve">1. </w:t>
      </w:r>
      <w:r>
        <w:rPr>
          <w:color w:val="000000"/>
          <w:szCs w:val="28"/>
          <w:shd w:fill="FFFFFF" w:val="clear"/>
        </w:rPr>
        <w:t xml:space="preserve">Поновити з фізичною особою-підприємцем </w:t>
      </w:r>
      <w:r>
        <w:rPr>
          <w:szCs w:val="28"/>
        </w:rPr>
        <w:t xml:space="preserve">Герштуном Андрієм Васильовичем  </w:t>
      </w:r>
      <w:r>
        <w:rPr>
          <w:color w:val="000000"/>
          <w:szCs w:val="28"/>
          <w:shd w:fill="FFFFFF" w:val="clear"/>
        </w:rPr>
        <w:t xml:space="preserve">договір оренди земельної ділянки водного фонду від 20 серпня 2019 року зареєстрованого в </w:t>
      </w:r>
      <w:r>
        <w:rPr>
          <w:szCs w:val="28"/>
        </w:rPr>
        <w:t>Державному реєстрі речових прав на нерухоме майно про реєстрацію іншого речового права</w:t>
      </w:r>
      <w:r>
        <w:rPr>
          <w:color w:val="000000"/>
          <w:szCs w:val="28"/>
          <w:shd w:fill="FFFFFF" w:val="clear"/>
        </w:rPr>
        <w:t xml:space="preserve"> 29 листопада 2019 року за           № 34425640, площею 90,9200 га з кадастровим номером 0723683400:01:001:0179.</w:t>
      </w:r>
      <w:r>
        <w:rPr>
          <w:szCs w:val="28"/>
        </w:rPr>
        <w:t xml:space="preserve"> 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8"/>
        </w:rPr>
        <w:t>2. Внести зміни до договору оренди земельної ділянки водного фонду, зареєстрованого в Державному реєстрі речових прав на нерухоме майно про реєстрацію іншого речового права 29 листопада 2019 року індексний                № 34425640: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8"/>
        </w:rPr>
        <w:t>1) замінити сторону «Орендодавець» з Маневицької районної державної адміністрації на Камінь-Каширську районну державну адміністрацію;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8"/>
        </w:rPr>
        <w:t>2) пункт 8 викласти в такій редакції: «Договір укладено до 12 серпня  2024 року».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3. Внести зміни до договору оренди земельної ділянки водного фонду, укладеного з фізичною особою-підприємцем Герштуном Андрієм Васильовичем, зазначеному в пункті 1 цього розпорядження, шляхом </w:t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2</w:t>
      </w:r>
    </w:p>
    <w:p>
      <w:pPr>
        <w:pStyle w:val="Heading"/>
        <w:spacing w:lineRule="auto" w:line="276"/>
        <w:jc w:val="both"/>
        <w:rPr>
          <w:szCs w:val="28"/>
        </w:rPr>
      </w:pPr>
      <w:r>
        <w:rPr>
          <w:szCs w:val="28"/>
        </w:rPr>
        <w:t>укладання додаткової угоди до такого договору оренди земельної ділянки водного фонду згідно з пунктом 1 цього розпорядження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8"/>
        </w:rPr>
        <w:t>4. Рекомендувати фізичній особі-підприємцю Герштуну Андрію Васильовичу укласти додаткову угоду до договору оренди земельної ділянки водного фонду та зареєструвати її у встановленому законодавством порядку.</w:t>
      </w:r>
    </w:p>
    <w:p>
      <w:pPr>
        <w:pStyle w:val="Heading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АЩУК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талія Бігун 2333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5:00Z</dcterms:created>
  <dc:creator>Пользователь</dc:creator>
  <dc:description/>
  <cp:keywords/>
  <dc:language>en-US</dc:language>
  <cp:lastModifiedBy>user</cp:lastModifiedBy>
  <cp:lastPrinted>2021-08-19T16:55:00Z</cp:lastPrinted>
  <dcterms:modified xsi:type="dcterms:W3CDTF">2021-08-20T08:45:00Z</dcterms:modified>
  <cp:revision>2</cp:revision>
  <dc:subject/>
  <dc:title> </dc:title>
</cp:coreProperties>
</file>