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РОЗПОРЯДЖЕННЯ  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2 серп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0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ів 53, 54 Регламенту Камінь-Каширської районної державної адміністрації, затвердженого розпорядженням голови районної державної адміністрації від 15 березня 2021 року № 56, пункту 7 Положення про колегію районної державної адміністрації, затвердженого розпорядженням голови районної державної адміністрації від  16 квітня 2021 року № 90, у зв’язку з кадровими змін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вести до складу колегії Камінь-Каширської районної державної адміністрації, затвердженої розпорядженням голови райдержадміністрації 16 квітня 2021 року № 89, членом колегії, КУНИЦЬКОГО Юрія Степановича, заступника голови Камінь-Кашир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 Вивести із складу колегії Камінь-Каширської районної державної адміністрації КОРЦЯ Василя Трохимовича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ергій Митчик 23761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45:00Z</dcterms:created>
  <dc:creator>Пользователь</dc:creator>
  <dc:description/>
  <cp:keywords/>
  <dc:language>en-US</dc:language>
  <cp:lastModifiedBy>user</cp:lastModifiedBy>
  <cp:lastPrinted>2018-07-05T17:01:00Z</cp:lastPrinted>
  <dcterms:modified xsi:type="dcterms:W3CDTF">2021-08-13T07:13:00Z</dcterms:modified>
  <cp:revision>8</cp:revision>
  <dc:subject/>
  <dc:title> </dc:title>
</cp:coreProperties>
</file>