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Cs w:val="28"/>
        </w:rPr>
        <w:t xml:space="preserve">Про новий склад міжвідомчої робочої групи </w:t>
      </w:r>
    </w:p>
    <w:p>
      <w:pPr>
        <w:pStyle w:val="Heading"/>
        <w:rPr>
          <w:szCs w:val="28"/>
        </w:rPr>
      </w:pPr>
      <w:r>
        <w:rPr>
          <w:szCs w:val="28"/>
        </w:rPr>
        <w:t>по боротьбі з «нелегальними» перевізникам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.8 ст. 16 Закону України «Про місцеві державні адміністрації», ст. 6, 7 Закону України «Про автомобільний транспорт», з метою покращення транспортного пасажирського обслуговування громадян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Затвердити новий склад робочої групи по боротьбі з «нелегальними» перевізниками, що додається.</w:t>
      </w:r>
    </w:p>
    <w:p>
      <w:pPr>
        <w:pStyle w:val="Heading"/>
        <w:ind w:firstLine="708"/>
        <w:jc w:val="both"/>
        <w:rPr/>
      </w:pPr>
      <w:r>
        <w:rPr>
          <w:szCs w:val="28"/>
        </w:rPr>
        <w:t>2. Визнати таким, що втратило чинність, розпорядження голови райдержадміністрації від 15 серпня 2016 року № 240 «Про склад міжвідомчої робочої групи по боротьбі з «нелегальними» перевізниками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2832"/>
        <w:jc w:val="center"/>
        <w:rPr/>
      </w:pPr>
      <w:r>
        <w:rPr/>
        <w:t xml:space="preserve">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0.08.2021 № 201                  </w:t>
      </w:r>
    </w:p>
    <w:p>
      <w:pPr>
        <w:pStyle w:val="Heading"/>
        <w:ind w:left="567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жвідомчої робочої групи по боротьбі з «нелегальними» перевізни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груп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начальник відділу економіки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груп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129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Камінь-Каширської державної податкової інспекції Головного управління ДПС у Волинській області (за згодою)</w:t>
            </w:r>
          </w:p>
          <w:p>
            <w:pPr>
              <w:pStyle w:val="Normal"/>
              <w:ind w:left="-34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чальник відділу державної служби охорони при УМВС України у Волинській області (за згодою) </w:t>
            </w:r>
          </w:p>
          <w:p>
            <w:pPr>
              <w:pStyle w:val="Normal"/>
              <w:ind w:left="-34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ідний  спеціаліст відділу економіки райдержадміністрації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економік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Олекс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Камінь-Каширського районного відділу поліції ГУНП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Ш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з експлуатаційного утримання Служби автомобільних доріг у Волинській області (за згодо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15" w:leader="none"/>
          <w:tab w:val="left" w:pos="7200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24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8-13T07:14:00Z</dcterms:modified>
  <cp:revision>11</cp:revision>
  <dc:subject/>
  <dc:title> </dc:title>
</cp:coreProperties>
</file>