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0 серп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   </w:t>
            </w:r>
            <w:r>
              <w:rPr/>
              <w:t>20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 xml:space="preserve">Про затвердження нового складу районної робочої групи з контролю за здійсненням операцій з металобрухт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п.9 ст.39 Закону України «Про місцеві державні адміністрації», ст.12-14 Закону України «Про металобрухт» та у зв’язку з кадровими змінами: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1.  Затвердити новий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клад районної </w:t>
      </w:r>
      <w:r>
        <w:rPr/>
        <w:t>робочої групи з контролю за здійсненням операцій з металобрухтом згідно з додатком.</w:t>
      </w:r>
    </w:p>
    <w:p>
      <w:pPr>
        <w:pStyle w:val="Heading"/>
        <w:ind w:firstLine="708"/>
        <w:jc w:val="both"/>
        <w:rPr/>
      </w:pPr>
      <w:r>
        <w:rPr>
          <w:szCs w:val="28"/>
        </w:rPr>
        <w:t>2. Визнати таким, що втратило чинність, розпорядження голови райдержадміністрації від</w:t>
      </w:r>
      <w:r>
        <w:rPr/>
        <w:t xml:space="preserve"> 14 травня 2014 року № 76 </w:t>
      </w:r>
      <w:r>
        <w:rPr>
          <w:szCs w:val="28"/>
        </w:rPr>
        <w:t>«</w:t>
      </w:r>
      <w:r>
        <w:rPr/>
        <w:t>Про затвердження нового складу комісії з проведення в районі перевірок суб’єктів підприємництва, що здійснюють операції з металобрухтом, у частині дотримання ними вимог Закону України «Про металобрухт»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ксандр Нікітчук 23068</w:t>
      </w:r>
      <w:r>
        <w:br w:type="page"/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2832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ЗАТВЕРДЖЕНО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розпорядження голови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айонної державної адміністрації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10.08.2021  №  200                   </w:t>
      </w:r>
    </w:p>
    <w:p>
      <w:pPr>
        <w:pStyle w:val="Heading"/>
        <w:ind w:left="54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робочої групи з контролю за здійсненням операцій з металобрухто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робочої груп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6120"/>
      </w:tblGrid>
      <w:tr>
        <w:trPr>
          <w:trHeight w:val="307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Камінь-Каширської районної державної адміністрації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екретар робочої групи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ЧУК Олександр Лук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економіки  райдержадміністрації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544" w:leader="none"/>
          <w:tab w:val="left" w:pos="368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jc w:val="center"/>
        <w:rPr/>
      </w:pPr>
      <w:r>
        <w:rPr>
          <w:sz w:val="28"/>
          <w:szCs w:val="28"/>
        </w:rPr>
        <w:t>члени робочої групи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6"/>
        <w:gridCol w:w="6214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Михайлівна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Камінь-Каширської державної податкової інспекції Головного управління ДПС у Волинській області (за  згодо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Д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Степ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аневицької державної податкової інспекції Головного управління  ДПС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Волинській області  </w:t>
            </w:r>
            <w:r>
              <w:rPr>
                <w:spacing w:val="-4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FF0000"/>
                <w:spacing w:val="-4"/>
                <w:sz w:val="16"/>
                <w:szCs w:val="16"/>
                <w:lang w:val="ru-RU"/>
              </w:rPr>
            </w:pPr>
            <w:r>
              <w:rPr>
                <w:color w:val="FF0000"/>
                <w:spacing w:val="-4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І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Степанович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ідний спеціаліст відділу економіки райдержадміністрації</w:t>
            </w:r>
          </w:p>
          <w:p>
            <w:pPr>
              <w:pStyle w:val="Normal"/>
              <w:rPr>
                <w:spacing w:val="5"/>
                <w:sz w:val="16"/>
                <w:szCs w:val="16"/>
              </w:rPr>
            </w:pPr>
            <w:r>
              <w:rPr>
                <w:spacing w:val="5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Р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ікторович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ВПД №1 «Селище Любешів» </w:t>
            </w:r>
            <w:r>
              <w:rPr>
                <w:bCs/>
                <w:sz w:val="28"/>
                <w:szCs w:val="28"/>
              </w:rPr>
              <w:t>Камінь-Каширського районного відділу поліції  ГУНП у Волинській області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Степанівна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ний спеціаліст відділу економіки райдержадміністраці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Яро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Любешівської державної податкової інспекції Головного управління  ДПС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Волинській області  </w:t>
            </w:r>
            <w:r>
              <w:rPr>
                <w:spacing w:val="-4"/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FF0000"/>
                <w:spacing w:val="-4"/>
                <w:sz w:val="16"/>
                <w:szCs w:val="16"/>
              </w:rPr>
            </w:pPr>
            <w:r>
              <w:rPr>
                <w:color w:val="FF0000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ЕЦ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хайло Віталійович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62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сектору превенції Камінь-Каширського районного відділу поліції ГУНП України у Волинській області (за згодою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К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у превенції відділення поліції №1 (селище Маневичі) Камінь-Каширського РВП ГУНП у Волинській області (за згодою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________________________________________________________________________</w:t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5:42:00Z</dcterms:created>
  <dc:creator>Пользователь</dc:creator>
  <dc:description/>
  <cp:keywords/>
  <dc:language>en-US</dc:language>
  <cp:lastModifiedBy>user</cp:lastModifiedBy>
  <cp:lastPrinted>2021-06-14T12:31:00Z</cp:lastPrinted>
  <dcterms:modified xsi:type="dcterms:W3CDTF">2021-08-11T08:50:00Z</dcterms:modified>
  <cp:revision>8</cp:revision>
  <dc:subject/>
  <dc:title> </dc:title>
</cp:coreProperties>
</file>