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 xml:space="preserve">Про утворення інформаційно-консультативного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ункту з надання допомоги суб</w:t>
      </w:r>
      <w:r>
        <w:rPr>
          <w:sz w:val="28"/>
          <w:lang w:val="ru-RU"/>
        </w:rPr>
        <w:t>’</w:t>
      </w:r>
      <w:r>
        <w:rPr>
          <w:sz w:val="28"/>
        </w:rPr>
        <w:t>єктам господарювання з охорони праці в районній державній адміністрації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/>
      </w:pPr>
      <w:r>
        <w:rPr>
          <w:sz w:val="28"/>
        </w:rPr>
        <w:t>Відповідно до пункту 9 статті 39 Закону України «Про місцеві державні адміністрації», ст. 13 Закону України «Про охорону праці»:</w:t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/>
      </w:pPr>
      <w:r>
        <w:rPr>
          <w:sz w:val="28"/>
        </w:rPr>
        <w:t>1. Утворити інформаційно-консультативний пункт з надання допомоги суб</w:t>
      </w:r>
      <w:r>
        <w:rPr>
          <w:sz w:val="28"/>
          <w:lang w:val="ru-RU"/>
        </w:rPr>
        <w:t>’</w:t>
      </w:r>
      <w:r>
        <w:rPr>
          <w:sz w:val="28"/>
        </w:rPr>
        <w:t>єктам господарювання з охорони праці в районній державній адміністрації.</w:t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/>
      </w:pPr>
      <w:r>
        <w:rPr>
          <w:sz w:val="28"/>
        </w:rPr>
        <w:t>2. Затвердити склад інформаційно-консультативного пункту з надання допомоги суб’єктам господарювання з охорони праці в районній державній адміністрації, що додається.</w:t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>
          <w:sz w:val="28"/>
        </w:rPr>
      </w:pPr>
      <w:r>
        <w:rPr>
          <w:sz w:val="28"/>
        </w:rPr>
        <w:t>3. Визнати таким, що втратило чинність, розпорядження голови районної державної адміністрації від 30 вересня 2016 року № 298 «Про утворення інформаційно-консультативного пункту з надання допомоги суб’єктам господарювання з охорони праці в районній державній адміністрації».</w:t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2832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0.08.2021   №   198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йно-консультативного пункту з надання допомоги суб’єктам господарювання з охорони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інформаційно-консультативного пунк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ший заступник голов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інформаційно-консультативного пунк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димир Серг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інспектор управління Держпраці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ховий експерт з охорони праці Камінь-Каширського відділення управління Виконавчої дирекції фонду соціального страхування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керівника апарату - начальник відділу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______________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4:56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8-11T08:41:00Z</dcterms:modified>
  <cp:revision>7</cp:revision>
  <dc:subject/>
  <dc:title> </dc:title>
</cp:coreProperties>
</file>