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sz w:val="28"/>
          <w:lang w:val="uk-UA" w:eastAsia="en-US"/>
        </w:rPr>
      </w:pPr>
      <w:r>
        <w:rPr>
          <w:spacing w:val="8"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30 липня 2021 року</w:t>
        <w:tab/>
        <w:t xml:space="preserve">         м. Камінь – Каширський </w:t>
        <w:tab/>
        <w:t xml:space="preserve">                   № 193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відповідальної особ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ів України «Про адміністративні послуги»,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, наказу Міністерства юстиції України від 18.11.2016     № 3267/5 «Про затвердження Порядку формування та зберігання реєстраційних справ» зареєстрованого в Міністерстві юстиції України 18.11.2016                    № 1499/29629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Бігун Наталію Володимирівну, начальника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,  відповідальною за організацію роботи із зберігання та руху реєстраційних спра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ідповідальній особі забезпечити формування, ведення обліку реєстраційних справ, які знаходяться за адресою м. Камінь-Каширський         вул. </w:t>
      </w:r>
      <w:r>
        <w:rPr>
          <w:sz w:val="28"/>
          <w:szCs w:val="28"/>
        </w:rPr>
        <w:t>Вол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дійснювати контроль за їх обсягом і рухом в одиницях облі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 розпорядження голови районної державної адміністрації від 15 квітня 2021 року № 88 «Про визначення відповідальних осіб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sz w:val="28"/>
          <w:szCs w:val="28"/>
          <w:lang w:val="uk-UA"/>
        </w:rPr>
        <w:tab/>
        <w:tab/>
        <w:t xml:space="preserve">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>Наталія Бігун  2333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8:00Z</dcterms:created>
  <dc:creator>Пользователь</dc:creator>
  <dc:description/>
  <cp:keywords/>
  <dc:language>en-US</dc:language>
  <cp:lastModifiedBy>user</cp:lastModifiedBy>
  <cp:lastPrinted>2021-08-02T14:50:00Z</cp:lastPrinted>
  <dcterms:modified xsi:type="dcterms:W3CDTF">2021-08-04T08:58:00Z</dcterms:modified>
  <cp:revision>2</cp:revision>
  <dc:subject/>
  <dc:title>Про утворення громадської приймальні з надання безоплатної первинної правововї допомоги в районній державній адміністрації</dc:title>
</cp:coreProperties>
</file>