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ли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6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заходів щодо економії бюджетних кош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Відповідно до постанови Кабінету Міністрів України від 11 жовтня 2016 року № 710 «Про ефективне використання державних коштів (зі змінами) та з метою забезпечення постійного контролю за виконанням заходів щодо ефективного та раціонального використання бюджетних коштів 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 Затвердити заходи з енергозбереження, скорочення витрат на комунальні послуги, зв’язок та енергоносії  у 2021 році, що додаю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чити відповідальними за виконання зазначених заходів керівників структурних підрозділів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Парфесюк 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398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7.2021  № 186</w:t>
      </w:r>
    </w:p>
    <w:p>
      <w:pPr>
        <w:pStyle w:val="Normal"/>
        <w:spacing w:lineRule="auto" w:line="360"/>
        <w:ind w:left="53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АХОД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з енергозбереження, скорочення витрат на комунальні послуги,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в’язок та енергоносії  у 2021 році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484"/>
        <w:gridCol w:w="1387"/>
        <w:gridCol w:w="1976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ін виконанн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</w:tr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цівникам райдержадміністрації</w:t>
            </w:r>
          </w:p>
        </w:tc>
      </w:tr>
      <w:tr>
        <w:trPr>
          <w:trHeight w:val="41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"/>
              <w:gridCol w:w="239"/>
              <w:gridCol w:w="239"/>
            </w:tblGrid>
            <w:tr>
              <w:trPr>
                <w:trHeight w:val="799" w:hRule="atLeast"/>
              </w:trPr>
              <w:tc>
                <w:tcPr>
                  <w:tcW w:w="41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Запроваджувати енергоефективне використання техніки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не залишати комп’ютери, монітори та інші електроприлади у режимі очікування (працюючий, але не відключений від живлення прилад продовжує споживання електроенергії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безпечувати дотримання технічних рекомендацій щодо експлуатації кондиціонерів, зокрема температурних обмежень зовнішнього повітря,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межувати час користування кондиціонерами, здійснювати провітрювання та вентиляцію приміщень через вікна та двері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структурних підрозділів адміністрації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6"/>
              <w:gridCol w:w="239"/>
            </w:tblGrid>
            <w:tr>
              <w:trPr>
                <w:trHeight w:val="1075" w:hRule="atLeast"/>
              </w:trPr>
              <w:tc>
                <w:tcPr>
                  <w:tcW w:w="436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Не залишати увімкненим освітлення у кабінетах, місцях загального користування, якщо в цьому немає потреби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структурних підрозділів адміністрації</w:t>
            </w:r>
          </w:p>
        </w:tc>
      </w:tr>
      <w:tr>
        <w:trPr>
          <w:trHeight w:val="103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живати заходи щодо економного та раціонального використання послуг зв’язку, споживання води, мінімізувати використання побутової техні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структурних підрозділів адміністрації</w:t>
            </w:r>
          </w:p>
        </w:tc>
      </w:tr>
      <w:tr>
        <w:trPr>
          <w:trHeight w:val="570" w:hRule="atLeast"/>
        </w:trPr>
        <w:tc>
          <w:tcPr>
            <w:tcW w:w="9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ільно з балансоутримувачем (Камінь-Каширською районною радою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увати заміну в орендованих приміщення райдержадміністрації електричних ламп розжарювання, що вийшли з ладу на енергозберігаючі джерела світла-компактні люмінесцентні та світлодіодні ламп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фінансово-господарського забезпечення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bCs/>
      <w:sz w:val="28"/>
      <w:szCs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7:00Z</dcterms:created>
  <dc:creator>Пользователь</dc:creator>
  <dc:description/>
  <cp:keywords/>
  <dc:language>en-US</dc:language>
  <cp:lastModifiedBy>user</cp:lastModifiedBy>
  <cp:lastPrinted>2021-07-07T09:58:00Z</cp:lastPrinted>
  <dcterms:modified xsi:type="dcterms:W3CDTF">2021-07-14T09:17:00Z</dcterms:modified>
  <cp:revision>2</cp:revision>
  <dc:subject/>
  <dc:title> </dc:title>
</cp:coreProperties>
</file>