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2 липня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. 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                  №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83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Про втрату чинності розпорядження голов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 від 20 травня 2021 року №118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ar-SA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д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val="uk-UA"/>
        </w:rPr>
        <w:t xml:space="preserve">частини першої статті 41 Закону України «Про місцеві державні адміністрації»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 метою приведення у відповідність до чинного законодавства України розпоряджень голови районної державної адміністрації та як нереалізован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ab/>
        <w:t>1. Вважати таким, що втратило чинність, розпорядження голови районної державної адміністрації від 20 травня 2021 року №118 «Про поновлення договору оренди земельної ділянки».</w:t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  <w:t>Голова</w:t>
        <w:tab/>
        <w:tab/>
        <w:t xml:space="preserve">      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ar-SA"/>
        </w:rPr>
        <w:t>Ольга ВАЩУК</w:t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аталія Бігун 2333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Jsmessagesubject">
    <w:name w:val="js-message-subject"/>
    <w:qFormat/>
    <w:rPr>
      <w:rFonts w:cs="Times New Roman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BodyTextChar">
    <w:name w:val="Body Text Char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2:00Z</dcterms:created>
  <dc:creator>Хомич</dc:creator>
  <dc:description/>
  <cp:keywords/>
  <dc:language>en-US</dc:language>
  <cp:lastModifiedBy>user</cp:lastModifiedBy>
  <cp:lastPrinted>2021-07-12T11:04:00Z</cp:lastPrinted>
  <dcterms:modified xsi:type="dcterms:W3CDTF">2021-07-13T08:12:00Z</dcterms:modified>
  <cp:revision>2</cp:revision>
  <dc:subject/>
  <dc:title/>
</cp:coreProperties>
</file>