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 ГОЛОВИ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01 лютого 2021 року               м.Камінь-Каширський                                 № 18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" w:hanging="648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організацію та </w:t>
      </w:r>
      <w:r>
        <w:rPr>
          <w:color w:val="000000"/>
          <w:sz w:val="28"/>
          <w:szCs w:val="28"/>
        </w:rPr>
        <w:t xml:space="preserve">підготовку територіальної </w:t>
      </w:r>
    </w:p>
    <w:p>
      <w:pPr>
        <w:pStyle w:val="Normal"/>
        <w:ind w:left="648" w:hanging="6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ни в районі територіальної оборони № 3, № 4 та №5 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  <w:t>(Камінь-Каширський район</w:t>
      </w:r>
      <w:r>
        <w:rPr>
          <w:color w:val="000000"/>
          <w:sz w:val="28"/>
          <w:szCs w:val="28"/>
        </w:rPr>
        <w:t>) у 2021 році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пункту 10 частини першої статті 39 Закону України «Про місцеві державні адміністрації», на виконання вимог Положення про територіальну оборону України, затвердженого Указом Президента України від 23 вересня 2016 року № 406/2016, Тимчасової настанови з територіальної оборони (частині І), затвердженої наказом начальника Генерального штабу Збройних сил України від 01 березня 2017 року № 04, Тимчасової настанови з територіальної оборони (частина ІІ), затвердженої наказом начальника Генерального штабу Збройних сил України від 30 серпня 2017 року № 305 дск, Програми підготовки з питань організації роботи штабу зони (району) територіальної оборони (далі – Програма), затвердженої командувачем Сухопутних військ Збройних сил України, розпорядження голови обласної державної адміністрації від 24 грудня 2020 року № 776 «Про питання підготовки територіальної оборони в зоні територіальної оборони № 1 (Волинська область) у 2021 році» та з метою подальшого удосконалення системи підготовки посадових осіб штабу району територіальної оборони №3 (далі – ТрО №3), штабу району територіальної оборони № 4 (далі – ТрО №4) та штабу територіальної оборони №5 (далі – ТрО №5) у 2021 навчальному році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1. </w:t>
      </w:r>
      <w:r>
        <w:rPr>
          <w:color w:val="000000"/>
          <w:sz w:val="28"/>
          <w:szCs w:val="28"/>
        </w:rPr>
        <w:t>ЗОБОВ’ЯЗУ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військового комісара Любешівського районного територіального центру комплектування та соціальної підтримки – начальника штабу району територіальної оборони № 3</w:t>
      </w:r>
      <w:r>
        <w:rPr>
          <w:sz w:val="28"/>
          <w:szCs w:val="28"/>
          <w:lang w:eastAsia="uk-UA"/>
        </w:rPr>
        <w:t xml:space="preserve"> Геннадія Борисюка</w:t>
      </w:r>
      <w:r>
        <w:rPr>
          <w:sz w:val="28"/>
          <w:szCs w:val="28"/>
        </w:rPr>
        <w:t>,  військового комісара Камінь-Каширського районного територіального центру комплектування та соціальної підтримки – начальника штабу району територіальної оборони № 4 Сергія Гладуна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військового комісара Маневицького районного територіального центру комплектування та соціальної підтримки – начальника штабу району територіальної оборони № 5 Зіновія Куция з дотриманням вимог чинного законодавства відпрацювати та подати голові райдержадміністрації на затвердження </w:t>
      </w:r>
      <w:r>
        <w:rPr>
          <w:rFonts w:cs="Arial"/>
          <w:sz w:val="28"/>
          <w:szCs w:val="28"/>
        </w:rPr>
        <w:t xml:space="preserve"> у термін до 20 лютого 2021 року – План підготовки штабів району територіальної оборони №3, № 4 та № 5 у 2021 році;</w:t>
      </w:r>
    </w:p>
    <w:p>
      <w:pPr>
        <w:pStyle w:val="2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2) до підготовки з питань територіальної оборони у 2021 році залучити посадових осіб штабів району територіальної оборони Любешівського, Камінь-Каширського та Маневицького районних центрів комплектування та соціальної підтримки (далі - РЦК та СП) та оперативні групи від: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мінь-Каширського відділу поліції ГУНП України у Волинській області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- Камінь-Каширського, Маневицького </w:t>
      </w:r>
      <w:r>
        <w:rPr>
          <w:bCs/>
          <w:sz w:val="28"/>
          <w:szCs w:val="28"/>
        </w:rPr>
        <w:t>районних відділів та Любешівського районного сектору  УДСНС України у Волинській області відповідно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иторіальних підрозділів УСБУ у Волинській області відповідно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Камінь-Каширської  міської, Любешівської та Маневицької селищних, Прилісненської та Сошичненської сільських  рад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відділу мобілізаційної роботи апарату райдержадміністрації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відділу економіки райдержадміністрації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ділу житлово-комунального господарства та екології райдержадміністрації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) обладнати пункти управління ТрО згідно вимог керівних документі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) щомісячно відпрацьовувати розклад занять та організовувати підготовку посадових осіб складу штабів ТрО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сти уточнення та за необхідності внести зміни у документи ТрО згідно з переліком, що додаються.</w:t>
      </w:r>
    </w:p>
    <w:p>
      <w:pPr>
        <w:pStyle w:val="Style15"/>
        <w:tabs>
          <w:tab w:val="clear" w:pos="708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ab/>
        <w:t xml:space="preserve">2. Камінь-Каширській міській (Віктор Пась), Любешівській (Олег Кух) та </w:t>
      </w:r>
      <w:r>
        <w:rPr>
          <w:sz w:val="28"/>
          <w:szCs w:val="28"/>
          <w:lang w:val="uk-UA"/>
        </w:rPr>
        <w:t>Маневицькій (Олександр Гаврилюк) селищним, Прилісненськй (Ігор Терещенко) та</w:t>
      </w:r>
      <w:r>
        <w:rPr>
          <w:rFonts w:cs="Arial"/>
          <w:sz w:val="28"/>
          <w:szCs w:val="28"/>
          <w:lang w:val="uk-UA"/>
        </w:rPr>
        <w:t xml:space="preserve"> Сошичненській (Ігор Волосюк) сільським  радам спільно з відділом мобілізаційної роботи апарату райдержадміністрації забезпечити: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1) до 29 березня 2021 року внести на розгляд сесій рад програми матеріально-технічного забезпечення військових частин (установ), проведення заходів територіальної оборони в районі з урахуванням зборових заходів з підготовки у 2021 році підрозділів ТрО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2)  протягом 2021 року продовжити роботу зі створення запасів матеріально технічних засобів для виконання завдань ТрО визначеними відповідними підрозділами відповідно до затверджених Програм матеріально-технічного забезпечення військових частин (установ), проведення заходів територіальної оборони в районі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3) сприяти в межах компетенції заходам з організації або забезпечення у березні – квітні 2021 року роздільних та спільних штабних тренувань під керівництвом військового комісара Волинського ОТЦК та СП, протягом року – командно – штабних навчань під керівництвом вищого командування ЗС України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4) на підконтрольній території визначитись з переліком об’єктів важливих для забезпечення життєдіяльності населення територіальних громад;</w:t>
      </w:r>
    </w:p>
    <w:p>
      <w:pPr>
        <w:pStyle w:val="21"/>
        <w:overflowPunct w:val="false"/>
        <w:autoSpaceDE w:val="false"/>
        <w:spacing w:lineRule="auto" w:line="240"/>
        <w:ind w:left="0"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5) до 01 червня 2021 року з метою систематизації переліку та уточнення завдань з організації охорони та оборони об’єктів 1-ї, 2-ї категорії місцевого та регіонального значення внести зміни у відповідні розпорядження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>Усім посадовим особам штабу району ТрО, керівникам територіальних органів міністерств та інших центральних органів виконавчої влади – суб</w:t>
      </w:r>
      <w:r>
        <w:rPr>
          <w:rFonts w:cs="Arial"/>
          <w:sz w:val="28"/>
          <w:szCs w:val="28"/>
          <w:lang w:val="ru-RU"/>
        </w:rPr>
        <w:t>’</w:t>
      </w:r>
      <w:r>
        <w:rPr>
          <w:rFonts w:cs="Arial"/>
          <w:sz w:val="28"/>
          <w:szCs w:val="28"/>
        </w:rPr>
        <w:t>єктів ТрО з дотриманням вимог чинного законодавства забезпечити та головам територіальних громад РЕКОМЕНДУЮ забезпечити: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Arial"/>
          <w:sz w:val="28"/>
          <w:szCs w:val="28"/>
        </w:rPr>
        <w:t xml:space="preserve">1) виконання та сприяння районним </w:t>
      </w:r>
      <w:r>
        <w:rPr>
          <w:rFonts w:cs="Arial"/>
          <w:sz w:val="28"/>
          <w:szCs w:val="28"/>
          <w:lang w:val="ru-RU"/>
        </w:rPr>
        <w:t>ТЦК та СП</w:t>
      </w:r>
      <w:r>
        <w:rPr>
          <w:rFonts w:cs="Arial"/>
          <w:sz w:val="28"/>
          <w:szCs w:val="28"/>
        </w:rPr>
        <w:t xml:space="preserve"> у виконанні ними завдань, визначених підпунктами 1, 2 пункту 1 розпорядження;</w:t>
      </w:r>
    </w:p>
    <w:p>
      <w:pPr>
        <w:pStyle w:val="TextBodyIndent"/>
        <w:spacing w:before="0" w:after="0"/>
        <w:ind w:left="0" w:firstLine="5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) у період проведення занять, зборів, тренувань та навчань </w:t>
      </w:r>
      <w:r>
        <w:rPr>
          <w:sz w:val="28"/>
          <w:szCs w:val="28"/>
          <w:lang w:val="ru-RU"/>
        </w:rPr>
        <w:t>–</w:t>
      </w:r>
      <w:r>
        <w:rPr>
          <w:rFonts w:cs="Arial"/>
          <w:sz w:val="28"/>
          <w:szCs w:val="28"/>
        </w:rPr>
        <w:t xml:space="preserve"> суворе дотримання правил прихованого управління, заходів безпеки, виконання установленого порядку підготовки, зберігання та роботи з документами.</w:t>
      </w:r>
    </w:p>
    <w:p>
      <w:pPr>
        <w:pStyle w:val="21"/>
        <w:overflowPunct w:val="false"/>
        <w:autoSpaceDE w:val="false"/>
        <w:spacing w:lineRule="auto" w:line="240"/>
        <w:ind w:left="0" w:firstLine="539"/>
        <w:jc w:val="both"/>
        <w:textAlignment w:val="baseline"/>
        <w:rPr>
          <w:sz w:val="20"/>
          <w:lang w:val="uk-UA"/>
        </w:rPr>
      </w:pPr>
      <w:r>
        <w:rPr>
          <w:rFonts w:cs="Arial"/>
          <w:szCs w:val="28"/>
          <w:lang w:val="uk-UA"/>
        </w:rPr>
        <w:t xml:space="preserve">4. Контроль за виконанням розпорядження покласти на військових комісарів </w:t>
      </w:r>
      <w:r>
        <w:rPr>
          <w:lang w:val="uk-UA"/>
        </w:rPr>
        <w:t>Камінь-Каширського, Любешівського та Маневицького РТЦК та СП</w:t>
      </w:r>
      <w:r>
        <w:rPr>
          <w:szCs w:val="28"/>
          <w:lang w:val="uk-UA"/>
        </w:rPr>
        <w:t xml:space="preserve"> </w:t>
      </w:r>
      <w:r>
        <w:rPr>
          <w:rFonts w:cs="Arial"/>
          <w:szCs w:val="28"/>
          <w:lang w:val="uk-UA"/>
        </w:rPr>
        <w:t xml:space="preserve"> </w:t>
      </w:r>
      <w:r>
        <w:rPr>
          <w:szCs w:val="28"/>
          <w:lang w:val="uk-UA"/>
        </w:rPr>
        <w:t>–</w:t>
      </w:r>
      <w:r>
        <w:rPr>
          <w:rFonts w:cs="Arial"/>
          <w:szCs w:val="28"/>
          <w:lang w:val="uk-UA"/>
        </w:rPr>
        <w:t xml:space="preserve"> відповідно начальників  штабів району територіальної оборони №3, № 4 та №5 (Камінь-Каширський район).</w:t>
      </w:r>
    </w:p>
    <w:p>
      <w:pPr>
        <w:pStyle w:val="Normal"/>
        <w:shd w:fill="FFFFFF" w:val="clear"/>
        <w:spacing w:lineRule="exact" w:line="307"/>
        <w:ind w:right="-81" w:hanging="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Перший заступник голови                                                   </w:t>
      </w:r>
      <w:r>
        <w:rPr>
          <w:b/>
          <w:sz w:val="28"/>
          <w:szCs w:val="28"/>
        </w:rPr>
        <w:t>Олександр МИХАЛІ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лерій Головейчук 23332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Основной текст Знак1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1:00Z</dcterms:created>
  <dc:creator>Пользователь</dc:creator>
  <dc:description/>
  <cp:keywords/>
  <dc:language>en-US</dc:language>
  <cp:lastModifiedBy>user</cp:lastModifiedBy>
  <cp:lastPrinted>2019-01-15T12:02:00Z</cp:lastPrinted>
  <dcterms:modified xsi:type="dcterms:W3CDTF">2021-03-09T09:31:00Z</dcterms:modified>
  <cp:revision>2</cp:revision>
  <dc:subject/>
  <dc:title> </dc:title>
</cp:coreProperties>
</file>