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08 липня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 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77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о утворення комісії для обстеження та прийняття робіт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гірничо-технічній рекультивації земельної ділянки на території Маневицької селищної та Прилісненської сільської рад Камінь-Кашир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клопотання державного підприємства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«Волиньторф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 28 травня 2021 року № 1232, відповідно до статті 166 Земельного  кодексу України, керуючись статтею 13, пунктом 9 статті 39 та статтею 41 Закону України «Про місцеві державні адміністрації», врахувавши роз’яснення головного управління Держгеокадастру у Волинській області від 28 січня 2016 року № 13-3-7777.5-11/2-16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Утворити комісію для обстеження та прийняття робіт по гірничо-</w:t>
      </w:r>
      <w:r>
        <w:rPr>
          <w:rFonts w:cs="Times New Roman" w:ascii="Times New Roman" w:hAnsi="Times New Roman"/>
          <w:sz w:val="28"/>
          <w:szCs w:val="24"/>
          <w:lang w:val="uk-UA"/>
        </w:rPr>
        <w:t>технічній рекультивації земельних ділянок загальною площею 397,1578 га (кадастрові номера 0723682800:03:003:0146, 0723682800:03:003:0152, 0723682800:03:003:0144, 0723681500:02:001:0173, 0723681500:02:001:0172, 0723682206:06:002:0564, 0723682200:06:002:0278, 0723682200:06:002:0279, 0723682200:06:002:0280, 0723682200:06:002:0328), наданих в оренду державному підприємству «Волиньторф» для видобутку торфу на паливо на території Маневицької селищної та Прилісненської сільської рад за межами населених пунктів, у складі, згідно з додатком (далі – Комісі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. Комісії (Юрій Куницький) в термін до 31 грудня 2021 року провести обстеження вказаних земельних ділянок та подати на затвердження голові районної державної адміністрації акт про прийняті роботи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рничо-</w:t>
      </w:r>
      <w:r>
        <w:rPr>
          <w:rFonts w:cs="Times New Roman" w:ascii="Times New Roman" w:hAnsi="Times New Roman"/>
          <w:sz w:val="28"/>
          <w:szCs w:val="24"/>
          <w:lang w:val="uk-UA"/>
        </w:rPr>
        <w:t>технічній рекультивації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tab/>
        <w:tab/>
        <w:tab/>
        <w:tab/>
        <w:t xml:space="preserve">        Ольга ВАЩУ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а Сорочук  23332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96"/>
      </w:tblGrid>
      <w:tr>
        <w:trPr>
          <w:trHeight w:val="104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озпорядження голови район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7.2021 № 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для обстеження та прийняття робіт по гірничо-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технічні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культивації земельних ділянок загальною площею 397,1578 га (кадастрові номера 0723682800:03:003:0146, 0723682800:03:003:0152, 0723682800:03:003:0144, 0723681500:02:001:0173, 0723681500:02:001:0172, 0723682206:06:002:0564, 0723682200:06:002:0278, 0723682200:06:002:0279, 0723682200:06:002:0280, 0723682200:06:002:0328), наданих в оренду державному підприємству «Волиньторф» для видобутку торфу на паливо на території Маневицької селищної та Прилісненської сільської ра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 межами населених пунк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И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Степан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ИПО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 відділу у Маневицькому районі Головного управління Держгеокадастру у Волинській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інженер державного підприємства «Волиньторф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гор Іллі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лісненський сільський голов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Петрі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 сектору інфраструктури та земельних відносин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Heading3"/>
              <w:shd w:fill="FFFFFF" w:val="clear"/>
              <w:spacing w:lineRule="atLeast" w:line="288"/>
              <w:jc w:val="left"/>
              <w:textAlignment w:val="baseline"/>
              <w:rPr/>
            </w:pPr>
            <w:r>
              <w:rPr>
                <w:b w:val="false"/>
                <w:sz w:val="28"/>
                <w:szCs w:val="28"/>
              </w:rPr>
              <w:t xml:space="preserve">Олександр </w:t>
            </w:r>
            <w:r>
              <w:rPr>
                <w:b w:val="false"/>
                <w:color w:val="333333"/>
                <w:sz w:val="27"/>
                <w:szCs w:val="27"/>
                <w:lang w:eastAsia="uk-UA"/>
              </w:rPr>
              <w:t>Оксент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аневицький селищний голов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ЮЗВ`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Роман Іван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.о. голови правління  ПрАТ «Інститут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Волиньводпрое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АНЮК                                - головний спеціаліст відділу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Миколайович                   природнозаповідної справи та екомережі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екології та природних ресурсів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(за згодою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ЯЧУ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- провідний інспектор відділу містобудівн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кадастру, моніторингу та земельних відноси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містобудування та архітектури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(за згодою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9:00Z</dcterms:created>
  <dc:creator>Хомич</dc:creator>
  <dc:description/>
  <cp:keywords/>
  <dc:language>en-US</dc:language>
  <cp:lastModifiedBy>user</cp:lastModifiedBy>
  <cp:lastPrinted>2021-07-08T15:01:00Z</cp:lastPrinted>
  <dcterms:modified xsi:type="dcterms:W3CDTF">2021-07-09T11:18:00Z</dcterms:modified>
  <cp:revision>3</cp:revision>
  <dc:subject/>
  <dc:title/>
</cp:coreProperties>
</file>