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1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                            № </w:t>
            </w:r>
            <w:r>
              <w:rPr/>
              <w:t>173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ро затвердження оновлен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13, 16, 41, пункту 9 статті 39 Закону України «Про місцеві державні адміністрації», вимог Закону України «Про державне регулювання виробництва і обігу спирту етилового, коньячного і плодового, алкогольних напоїв і тютюнових виробів, рідин, що використовуються в електронних сигаретах, та пального»,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 xml:space="preserve"> та у зв’язку з кадровими змінам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 Затвердити оновлений склад 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, що 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. Визнати такими, що втратили чинність  розпорядження голови районної державної адміністрації від 13 травня 2021 року № 114 «Про затвердження нов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».</w:t>
      </w:r>
    </w:p>
    <w:p>
      <w:pPr>
        <w:pStyle w:val="Normal"/>
        <w:ind w:left="2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Бігун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Style13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3"/>
        <w:ind w:left="522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даток </w:t>
      </w:r>
    </w:p>
    <w:p>
      <w:pPr>
        <w:pStyle w:val="Style13"/>
        <w:ind w:left="5220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районної державної адміністрації </w:t>
      </w:r>
    </w:p>
    <w:p>
      <w:pPr>
        <w:pStyle w:val="Normal"/>
        <w:tabs>
          <w:tab w:val="clear" w:pos="708"/>
          <w:tab w:val="left" w:pos="5580" w:leader="none"/>
        </w:tabs>
        <w:ind w:left="5220" w:hanging="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«Про затвердження оновленого складу </w:t>
      </w:r>
      <w:r>
        <w:rPr>
          <w:bCs/>
          <w:sz w:val="28"/>
          <w:szCs w:val="28"/>
        </w:rPr>
        <w:t xml:space="preserve"> 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»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місії  </w:t>
      </w:r>
      <w:r>
        <w:rPr>
          <w:bCs/>
          <w:sz w:val="28"/>
          <w:szCs w:val="28"/>
        </w:rPr>
        <w:t xml:space="preserve">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</w:t>
      </w:r>
      <w:r>
        <w:rPr>
          <w:sz w:val="28"/>
          <w:szCs w:val="28"/>
        </w:rPr>
        <w:t>на території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айонної державної адміністрації </w:t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відділу юридичної робот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ємодії з правоохоронними орган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итань запобігання і виявлення коруп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роботи із зверненнями громадя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обо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прокурор </w:t>
            </w:r>
            <w:r>
              <w:rPr>
                <w:color w:val="111111"/>
                <w:sz w:val="28"/>
                <w:szCs w:val="28"/>
                <w:shd w:fill="FFFFFF" w:val="clear"/>
              </w:rPr>
              <w:t>Камінь-Каширської окружної прокуратур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ІТ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 Лук’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чальник відділу економіки райдержадміністрації</w:t>
            </w:r>
          </w:p>
          <w:p>
            <w:pPr>
              <w:pStyle w:val="Normal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ЛАП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Валент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ї прикордонної служби Дольськ Луцького прикордонного загону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Мик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.о. начальника Камінь-Каширського районн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/>
            </w:pPr>
            <w:r>
              <w:rPr>
                <w:b w:val="false"/>
                <w:sz w:val="28"/>
                <w:szCs w:val="28"/>
              </w:rPr>
              <w:t xml:space="preserve">ШУКАЛ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ія Як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ловний спеціаліст Любешівського 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Heading1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center" w:pos="4535" w:leader="none"/>
              </w:tabs>
              <w:ind w:left="5040" w:hanging="50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головний спеціаліст Маневицького управління Головного управління Держпродспоживслужби в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Камінь-Кашир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Любешівської ДПІ  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Маневицької ДПІ Головного  управління ДПС у Волинській області </w:t>
            </w:r>
            <w:r>
              <w:rPr>
                <w:spacing w:val="-1"/>
                <w:sz w:val="28"/>
                <w:szCs w:val="28"/>
              </w:rPr>
              <w:t>(за згодою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ЦЬ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ихайло Віталій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ГОЛОВЕЙЧУК 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алерій Іванович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чальник сектору превенції Камінь-Каширського РВП ГУНП в області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білізаційної робот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відділу регіонального розвитку, туризму, інвестиційної та проєктної діяльності апарату Камінь-Каширської міської ради</w:t>
            </w:r>
            <w:r>
              <w:rPr>
                <w:spacing w:val="-1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льга Василів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ступник Любешівського селищного голови – начальник управління фінансів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ксент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аневицький селищн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Іллі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лісненський сільський голова (за згодою)</w:t>
            </w:r>
          </w:p>
        </w:tc>
      </w:tr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Ю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Іго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шичненський сільський голова (за згодою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</w:t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54:00Z</dcterms:created>
  <dc:creator>Пользователь</dc:creator>
  <dc:description/>
  <cp:keywords/>
  <dc:language>en-US</dc:language>
  <cp:lastModifiedBy>user</cp:lastModifiedBy>
  <cp:lastPrinted>2021-07-02T08:46:00Z</cp:lastPrinted>
  <dcterms:modified xsi:type="dcterms:W3CDTF">2021-07-06T11:54:00Z</dcterms:modified>
  <cp:revision>2</cp:revision>
  <dc:subject/>
  <dc:title> </dc:title>
</cp:coreProperties>
</file>