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для проведення в районі заходів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зв’язку з Днем Конституції Україн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.2 ст.13, ст.18 Закону України "Про місцеві державні адміністрації" з метою належної підготовки і проведення в районі заходів у зв’язку з Днем Конституції Украї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>1.  Виділити кошти в сумі 10000,00 грн. (десять тисяч грн. 00 коп.) на придбання корзин живих квітів для проведення в районі заходів у зв’язку з Днем Конституції України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Відділу фінансів райдержадміністрації (Валерій Бортнійчук) профінансувати райдержадміністрацію в сумі 10000,00 грн. (десять тисяч грн. 00 коп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3. Відділу фінансово-господарського забезпечення апарату райдержадміністрації (Галина Павлючук) забезпечити придбання корзин живих квітів для проведення в районі заходів у зв’язку з Днем Конституції України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13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6-29T06:13:00Z</dcterms:modified>
  <cp:revision>2</cp:revision>
  <dc:subject/>
  <dc:title> </dc:title>
</cp:coreProperties>
</file>