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2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місії з питань оцінки вартост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ення питання щодо можливості використання, місця та ст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берігання дарунка, одержаного уповноваженою особ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 подарунка Камінь-Каширській район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25 Закону України «Про місцеві державні адміністрації», частини третьої статті 23 Закону України «Про запобігання корупції», постанови Кабінету Міністрів України від 16 листопада 2011 року       № 1195 «Про затвердження Порядку передачі дарунків, одержаних як подарунки державі, Автономній Республіці Крим, територіальній громаді, державним або комунальним установам чи організаціям» та у зв’язку з кадровими змі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новий склад 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Камінь-Каширській районній державній адміністрації, утвореної розпорядженням голови районної державної адміністрації від 02 листопада 2012 року № 404 (далі – розпорядження)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в чинність, пункт 1 розпорядження голови районної державної адміністрації від 07 серпня 2018 року № 226 «Про новий склад 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Камінь-Каширській районній державній адміністрації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талія Бігун 23332</w:t>
      </w:r>
    </w:p>
    <w:p>
      <w:pPr>
        <w:pStyle w:val="Heading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 w:val="false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</w:rPr>
        <w:t>ЗАТВЕРДЖЕНО</w:t>
      </w:r>
    </w:p>
    <w:p>
      <w:pPr>
        <w:pStyle w:val="Normal"/>
        <w:ind w:left="4912" w:firstLine="51"/>
        <w:rPr/>
      </w:pPr>
      <w:r>
        <w:rPr>
          <w:sz w:val="28"/>
        </w:rPr>
        <w:t xml:space="preserve">     </w:t>
      </w:r>
      <w:r>
        <w:rPr>
          <w:sz w:val="28"/>
        </w:rPr>
        <w:t>розпорядження голови</w:t>
      </w:r>
    </w:p>
    <w:p>
      <w:pPr>
        <w:pStyle w:val="Normal"/>
        <w:ind w:left="4912" w:firstLine="5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йонної державної адміністрації</w:t>
      </w:r>
    </w:p>
    <w:p>
      <w:pPr>
        <w:pStyle w:val="Normal"/>
        <w:ind w:left="4912" w:firstLine="51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ind w:left="4243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2.06.2021 № 167</w:t>
      </w:r>
    </w:p>
    <w:p>
      <w:pPr>
        <w:pStyle w:val="Normal"/>
        <w:ind w:left="43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/>
      </w:pPr>
      <w:r>
        <w:rPr>
          <w:sz w:val="28"/>
        </w:rPr>
        <w:t>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Камінь-Каширській районній державній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</w:rPr>
        <w:t>СОРОЧУК</w:t>
        <w:tab/>
        <w:t xml:space="preserve"> - керівник апарату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</w:rPr>
      </w:pPr>
      <w:r>
        <w:rPr>
          <w:sz w:val="28"/>
        </w:rPr>
        <w:t xml:space="preserve">Валентина Володимирівна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tabs>
          <w:tab w:val="clear" w:pos="708"/>
          <w:tab w:val="left" w:pos="411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</w:rPr>
        <w:t xml:space="preserve">БІГУН                                            - начальник відділу юридичної роботи,                            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8"/>
        </w:rPr>
        <w:t xml:space="preserve">Наталія Володимирівна                 взаємодії з правоохоронними органами, з                 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sz w:val="28"/>
        </w:rPr>
        <w:t xml:space="preserve">      </w:t>
      </w:r>
      <w:r>
        <w:rPr>
          <w:sz w:val="28"/>
        </w:rPr>
        <w:t>питань запобігання і виявлення корупції 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роботи із зверненнями громадя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члени комісії: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</w:rPr>
        <w:t>МИТЧИК                                      - заступник керівника апарату, началь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гій Степанович                        відділу організаційної роботи та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персоналом </w:t>
      </w:r>
      <w:r>
        <w:rPr>
          <w:sz w:val="28"/>
          <w:szCs w:val="28"/>
        </w:rPr>
        <w:t>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sz w:val="28"/>
        </w:rPr>
        <w:t xml:space="preserve">ЗАНЧУК                                      - головний спеціаліст відділу організаційної Оксана Олександрівна                  роботи та управління  персоналом </w:t>
      </w:r>
      <w:r>
        <w:rPr>
          <w:sz w:val="28"/>
          <w:szCs w:val="28"/>
        </w:rPr>
        <w:t xml:space="preserve">апарату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28"/>
        </w:rPr>
        <w:t>ПАВЛЮЧУК</w:t>
        <w:tab/>
        <w:t>- начальник відділу – головний бухгалтер</w:t>
      </w:r>
    </w:p>
    <w:p>
      <w:pPr>
        <w:pStyle w:val="Normal"/>
        <w:rPr/>
      </w:pPr>
      <w:r>
        <w:rPr>
          <w:sz w:val="28"/>
        </w:rPr>
        <w:t xml:space="preserve">Галина Семенівна                          відділу фінансово-господарсь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забезпечення </w:t>
      </w:r>
      <w:r>
        <w:rPr>
          <w:sz w:val="28"/>
          <w:szCs w:val="28"/>
        </w:rPr>
        <w:t>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____________________________________</w:t>
      </w: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06:00Z</dcterms:created>
  <dc:creator>uristval</dc:creator>
  <dc:description/>
  <cp:keywords/>
  <dc:language>en-US</dc:language>
  <cp:lastModifiedBy>user</cp:lastModifiedBy>
  <dcterms:modified xsi:type="dcterms:W3CDTF">2021-06-29T06:06:00Z</dcterms:modified>
  <cp:revision>2</cp:revision>
  <dc:subject/>
  <dc:title/>
</cp:coreProperties>
</file>