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2 чер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66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складу </w:t>
      </w:r>
      <w:r>
        <w:rPr>
          <w:bCs/>
          <w:sz w:val="28"/>
          <w:szCs w:val="28"/>
        </w:rPr>
        <w:t xml:space="preserve"> робочої комісії з </w:t>
      </w:r>
      <w:r>
        <w:rPr>
          <w:sz w:val="28"/>
          <w:szCs w:val="28"/>
        </w:rPr>
        <w:t xml:space="preserve">обстеження та легалі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ти лісопильних об’єктів та ліквідації нелегального обігу дерев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иторії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3, 16, 31, 41 Закону України «Про місцеві державні адміністрації», з метою паспортизації пилорам, дотримання законодавства про працю, забезпечення раціонального використання лісових ресурсів району, наведення належного порядку з обліком деревини, попередження їх розкрадання і незаконного використання та у зв’язку з кадровими змі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зміни до складу робочої комісії  </w:t>
      </w:r>
      <w:r>
        <w:rPr>
          <w:bCs/>
          <w:sz w:val="28"/>
          <w:szCs w:val="28"/>
        </w:rPr>
        <w:t xml:space="preserve">з </w:t>
      </w:r>
      <w:r>
        <w:rPr>
          <w:sz w:val="28"/>
          <w:szCs w:val="28"/>
        </w:rPr>
        <w:t xml:space="preserve">обстеження та легалізації роботи лісопильних об’єктів та ліквідації нелегального обігу деревини на території району, затвердженого розпорядженням голови райдержадміністрації від 13 травня 2021 року № 113 «Про затвердження нового складу </w:t>
      </w:r>
      <w:r>
        <w:rPr>
          <w:bCs/>
          <w:sz w:val="28"/>
          <w:szCs w:val="28"/>
        </w:rPr>
        <w:t xml:space="preserve"> робочої комісії з </w:t>
      </w:r>
      <w:r>
        <w:rPr>
          <w:sz w:val="28"/>
          <w:szCs w:val="28"/>
        </w:rPr>
        <w:t xml:space="preserve">обстеження та легалізації роботи лісопильних об’єктів та ліквідації нелегального обігу деревини на території району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увести   до   складу   комісії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гун Наталію Володимирівну – начальника відділу юридичної роботи, взаємодії з правоохоронними органами, з питань запобігання і виявлення корупції та роботи зі зверненнями громадян – секретарем робочої комісії </w:t>
      </w:r>
      <w:r>
        <w:rPr>
          <w:bCs/>
          <w:sz w:val="28"/>
          <w:szCs w:val="28"/>
        </w:rPr>
        <w:t xml:space="preserve">з </w:t>
      </w:r>
      <w:r>
        <w:rPr>
          <w:sz w:val="28"/>
          <w:szCs w:val="28"/>
        </w:rPr>
        <w:t>обстеження та легалізації роботи лісопильних об’єктів та ліквідації нелегального обігу деревини на території райо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ейчука Валерія Івановича – начальника відділу мобілізаційної роботи апарату райдержадміністрації – членом робочої комісії </w:t>
      </w:r>
      <w:r>
        <w:rPr>
          <w:bCs/>
          <w:sz w:val="28"/>
          <w:szCs w:val="28"/>
        </w:rPr>
        <w:t xml:space="preserve">з </w:t>
      </w:r>
      <w:r>
        <w:rPr>
          <w:sz w:val="28"/>
          <w:szCs w:val="28"/>
        </w:rPr>
        <w:t>обстеження та легалізації роботи лісопильних об’єктів та ліквідації нелегального обігу деревини на території рай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вивести зі складу комісії Сорочук Валентину Володимирівну – керівника апарату районної державної адміністрації.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АЩ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талія Бігун  23332</w:t>
      </w: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41:00Z</dcterms:created>
  <dc:creator>Пользователь</dc:creator>
  <dc:description/>
  <cp:keywords/>
  <dc:language>en-US</dc:language>
  <cp:lastModifiedBy>user</cp:lastModifiedBy>
  <cp:lastPrinted>2021-06-29T12:57:00Z</cp:lastPrinted>
  <dcterms:modified xsi:type="dcterms:W3CDTF">2021-06-30T07:41:00Z</dcterms:modified>
  <cp:revision>2</cp:revision>
  <dc:subject/>
  <dc:title> </dc:title>
</cp:coreProperties>
</file>