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1 чер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–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ро новий персональний склад конкурсного комітету з організації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роведення конкурсів на перевезення пасажирів на приміських автобусних маршрутах загального користування, які не виходять за межі території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Відповідно до пункту 9 статті 39 Закону України «Про місцеві державні адміністрації», та у зв’язку з кадровими змінами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Затвердити новий персональний склад конкурсного комітету з організації проведення конкурсів на перевезення пасажирів на приміських автобусних маршрутах загального користування, які не виходять за межі території Камінь-Каширського району, утвореного розпорядженням голови районної державної адміністрації від 15 квітня 2016 року №134 (додаєть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Вважати таким, що втратив чинність, пункт 1 розпорядження голови районної державної адміністрації від 17 січня 2017 року №7 «Про внесення змін до розпорядження голови районної державної адміністрації від 15.04.2016 №134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 Геліч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708"/>
          <w:tab w:val="left" w:pos="6663" w:leader="none"/>
        </w:tabs>
        <w:spacing w:before="0" w:after="0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8130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                                                             райдержадміністрації </w:t>
      </w:r>
    </w:p>
    <w:p>
      <w:pPr>
        <w:pStyle w:val="Normal"/>
        <w:tabs>
          <w:tab w:val="clear" w:pos="708"/>
          <w:tab w:val="left" w:pos="8130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 новий  склад конкурсного комітету з організації  проведення конкурсів на перевезення пасажирів  на приміських автобусних маршрутах загального користування, які не виходять за межі території Камінь-Каширського  району»</w:t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Новий персональний склад конкурсного комітету з організації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роведення конкурсів на перевезення пасажирів на приміських автобусних маршрутах загального користування, які не виходять за межі території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197"/>
      </w:tblGrid>
      <w:tr>
        <w:trPr/>
        <w:tc>
          <w:tcPr>
            <w:tcW w:w="100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тету</w:t>
            </w:r>
          </w:p>
        </w:tc>
      </w:tr>
      <w:tr>
        <w:trPr>
          <w:trHeight w:val="711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голови районної державної 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нкурсного  комітету</w:t>
            </w:r>
          </w:p>
        </w:tc>
      </w:tr>
      <w:tr>
        <w:trPr>
          <w:trHeight w:val="1305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ук’ян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економі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                                                         </w:t>
            </w:r>
          </w:p>
        </w:tc>
      </w:tr>
      <w:tr>
        <w:trPr/>
        <w:tc>
          <w:tcPr>
            <w:tcW w:w="10026" w:type="dxa"/>
            <w:gridSpan w:val="2"/>
            <w:tcBorders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28"/>
                <w:szCs w:val="28"/>
              </w:rPr>
              <w:t>Члени конкурсного комітету:</w:t>
            </w:r>
          </w:p>
          <w:p>
            <w:pPr>
              <w:pStyle w:val="Normal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ій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ind w:left="290" w:hanging="290"/>
              <w:rPr/>
            </w:pPr>
            <w:r>
              <w:rPr>
                <w:sz w:val="28"/>
                <w:szCs w:val="28"/>
              </w:rPr>
              <w:t>-начальник підполковник поліції  начальник Камінь-Каширського відділу поліції ГУНП у Волинській області (за згодою)</w:t>
            </w:r>
          </w:p>
          <w:p>
            <w:pPr>
              <w:pStyle w:val="Normal"/>
              <w:ind w:left="290" w:hanging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И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Максим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ind w:left="290" w:hanging="290"/>
              <w:rPr/>
            </w:pPr>
            <w:r>
              <w:rPr>
                <w:sz w:val="28"/>
                <w:szCs w:val="28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ind w:left="290" w:hanging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Е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Камінь-Каширського районного відділення Всеукраїнського Об’єднання Ветеранів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МЕЙ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Петр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ind w:lef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Камінь-Каширської районної організації “Воїнів інтернаціоналістів” (за згодою)</w:t>
            </w:r>
          </w:p>
          <w:p>
            <w:pPr>
              <w:pStyle w:val="Normal"/>
              <w:ind w:lef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Олександрович </w:t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sz w:val="28"/>
                <w:szCs w:val="28"/>
              </w:rPr>
              <w:t>-секретар громадської організації ветеранів АТО Побратим (за згодою)</w:t>
              <w:tab/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Петр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Поліського міжрегіонального управління Укртрансбезпеки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Степан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ерівник Камінь-Каширської районної ради ветеранів війни і прац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ЖИ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Павлівна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ерівник районного громадського об’єднання  “Спілка Чорнобиль” (за згодою)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9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9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before="60" w:after="6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197"/>
      </w:tblGrid>
      <w:tr>
        <w:trPr/>
        <w:tc>
          <w:tcPr>
            <w:tcW w:w="100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2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26" w:type="dxa"/>
            <w:gridSpan w:val="2"/>
            <w:tcBorders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napToGrid w:val="false"/>
              <w:ind w:left="290" w:hanging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napToGrid w:val="false"/>
              <w:ind w:left="290" w:hanging="2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napToGrid w:val="false"/>
              <w:ind w:lef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95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11:00Z</dcterms:created>
  <dc:creator>Пользователь</dc:creator>
  <dc:description/>
  <cp:keywords/>
  <dc:language>en-US</dc:language>
  <cp:lastModifiedBy>user</cp:lastModifiedBy>
  <cp:lastPrinted>2021-06-18T09:19:00Z</cp:lastPrinted>
  <dcterms:modified xsi:type="dcterms:W3CDTF">2021-06-18T06:20:00Z</dcterms:modified>
  <cp:revision>3</cp:revision>
  <dc:subject/>
  <dc:title> </dc:title>
</cp:coreProperties>
</file>