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8 червня 2021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5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  <w:t xml:space="preserve">Про  затвердження складу робочої групи 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 проведення спільних заходів з питань детінізації 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  <w:t>економічних процесів у сфері природокористування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708"/>
        <w:jc w:val="both"/>
        <w:rPr>
          <w:szCs w:val="28"/>
        </w:rPr>
      </w:pPr>
      <w:r>
        <w:rPr>
          <w:szCs w:val="28"/>
        </w:rPr>
        <w:t>Відповідно до статтей 6, 13 Закону України «Про місцеві державні адміністрації» та у зв’язку з кадровими змінами:</w:t>
      </w:r>
    </w:p>
    <w:p>
      <w:pPr>
        <w:pStyle w:val="TextBody"/>
        <w:ind w:right="-1"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 Затвердити склад робочої групи з проведення спільних заходів з питань детінізації економічних процесів у сфері природокористування згідно з додатк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изнати таким, що втратило чинність розпорядження голови районної державної адміністрації від 16 травня 2016 року № 193 «Про склад робочої групи з проведення спільних заходів з питань детінізації економічних процесів у сфері природокористув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024"/>
        <w:gridCol w:w="3469"/>
      </w:tblGrid>
      <w:tr>
        <w:trPr/>
        <w:tc>
          <w:tcPr>
            <w:tcW w:w="33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</w:t>
            </w:r>
          </w:p>
        </w:tc>
        <w:tc>
          <w:tcPr>
            <w:tcW w:w="30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ьга ВАЩ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color w:val="000000"/>
          <w:sz w:val="28"/>
          <w:szCs w:val="28"/>
        </w:rPr>
        <w:t>Додаток</w:t>
      </w:r>
    </w:p>
    <w:p>
      <w:pPr>
        <w:pStyle w:val="Normal"/>
        <w:ind w:left="5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озпорядження голови</w:t>
      </w:r>
    </w:p>
    <w:p>
      <w:pPr>
        <w:pStyle w:val="Normal"/>
        <w:ind w:left="5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ої державної адміністрації</w:t>
      </w:r>
    </w:p>
    <w:p>
      <w:pPr>
        <w:pStyle w:val="Normal"/>
        <w:ind w:left="5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о затвердження складу робочої групи з проведення спільних заходів з питань детінізації економічних процесів у сфері природокористування»</w:t>
      </w:r>
    </w:p>
    <w:p>
      <w:pPr>
        <w:pStyle w:val="Normal"/>
        <w:ind w:left="53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СКЛАД</w:t>
      </w:r>
    </w:p>
    <w:p>
      <w:pPr>
        <w:pStyle w:val="TextBody"/>
        <w:ind w:right="-1" w:firstLine="540"/>
        <w:jc w:val="center"/>
        <w:rPr/>
      </w:pPr>
      <w:r>
        <w:rPr>
          <w:szCs w:val="28"/>
        </w:rPr>
        <w:t xml:space="preserve">робочої групи з проведення спільних заходів з питань детінізації 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  <w:t>економічних процесів у сфері природокористування</w:t>
      </w:r>
    </w:p>
    <w:p>
      <w:pPr>
        <w:pStyle w:val="TextBody"/>
        <w:ind w:right="-1"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-1" w:firstLine="540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Голова робочої групи</w:t>
      </w:r>
    </w:p>
    <w:p>
      <w:pPr>
        <w:pStyle w:val="TextBody"/>
        <w:ind w:right="-1" w:firstLine="54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 xml:space="preserve">МИХАЛІК                                    -  перший заступник голови </w:t>
      </w:r>
    </w:p>
    <w:p>
      <w:pPr>
        <w:pStyle w:val="TextBody"/>
        <w:ind w:right="-1" w:hanging="0"/>
        <w:jc w:val="both"/>
        <w:rPr>
          <w:szCs w:val="28"/>
        </w:rPr>
      </w:pPr>
      <w:r>
        <w:rPr>
          <w:szCs w:val="28"/>
        </w:rPr>
        <w:t>Олександр Юрійович                  райдержадміністрації</w:t>
      </w:r>
    </w:p>
    <w:p>
      <w:pPr>
        <w:pStyle w:val="TextBody"/>
        <w:ind w:right="-1"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члени комісії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ЧОСІК                                         - начальник відділу житлово-комунального Орина Петрівна                         господарства та екології райдержадміністрації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>БОРТНІЙЧУК                            - начальник відділу фінансів</w:t>
      </w:r>
    </w:p>
    <w:p>
      <w:pPr>
        <w:pStyle w:val="TextBody"/>
        <w:ind w:right="-1" w:hanging="0"/>
        <w:rPr/>
      </w:pPr>
      <w:r>
        <w:rPr>
          <w:szCs w:val="28"/>
        </w:rPr>
        <w:t>Валерій Герасимович                райдержадміністрації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БІГУН                                          - начальник відділу юридичної роботи,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Наталія Володимирівна             взаємодії з правоохоронними органами з питань                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запобігання і виявлення корупції та роботи із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 xml:space="preserve">зверненнями громадян апарату </w:t>
      </w:r>
    </w:p>
    <w:p>
      <w:pPr>
        <w:pStyle w:val="TextBody"/>
        <w:ind w:right="-1" w:hanging="0"/>
        <w:rPr/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НЕВІРЕЦЬ</w:t>
      </w:r>
      <w:r>
        <w:rPr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- заступник начальника Камінь-Каширського 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Сергій Михайлович</w:t>
      </w:r>
      <w:r>
        <w:rPr>
          <w:szCs w:val="28"/>
        </w:rPr>
        <w:t xml:space="preserve">                      </w:t>
      </w:r>
      <w:r>
        <w:rPr>
          <w:sz w:val="28"/>
          <w:szCs w:val="28"/>
        </w:rPr>
        <w:t xml:space="preserve">районного відділу поліції ГУНП України у                                  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Волинській області (за згодою)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ПЛАТОНОВА                           - начальник Камінь-Каширського відділу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Ірина Олександрівна                адміністрування податків, зборів з фізичних осіб </w:t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та камеральних перевірок управлінн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дміністрування  фізичних осіб ГУ Д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 Волинській області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МИТРУК                                - головний спеціаліст-державний інспектор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 Петрович                       охорони 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середовища Державної екологічної інспекції 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олинській області  (за згодою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СЬ                                        - головний лісничий ДП «Камінь-Каширсь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Андрій Вікторович                   лісове господарство»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ЦАЙ                                    - директор ДП «СЛАП Камінь-Каширськагроліс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Олександр Анатолійович        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ІК                                        - головний лісничий ДП «Городоцьке лісов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Сергій Андрійович                   господарство»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МЮК                                 - начальник відділу охорони та захисту лісу</w:t>
      </w:r>
    </w:p>
    <w:p>
      <w:pPr>
        <w:pStyle w:val="Normal"/>
        <w:rPr/>
      </w:pPr>
      <w:r>
        <w:rPr>
          <w:sz w:val="28"/>
          <w:szCs w:val="28"/>
        </w:rPr>
        <w:t xml:space="preserve">Іван Олексійович                      ДП «Маневицьке лісове господарст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ВАЛЬЧУК                           - головний лісничий ДП «СЛАП Любешівагролі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димир Трохимович         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ВЛЯШИК                            - директор ДП «Любешівське лісомисливськ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ег Валентинович                  господарство» (за згодо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ЩИК                                        - головний лісничий ДП «Поліське ліс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толій Андрійович              господарство» (за згодою)</w:t>
      </w:r>
    </w:p>
    <w:p>
      <w:pPr>
        <w:pStyle w:val="TextBody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1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___________________________________________________________</w:t>
      </w:r>
    </w:p>
    <w:p>
      <w:pPr>
        <w:pStyle w:val="TextBody"/>
        <w:tabs>
          <w:tab w:val="left" w:pos="2265" w:leader="none"/>
          <w:tab w:val="left" w:pos="4320" w:leader="none"/>
        </w:tabs>
        <w:ind w:right="-1" w:firstLine="540"/>
        <w:rPr>
          <w:szCs w:val="28"/>
        </w:rPr>
      </w:pPr>
      <w:r>
        <w:rPr>
          <w:szCs w:val="28"/>
        </w:rPr>
        <w:tab/>
        <w:t xml:space="preserve">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2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5:27:00Z</dcterms:created>
  <dc:creator>Пользователь</dc:creator>
  <dc:description/>
  <cp:keywords/>
  <dc:language>en-US</dc:language>
  <cp:lastModifiedBy>Admin</cp:lastModifiedBy>
  <cp:lastPrinted>2021-06-10T08:26:00Z</cp:lastPrinted>
  <dcterms:modified xsi:type="dcterms:W3CDTF">2021-07-16T10:11:00Z</dcterms:modified>
  <cp:revision>3</cp:revision>
  <dc:subject/>
  <dc:title> </dc:title>
</cp:coreProperties>
</file>