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4 черв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  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№ </w:t>
            </w:r>
            <w:r>
              <w:rPr/>
              <w:t>1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го посадового складу оперативного штаб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ліквідації наслідків надзвичайних ситуаці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7, 39, 41 Закону України «Про місцеві державні адміністрації», постанови Верховної Ради України від 17 липня 2020 року №807-ІХ «</w:t>
      </w:r>
      <w:r>
        <w:rPr>
          <w:rStyle w:val="Rvts23"/>
          <w:sz w:val="28"/>
          <w:szCs w:val="28"/>
        </w:rPr>
        <w:t>Про утворення та ліквідацію районів»,</w:t>
      </w:r>
      <w:r>
        <w:rPr>
          <w:rStyle w:val="Rvts23"/>
        </w:rPr>
        <w:t xml:space="preserve"> </w:t>
      </w:r>
      <w:r>
        <w:rPr>
          <w:rStyle w:val="Rvts23"/>
          <w:sz w:val="28"/>
          <w:szCs w:val="28"/>
        </w:rPr>
        <w:t xml:space="preserve">розпорядження Кабінету Міністрів України </w:t>
      </w:r>
      <w:r>
        <w:rPr>
          <w:color w:val="000000"/>
          <w:spacing w:val="-2"/>
          <w:sz w:val="28"/>
          <w:szCs w:val="28"/>
        </w:rPr>
        <w:t>від 16 грудня 2020 року №1635-р «Про реорганізацію та утворення районних державних адміністрацій», та у зв’язку з кадровими змін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>новий</w:t>
      </w:r>
      <w:r>
        <w:rPr>
          <w:sz w:val="28"/>
          <w:szCs w:val="28"/>
        </w:rPr>
        <w:t xml:space="preserve"> посадовий склад оперативного штабу з ліквідації наслідків надзвичайних ситуацій (далі- оперативний штаб), утвореного розпорядженням голови районної державної адміністрації від 19 квітня 2017 року №115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 розпорядження голови Любешівської районної державної адміністрації від 12 лютого 2015 року №71 «Про організацію роботи оперативного штабу з ліквідації надзвичайних ситуац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4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529" w:firstLine="24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529" w:firstLine="24"/>
        <w:rPr>
          <w:sz w:val="28"/>
          <w:szCs w:val="28"/>
        </w:rPr>
      </w:pPr>
      <w:r>
        <w:rPr>
          <w:sz w:val="28"/>
          <w:szCs w:val="28"/>
        </w:rPr>
        <w:t>04.06.2021 № 147</w:t>
      </w:r>
    </w:p>
    <w:p>
      <w:pPr>
        <w:pStyle w:val="Normal"/>
        <w:spacing w:lineRule="auto" w:line="360"/>
        <w:ind w:left="5529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САДОВ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еративного штабу з ліквідації надзвичайних ситуац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ерівник оперативного штабу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йонної державної адміністрації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ший заступник керівника оперативного штабу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заступник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керівника </w:t>
      </w:r>
      <w:r>
        <w:rPr>
          <w:color w:val="000000"/>
          <w:sz w:val="28"/>
        </w:rPr>
        <w:t>оперативного штабу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</w:rPr>
        <w:t>ачальник Камінь-Каширського районного управління Головного управління Державної служби України з надзвичайних ситуацій у Волинській області (за згодо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відділу оборонної роботи та з питань цивільного  райдержадміністрації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екретар оперативного штабу: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>головний спеціаліст відділу оборонної роботи та з питань цивільного  райдержадміністрації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члени оперативного штабу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Камінь-Каширської філії ПАТ «Волиньобленерго» (за згодою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Любешівської  філії ПАТ «Волиньобленерго»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директор Маневицької філії ПАТ «Волиньобленерго</w:t>
      </w:r>
      <w:r>
        <w:rPr>
          <w:sz w:val="28"/>
          <w:u w:val="single"/>
        </w:rPr>
        <w:t>»</w:t>
      </w:r>
      <w:r>
        <w:rPr>
          <w:color w:val="000000"/>
          <w:sz w:val="28"/>
        </w:rPr>
        <w:t xml:space="preserve"> (за згодою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ахівець з адміністративної діяльності Ратнівського відділення АТ «Волиньгаз»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економіки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 господарства та екології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Камінь-Каширського районного відділу поліції ГУНП у Волинській області </w:t>
      </w:r>
      <w:r>
        <w:rPr>
          <w:color w:val="000000"/>
          <w:sz w:val="28"/>
        </w:rPr>
        <w:t>(за згодо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Камінь-Каширського управління Головного управління Держпродспоживслужби у Волинській області </w:t>
      </w:r>
      <w:r>
        <w:rPr>
          <w:color w:val="000000"/>
          <w:sz w:val="28"/>
        </w:rPr>
        <w:t xml:space="preserve">(за згодою)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Любешівського управління Головного управління Держпродспоживслужби у Волинській області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Маневицького управління Головного управління Держпродспоживслужби у Волинській області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Камінь-Каширської експлуатаційної дільниці Регіонального офісу водних ресурсів  у Волинській області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Любешівської експлуатаційної дільниці Регіонального офісу водних ресурсів  у Волинській області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аневицької експлуатаційної дільниці Регіонального офісу водних ресурсів у Волинській області 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ректор ДП «Камінь-Каширське лісове господарство»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ректор ДП «СЛАП Камінь- Каширськагроліс»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П «Городоцьке лісове господарство»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П «Маневицьке лісове господарство»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ректор ДП «Поліське лісове господарство»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иректор ДП «СЛАП Любешівагроліс»</w:t>
      </w:r>
      <w:r>
        <w:rPr>
          <w:color w:val="000000"/>
          <w:sz w:val="28"/>
        </w:rPr>
        <w:t xml:space="preserve"> (за згодо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П «Любешівське лісомисливське господарство» </w:t>
      </w:r>
      <w:r>
        <w:rPr>
          <w:color w:val="000000"/>
          <w:sz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лікар КНП «Камінь-Каширська центральна районна лікарня» Камінь-Каширської міської ради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ловний лікар КП «Любешівська багатопрофільна лікарня» Любешівської селищної ради</w:t>
      </w:r>
      <w:r>
        <w:rPr>
          <w:sz w:val="28"/>
          <w:szCs w:val="28"/>
        </w:rPr>
        <w:t xml:space="preserve">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ловний лікар КП «Маневицька центральна районна лікарня» Маневицької селищної ради</w:t>
      </w:r>
      <w:r>
        <w:rPr>
          <w:sz w:val="28"/>
          <w:szCs w:val="28"/>
          <w:lang w:val="ru-RU"/>
        </w:rPr>
        <w:t xml:space="preserve">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лікар КНП «Камінь-Каширський центр первинної медико-санітарної допомоги» Камінь-Каширської міської ради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ний лікар КНП «Любешівський центр первинної медико-санітарної допомоги Любешівської селищної ради» (за згодо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ний лікар КП «Маневицький центр первинної медико-санітарної допомоги» Маневицької селищної ради (за згодо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_____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Заголовок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0:00Z</dcterms:created>
  <dc:creator>Пользователь</dc:creator>
  <dc:description/>
  <cp:keywords/>
  <dc:language>en-US</dc:language>
  <cp:lastModifiedBy>user</cp:lastModifiedBy>
  <cp:lastPrinted>2021-05-11T15:28:00Z</cp:lastPrinted>
  <dcterms:modified xsi:type="dcterms:W3CDTF">2021-06-08T08:40:00Z</dcterms:modified>
  <cp:revision>2</cp:revision>
  <dc:subject/>
  <dc:title> </dc:title>
</cp:coreProperties>
</file>