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02 червня 2021 року              м. Камінь-Каширський                                      </w:t>
      </w:r>
      <w:r>
        <w:rPr>
          <w:szCs w:val="28"/>
          <w:lang w:val="ru-RU"/>
        </w:rPr>
        <w:t>№ 14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color w:val="202020"/>
          <w:sz w:val="28"/>
          <w:szCs w:val="28"/>
        </w:rPr>
        <w:t>Про облікову політику</w:t>
      </w:r>
      <w:r>
        <w:rPr>
          <w:rStyle w:val="Appleconvertedspace"/>
          <w:color w:val="202020"/>
          <w:sz w:val="28"/>
          <w:szCs w:val="28"/>
        </w:rPr>
        <w:t xml:space="preserve"> у Камінь-Каширській </w:t>
      </w:r>
      <w:r>
        <w:rPr>
          <w:color w:val="20202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202020"/>
          <w:sz w:val="28"/>
          <w:szCs w:val="28"/>
        </w:rPr>
        <w:t>районній державній адміністрації</w:t>
      </w:r>
    </w:p>
    <w:p>
      <w:pPr>
        <w:pStyle w:val="Normal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ідповідно до пункту 10 частини п’ятої статті 22, статті 56 Бюджетного кодексу України (зі змінами), статей 6, 13, 39 Закону України «Про місцеві державні адміністрації» (зі змінами), частини другої статті 8 Закону України «Про бухгалтерський облік та фінансову звітність в Україні» (зі змінами), пункту 6 Типового положення про бухгалтерську службу бюджетної установи, затвердженого постановою Кабінету Міністрів України від 26 січня 2011 року     № 59, Національного положення (стандарту) бухгалтерського обліку в державному секторі 125 «Зміни облікових оцінок та виправлення помилок», затвердженого наказом Міністерства фінансів України від 24 грудня 2010 року    № 1629, зареєстрованого в Міністерстві юстиції України 20 січня 2011 року за    № 90/18828, наказу Міністерства фінансів України від 23 січня 2015 року № 11 «Про затвердження Методичних рекомендацій з бухгалтерського обліку для суб'єктів державного сектору», з метою належної організації бухгалтерського обліку, складання бюджетної та фінансової звітності: </w:t>
      </w:r>
    </w:p>
    <w:p>
      <w:pPr>
        <w:pStyle w:val="Normal"/>
        <w:ind w:right="-82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-82" w:firstLine="567"/>
        <w:jc w:val="both"/>
        <w:rPr/>
      </w:pPr>
      <w:r>
        <w:rPr>
          <w:color w:val="000000"/>
          <w:sz w:val="28"/>
          <w:szCs w:val="28"/>
        </w:rPr>
        <w:t xml:space="preserve">ЗАТВЕРДИТИ Положення про облікову політику у </w:t>
      </w:r>
      <w:r>
        <w:rPr>
          <w:sz w:val="28"/>
          <w:szCs w:val="28"/>
        </w:rPr>
        <w:t>Камінь-Каширській районній державній адміністрації, що додається.</w:t>
      </w:r>
    </w:p>
    <w:p>
      <w:pPr>
        <w:pStyle w:val="Normal"/>
        <w:tabs>
          <w:tab w:val="clear" w:pos="708"/>
          <w:tab w:val="left" w:pos="993" w:leader="none"/>
        </w:tabs>
        <w:ind w:left="567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82" w:firstLine="567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Керівнику апарату, керівникам структурних підрозділів Камінь-Каширської  </w:t>
      </w:r>
      <w:r>
        <w:rPr>
          <w:sz w:val="28"/>
          <w:szCs w:val="28"/>
        </w:rPr>
        <w:t>районної державної адміністрації</w:t>
      </w:r>
      <w:r>
        <w:rPr>
          <w:color w:val="2020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зпечити застосування в роботі норм цього Положення.</w:t>
      </w:r>
    </w:p>
    <w:p>
      <w:pPr>
        <w:pStyle w:val="Normal"/>
        <w:tabs>
          <w:tab w:val="clear" w:pos="708"/>
          <w:tab w:val="left" w:pos="993" w:leader="none"/>
        </w:tabs>
        <w:ind w:right="-82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82" w:firstLine="567"/>
        <w:jc w:val="both"/>
        <w:rPr>
          <w:color w:val="20202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Це розпорядження набирає чинності з дня його підписання та застосовується з 01 січня 2021 року.</w:t>
      </w:r>
    </w:p>
    <w:p>
      <w:pPr>
        <w:pStyle w:val="Normal"/>
        <w:tabs>
          <w:tab w:val="clear" w:pos="708"/>
          <w:tab w:val="left" w:pos="993" w:leader="none"/>
        </w:tabs>
        <w:ind w:right="-82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 xml:space="preserve">                               </w:t>
        <w:tab/>
        <w:t xml:space="preserve">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алина Павлючук 2304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widowControl w:val="false"/>
        <w:autoSpaceDE w:val="false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spacing w:lineRule="auto" w:line="36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02.06.2021 № 146</w:t>
      </w:r>
    </w:p>
    <w:p>
      <w:pPr>
        <w:pStyle w:val="Normal"/>
        <w:widowControl w:val="false"/>
        <w:autoSpaceDE w:val="false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ПОЛО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о облікову політику у Камінь-Каширській районн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державній 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Положення про облікову політику у Камінь-Каширській районній державній адміністрації (далі – Положення) визначає методи оцінки, обліку і процедури, які застосовуються суб’єктом державного сектору для ведення бухгалтерського обліку, складання і подання фінансової та бюджетної звітності, не визначені національними положеннями (стандартами) бухгалтерського обліку в державному секторі, або щодо яких передбачено більш ніж один їх варіант, а також строки корисного використання груп основних засобів та нематеріальних активі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ицею аналітичного обліку запасів визнається їх найменування, додатково облік запасів здійснюється за номенклатурними номер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У місцях зберігання запасів матеріально відповідальні особи ведуть кількісний облік руху запасів у книзі складського обліку запасів за найменуваннями, номенклатурними номерами та кількістю. Щокварталу на дату балансу спеціаліст відділу фінансово-господарського забезпечення райдержадміністрації, відповідальний за ведення обліку запасів, проводить вибіркову звірку фактичної наявності запасів із записами у книзі та даними бухгалтерського облі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ік запасів ведеться за найменуваннями, номенклатурними номерами,  у розрізі матеріально відповідальних осіб – в оборотних відомостях (за кожним субрахунком) у кількісному та сумарному вимірах. Відпуск запасів у використання здійснюється за середньозваженою собівартістю, яка обчислюється на дату здійснення операції (оцінка проводиться шляхом ділення сумарної вартості залишку таких запасів на дату операції на сумарну кількість запасів на дату операції з їх вибуття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Усі первинні документи, облікові регістри, фінансова, статистична та інша звітність складаються українською мовою. Документи, що є підставою для записів у бухгалтерському обліку і складені іноземною мовою, повинні мати погоджений автентичний переклад українською мов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ставою для бухгалтерського обліку є первинні документи, які фіксують факт здійснення операції та складаються під час її здійсн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left="-142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left="-14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ня та подання первинних документів здійснюється у відповідності до вимог Положення про документальне забезпечення записів у бухгалтерському обліку, затвердженого наказом Міністерства фінансів України від 24 травня 1995 року № 88, зареєстрованого в Міністерстві юстиції України 05 червня 1995 року за № 168/704 (зі змінами), у строки, визначені графіком документообігу райдержадміністрації,  згідно додатком 3 до цього Положе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Ведення бухгалтерського обліку та складання фінансової звітності здійснюється в єдиному грошовому вимірі у національній валюті України з використанням гривень та копій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Головним звітним періодом є календарний рік, проміжні облікові періоди – місяці, квартали. Звітність за такими періодами складається наростаючим підсумком з початку звітного року у складі балансу та звіту про виконання кошторису доходів і видатк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Форма бухгалтерського обліку – меморіально-ордерна для обліку запасів господарських операцій в облікових регістрах із забезпеченням збереження інформації на електронних носіях та у паперовому вигляд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а транспортно-заготівельних витрат обліковується на аналітичному рахунку за окремими групами запасів, якщо вони пов’язані із доставкою кількох найменувань, груп, видів запас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ртість малоцінних та швидкозношуваних предметів, що передані в експлуатацію, виключається зі складу активів (списується з балансу) з подальшою організацією оперативного кількісного обліку таких предметів (крім канцелярського приладдя) за місцями експлуатації і відповідальними особами протягом строку їх фактичного використа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ортизація необоротних активів нараховується виходячи зі строків корисного використання основних засобів та нематеріальних активів, визначених у додатках 1, 2 до цього Полож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Нарахування амортизації проводиться на дату складання балансу (раз на рі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Нарахування амортизації здійснюється протягом строку корисного використання (експлуатації) об’єкта основних засобів при визначенні цього об’єкта активом (під час зарахування на баланс) і призупиняється на період його реконструкції, модернізації, добудови, дообладнання та консервац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сля визнання втрат від зменшення корисності об’єкта основних засобів нарахування амортизації здійснюється виходячи з переглянутого строку його корисного використання (експлуатації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що відсутня достовірна інформація щодо первісної вартості основних засобів, первісна вартість визначається на рівні справедливої вартості на дату отримання, оцінка якої проводиться відповідно до законодав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У разі прийняття рішення керівництвом райдержадміністрації об'єкт основних засобів може переоцінюватися, якщо залишкова вартість цього об'єкта суттєво відрізняється від його справедливої вартості на річну дату баланс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У разі переоцінки об'єкта основних засобів здійснюється одночасна переоцінка всіх об'єктів групи основних засобів, до якої належить цей об'єк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витрат майбутніх періодів ураховуються суми здійснених витрат у звітному періоді, які підлягають віднесенню на витрати в майбутніх звітних періодах щоквартал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У разі виправлення суттєвих помилок, які відносяться до попередніх періодів, та повторного складання фінансової звітності встановлюється поріг суттєвої помилки в розмірі 0,1 відсотка відповідно до підсумку балансу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 малоцінних необоротних матеріальних активів зокрема належать: предмети виробничого значення вартістю до 20 000 гривень включно за одиницю (комплект) без податку на додану вартість – робочі столи, верстаки, кафедри, парти тощо; господарський інвентар вартістю до 20 000 гривень включно за одиницю (комплект) без податку на додану вартість; інші малоцінні необоротні предмети, термін експлуатації яких більше одного року, а вартість за одиницю не перевищує 20 000 гривень включно без податку на додану вартість – сценічно-постановочні засоби, телефони, обчислювальна техніка, пральні та швейні машини, холодильники тощ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робітна плата нараховується працівникам бюджетної установи відповідно до Національного положення (стандарт) бухгалтерського обліку в державному секторі 132 «Виплати працівникам», затвердженого наказом Міністерства фінансів України від 29 грудня 2011 року № 1798, зареєстрованого в Міністерстві юстиції України 26 січня 2012 року за № 121/20434, колективного договору між адміністрацією та первинною профспілковою організацією Камінь-Каширскої райдержадміністрації, а також інших нормативно-правових документів на підставі табелю обліку робочого час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Для обліку робочого часу використовується Табель обліку використання робочого часу. Неточності в Табелі обліку робочого часу, пов’язані із непередбачуваними обставинами (хвороба, тощо), виправляються через оформлення додаткових (уточнюючих) табелів за минулий місяц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обітна плата виплачується працівникам регулярно в робочі дні два рази на місяць, а саме: за першу половину місяця (аванс) не пізніше 16 числа, за другу половину місяця не пізніше останнього робочого дня місяц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Якщо день виплати заробітної плати збігається з вихідним, святковим або неробочим днем, заробітна плата виплачується напередод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Цінні подарунки обліковуються на субрахунку 1815 «Активи для розподілу, передачі, продажу» класу 1 «Нефінансові активи» та у бухгалтерському обліку відображаються за кореспонденцією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араховані подарунки ДТ 815, КТ 2117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ручені подарунки ДТ 217, КТ 11815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Для більш точного відображення господарських операцій і правильного розкриття інформації надалі при складанні фінансової і бюджетної звітності застосовуються аналітичні рахунки (п’ята цифра) до субрахунків Плану рахунків бухгалтерського обліку з параметрам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альний фонд («0»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іальний фонд по видах надходжень («1», «2» і так далі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Зміни до цього Положення вносяться лише у випадках, установлених у національних положеннях (стандартах) бухгалтерського обліку в державному секторі, та обов’язково обґрунтовуються і розкриваються у фінансовій звітності, а також у випадках, коли зміни до облікової політики сприятимуть більш достовірному відображенню в бухгалтерському обліку інформації про здійснені господарські операц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ind w:left="2832" w:hanging="0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529" w:leader="none"/>
        </w:tabs>
        <w:ind w:left="5040" w:hanging="0"/>
        <w:rPr/>
      </w:pPr>
      <w:r>
        <w:rPr>
          <w:sz w:val="28"/>
          <w:szCs w:val="28"/>
        </w:rPr>
        <w:tab/>
        <w:t xml:space="preserve">          до Положення про облікову   </w:t>
      </w:r>
    </w:p>
    <w:p>
      <w:pPr>
        <w:pStyle w:val="Normal"/>
        <w:tabs>
          <w:tab w:val="clear" w:pos="708"/>
          <w:tab w:val="left" w:pos="5529" w:leader="none"/>
        </w:tabs>
        <w:ind w:left="50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літику у Камінь-  </w:t>
      </w:r>
    </w:p>
    <w:p>
      <w:pPr>
        <w:pStyle w:val="Normal"/>
        <w:tabs>
          <w:tab w:val="clear" w:pos="708"/>
          <w:tab w:val="left" w:pos="5529" w:leader="none"/>
        </w:tabs>
        <w:ind w:left="50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аширській районній      </w:t>
      </w:r>
    </w:p>
    <w:p>
      <w:pPr>
        <w:pStyle w:val="Normal"/>
        <w:tabs>
          <w:tab w:val="clear" w:pos="708"/>
          <w:tab w:val="left" w:pos="5529" w:leader="none"/>
        </w:tabs>
        <w:ind w:left="50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ржавній адміністрації</w:t>
      </w:r>
    </w:p>
    <w:p>
      <w:pPr>
        <w:pStyle w:val="Normal"/>
        <w:shd w:fill="FFFFFF" w:val="clear"/>
        <w:ind w:left="448" w:right="448" w:hanging="0"/>
        <w:jc w:val="center"/>
        <w:rPr>
          <w:bCs/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eastAsia="uk-UA"/>
        </w:rPr>
        <w:t xml:space="preserve">                                                         </w:t>
      </w:r>
      <w:r>
        <w:rPr>
          <w:bCs/>
          <w:sz w:val="28"/>
          <w:szCs w:val="28"/>
          <w:lang w:eastAsia="uk-UA"/>
        </w:rPr>
        <w:t>(пункт 10)</w:t>
      </w:r>
    </w:p>
    <w:p>
      <w:pPr>
        <w:pStyle w:val="Normal"/>
        <w:shd w:fill="FFFFFF" w:val="clear"/>
        <w:ind w:left="448" w:right="448" w:hanging="0"/>
        <w:jc w:val="center"/>
        <w:rPr>
          <w:bCs/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/>
      </w:pPr>
      <w:r>
        <w:rPr>
          <w:bCs/>
          <w:sz w:val="28"/>
          <w:szCs w:val="28"/>
          <w:lang w:eastAsia="uk-UA"/>
        </w:rPr>
        <w:t>СТРОКИ</w:t>
        <w:br/>
      </w:r>
      <w:r>
        <w:rPr/>
        <w:t>корисного використання основних засобів</w:t>
      </w:r>
    </w:p>
    <w:tbl>
      <w:tblPr>
        <w:tblW w:w="5100" w:type="pct"/>
        <w:jc w:val="left"/>
        <w:tblInd w:w="-1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1585"/>
        <w:gridCol w:w="6141"/>
        <w:gridCol w:w="1738"/>
      </w:tblGrid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bookmarkStart w:id="0" w:name="n28"/>
            <w:bookmarkEnd w:id="0"/>
            <w:r>
              <w:rPr>
                <w:sz w:val="28"/>
                <w:szCs w:val="28"/>
                <w:lang w:val="en-US" w:eastAsia="uk-UA"/>
              </w:rPr>
              <w:t xml:space="preserve">№ </w:t>
            </w:r>
            <w:r>
              <w:rPr>
                <w:sz w:val="28"/>
                <w:szCs w:val="28"/>
                <w:lang w:val="en-US" w:eastAsia="uk-UA"/>
              </w:rPr>
              <w:t>з/п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Назва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 w:eastAsia="uk-UA"/>
              </w:rPr>
              <w:t xml:space="preserve">  </w:t>
            </w:r>
            <w:r>
              <w:rPr>
                <w:sz w:val="28"/>
                <w:szCs w:val="28"/>
                <w:lang w:val="en-US" w:eastAsia="uk-UA"/>
              </w:rPr>
              <w:t>субрахунку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Назва підгруп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Строк корисного використання, років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Будинки та споруди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pacing w:val="-6"/>
                <w:sz w:val="28"/>
                <w:szCs w:val="28"/>
                <w:shd w:fill="FFFFFF" w:val="clear"/>
                <w:lang w:val="ru-RU"/>
              </w:rPr>
              <w:t>будинки виробничо-господарського призначення (підгрупа 1):</w:t>
            </w:r>
            <w:r>
              <w:rPr>
                <w:color w:val="212529"/>
                <w:spacing w:val="-6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color w:val="212529"/>
                <w:spacing w:val="-6"/>
                <w:sz w:val="28"/>
                <w:szCs w:val="28"/>
                <w:shd w:fill="FFFFFF" w:val="clear"/>
                <w:lang w:val="ru-RU"/>
              </w:rPr>
              <w:t xml:space="preserve"> 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ru-RU"/>
              </w:rPr>
              <w:t>з плівкових матеріалів, збірно-розбірні, пересувні, кіоски, ларки, альтанки тощ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дерев'яні, каркасні і щитові, контейнерні, дерево-металеві, каркасно-обшивні і панельні, глинобитні, сирцеві, саманові та інші аналогіч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без каркасів зі стінами полегшеної кам'яної кладки, залізобетонними, цегляними і дерев'яними колонами та стовпами, із залізобетонними, дерев'яними та іншими перекриттями; дерев'яні з брущатими або зробленими з колод рубаними стінам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5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із залізобетонними і металевими каркасами, зі стінами з кам'яних матеріалів, великих блоків і панелей, із залізобетонними, металевими, іншими довговічними покриттями та інші некласифікова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pacing w:val="-6"/>
                <w:sz w:val="28"/>
                <w:szCs w:val="28"/>
                <w:shd w:fill="FFFFFF" w:val="clear"/>
                <w:lang w:val="ru-RU"/>
              </w:rPr>
              <w:t>будинки, що повністю чи переважно призначені для проживання (підгрупа 2):</w:t>
            </w:r>
            <w:r>
              <w:rPr>
                <w:color w:val="212529"/>
                <w:spacing w:val="-6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color w:val="212529"/>
                <w:spacing w:val="-6"/>
                <w:sz w:val="28"/>
                <w:szCs w:val="28"/>
                <w:shd w:fill="FFFFFF" w:val="clear"/>
                <w:lang w:val="ru-RU"/>
              </w:rPr>
              <w:t>каркасно-комишитові та інші полегше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5</w:t>
            </w:r>
          </w:p>
        </w:tc>
      </w:tr>
      <w:tr>
        <w:trPr>
          <w:trHeight w:val="212" w:hRule="atLeast"/>
        </w:trPr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212529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сирцеві, збірно-щитові, каркасно-засипні, глинобитні, саманов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інші некласифікова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z w:val="28"/>
                <w:szCs w:val="28"/>
                <w:shd w:fill="FFFFFF" w:val="clear"/>
                <w:lang w:val="ru-RU"/>
              </w:rPr>
              <w:t>водокачки, стадіони, басейни, дороги, мости, пам'ятники, загорожі парків, скверів</w:t>
            </w: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color w:val="212529"/>
                <w:sz w:val="28"/>
                <w:szCs w:val="28"/>
                <w:shd w:fill="FFFFFF" w:val="clear"/>
                <w:lang w:val="ru-RU"/>
              </w:rPr>
              <w:t>і загальних садів тощо (підгрупа 3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212529"/>
                <w:sz w:val="28"/>
                <w:szCs w:val="28"/>
                <w:lang w:val="en-US" w:eastAsia="en-US"/>
              </w:rPr>
            </w:pPr>
            <w:r>
              <w:rPr>
                <w:color w:val="212529"/>
                <w:sz w:val="28"/>
                <w:szCs w:val="28"/>
                <w:lang w:val="en-US"/>
              </w:rPr>
              <w:t>лінії електропередач, трансмісії та трубопроводи з усіма проміжними пристроями, необхідними для трансформації (перетворення) і передачі енергії та для переміщення трубопроводами рідких та газоподібних речовин до споживача (підгрупа 4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гідротехнічні споруди, у тому числі канали, дамби, водозахисні об'єкти, колекторно-дренажні мережі, водомірні пости та інші споруди (підгрупа 5): греблі бетонні, залізобетонні, кам'яні, земляні, тунелі, водоскиди і водоприймачі, акведуки, лотки, дюкери і водопровідні споруди, рибопропускні і рибозахисні споруди, напірні трубопровод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0</w:t>
            </w:r>
          </w:p>
        </w:tc>
      </w:tr>
      <w:tr>
        <w:trPr/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212529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3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берегоукріплювальні та берегозахисні споруди залізобетонні, бетонні, кам'я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212529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гідротехнічні споруди дерев'я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212529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водосховища при земляних дамбах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z w:val="28"/>
                <w:szCs w:val="28"/>
                <w:shd w:fill="FFFFFF" w:val="clear"/>
                <w:lang w:val="ru-RU"/>
              </w:rPr>
              <w:t>водоскиди і водовипуски при ставках:</w:t>
            </w: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color w:val="212529"/>
                <w:sz w:val="28"/>
                <w:szCs w:val="28"/>
                <w:shd w:fill="FFFFFF" w:val="clear"/>
                <w:lang w:val="ru-RU"/>
              </w:rPr>
              <w:t>бетонні та залізобетон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212529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дерев'я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гідротехнічні споруди на каналах (шлюзи-регулятори, мости-відводи, дюкери, у тому числі стальні, акведуки, водоскиди кам'яні, бетонні і залізобетонні та інше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212529"/>
                <w:sz w:val="28"/>
                <w:szCs w:val="28"/>
                <w:shd w:fill="FFFFFF" w:val="clear"/>
                <w:lang w:val="ru-RU"/>
              </w:rPr>
              <w:t>зрошувальна і осушувальна мережа: канали земляні без облицювання, канали, облицьовані каменем, бетоном, залізобетоном; водозбірно-скидна мережа із відкритих земляних каналів; колекторно-дренажні земляні канали без кріпленн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212529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ru-RU"/>
              </w:rPr>
              <w:t>закрита колекторно-дренажна мережа: канали із азбестоцементних труб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212529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канали із гончарних труб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212529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канали із пластмасових труб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212529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en-US"/>
              </w:rPr>
              <w:t>водомірні пост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rPr/>
            </w:pPr>
            <w:r>
              <w:rPr>
                <w:sz w:val="28"/>
                <w:szCs w:val="28"/>
                <w:lang w:val="en-US" w:eastAsia="uk-UA"/>
              </w:rPr>
              <w:t>Машини та обладнання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вимірювальні прилади, регулювальні прилади й пристрої, лабораторне обладнання, обчислювальна техніка, медичне обладнання, інші машини та обладнання (підгрупи 3-8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робочі машини та обладнання (підгрупа 2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5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 w:eastAsia="uk-UA"/>
              </w:rPr>
              <w:t>силові машини та обладнання (підгрупа 1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Транспортні засоби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рухомий склад залізничного, повітряного та іншого транспорту (підгрупи 1-2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корпуси та причепи автомобілів (підгрупа 1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 w:eastAsia="uk-UA"/>
              </w:rPr>
              <w:t>автомобілі легкові з двигуном внутрішнього згорання об'ємом циліндра (підгрупа 1):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7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до 2500 см куб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більше 2500 см куб. та інш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автомобілі вантажні (підгрупа 1): вантажопідйомністю до 5 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7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вантажопідйомністю від 5 т до 20 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7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вантажопідйомністю більше 20 т та інш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7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 w:eastAsia="uk-UA"/>
              </w:rPr>
              <w:t>автобуси з двигуном внутрішнього згорання об'ємом циліндра (підгрупа 1): до 2800 см куб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7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понад 2800 см куб. та інш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усі види гужового, виробничого та спортивного транспорту (підгрупи 3-5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Інструменти, прилади та інвентар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інструменти (підгрупа 1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 w:eastAsia="uk-UA"/>
              </w:rPr>
              <w:t>виробничий та господарський інвентар (підгрупи 2-3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Багаторічні насадження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культури ягідні (суниця) 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5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культури ягідні (крім суниці), плодові, овочев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sz w:val="28"/>
                <w:szCs w:val="28"/>
                <w:lang w:val="ru-RU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культури ефіроолійні, лікарськ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 w:eastAsia="uk-UA"/>
              </w:rPr>
              <w:t>насадження штучні ботанічних садів та інших науково-дослідних установ і навчальних закладів для науково-дослідних ціле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насадження озеленювальні та декоратив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5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захисні та інші лісові насадженн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0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інші довгострокові біологічні активи, не класифікован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Інші основні засоби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інші основні засоб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0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 w:eastAsia="uk-UA"/>
              </w:rPr>
              <w:t>Необоротні матеріальні активи спеціального призначення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необоротні матеріальні активи спеціального призначенн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150" w:after="15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Робочі і продуктивні тварини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 xml:space="preserve">тварини зоопарків та подібних установ, службові собаки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(підгрупи 3, 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sz w:val="28"/>
                <w:szCs w:val="28"/>
                <w:lang w:val="en-US"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робоча, продуктивна та інша худоба (підгрупи 1, 2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7</w:t>
            </w:r>
          </w:p>
        </w:tc>
      </w:tr>
    </w:tbl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right="49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____________________________________________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right="450" w:hanging="0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Додаток 2</w:t>
      </w:r>
    </w:p>
    <w:p>
      <w:pPr>
        <w:pStyle w:val="Normal"/>
        <w:tabs>
          <w:tab w:val="clear" w:pos="708"/>
          <w:tab w:val="left" w:pos="5529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до Положення про облікову   </w:t>
      </w:r>
    </w:p>
    <w:p>
      <w:pPr>
        <w:pStyle w:val="Normal"/>
        <w:tabs>
          <w:tab w:val="clear" w:pos="708"/>
          <w:tab w:val="left" w:pos="5529" w:leader="none"/>
        </w:tabs>
        <w:ind w:left="504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літику у Камінь-</w:t>
      </w:r>
    </w:p>
    <w:p>
      <w:pPr>
        <w:pStyle w:val="Normal"/>
        <w:tabs>
          <w:tab w:val="clear" w:pos="708"/>
          <w:tab w:val="left" w:pos="5529" w:leader="none"/>
        </w:tabs>
        <w:ind w:left="504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ширській районній      </w:t>
      </w:r>
    </w:p>
    <w:p>
      <w:pPr>
        <w:pStyle w:val="Normal"/>
        <w:tabs>
          <w:tab w:val="clear" w:pos="708"/>
          <w:tab w:val="left" w:pos="5529" w:leader="none"/>
        </w:tabs>
        <w:ind w:left="504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ржавній адміністрації</w:t>
      </w:r>
    </w:p>
    <w:p>
      <w:pPr>
        <w:pStyle w:val="Normal"/>
        <w:shd w:fill="FFFFFF" w:val="clear"/>
        <w:ind w:left="448" w:right="448" w:hanging="0"/>
        <w:jc w:val="center"/>
        <w:rPr>
          <w:bCs/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eastAsia="uk-UA"/>
        </w:rPr>
        <w:t xml:space="preserve">                                                         </w:t>
      </w:r>
      <w:r>
        <w:rPr>
          <w:bCs/>
          <w:sz w:val="28"/>
          <w:szCs w:val="28"/>
          <w:lang w:eastAsia="uk-UA"/>
        </w:rPr>
        <w:t>(пункт 10)</w:t>
      </w:r>
    </w:p>
    <w:p>
      <w:pPr>
        <w:pStyle w:val="Normal"/>
        <w:shd w:fill="FFFFFF" w:val="clear"/>
        <w:ind w:left="448" w:right="448" w:hanging="0"/>
        <w:jc w:val="center"/>
        <w:rPr>
          <w:bCs/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СТРОКИ</w:t>
      </w:r>
      <w:r>
        <w:rPr>
          <w:sz w:val="28"/>
          <w:szCs w:val="28"/>
          <w:lang w:eastAsia="uk-UA"/>
        </w:rPr>
        <w:br/>
      </w:r>
      <w:r>
        <w:rPr>
          <w:bCs/>
          <w:sz w:val="28"/>
          <w:szCs w:val="28"/>
          <w:lang w:eastAsia="uk-UA"/>
        </w:rPr>
        <w:t>корисного використання нематеріальних активів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747"/>
        <w:gridCol w:w="4445"/>
        <w:gridCol w:w="3051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bookmarkStart w:id="1" w:name="n32"/>
            <w:bookmarkEnd w:id="1"/>
            <w:r>
              <w:rPr>
                <w:sz w:val="28"/>
                <w:szCs w:val="28"/>
                <w:lang w:val="en-US" w:eastAsia="uk-UA"/>
              </w:rPr>
              <w:t xml:space="preserve">№ </w:t>
            </w:r>
            <w:r>
              <w:rPr>
                <w:sz w:val="28"/>
                <w:szCs w:val="28"/>
                <w:lang w:val="en-US" w:eastAsia="uk-UA"/>
              </w:rPr>
              <w:t>з/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Назва 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субрахунку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Назва підгруп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Строк корисного використання, років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Авторські та суміжні з ними прав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 w:eastAsia="uk-UA"/>
              </w:rPr>
              <w:t>авторське право та суміжні з ним права: право на літературні, художні, музичні твори, комп'ютерні програми, програми для електронно-обчислювальних машин, компіляції даних (бази даних), фонограми, відеограми, передачі (програми) організацій мовлення тощо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 w:eastAsia="uk-UA"/>
              </w:rPr>
              <w:t>відповідно до правовстановлювального документа, але не менш як 2 роки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Інші нематеріальні актив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ава користування природними ресурсами: право користування надрами, іншими ресурсами природного середовища, геологічною та іншою інформацією про природне середовище тощо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відповідно до правовстановлювального документа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uk-UA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ава користування майном: право користування земельною ділянкою, крім права постійного користування земельною ділянкою, право користування будівлею, право на оренду приміщень тощо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 w:eastAsia="uk-UA"/>
              </w:rPr>
              <w:t>відповідно до правовстановлювального документа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uk-UA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ава на знаки для товарів і послуг: товарні знаки, торгові марки, фірмові найменування тощо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відповідно до правовстановлювального документа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uk-UA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ава на об'єкти промислової власності: право на винаходи, розробки, корисні моделі, промислові зразки, сорти рослин, породи тварин, захист від недобросовісної конкуренції тощо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ru-RU"/>
              </w:rPr>
              <w:t xml:space="preserve">відповідно до </w:t>
            </w:r>
            <w:r>
              <w:rPr>
                <w:sz w:val="28"/>
                <w:szCs w:val="28"/>
                <w:lang w:val="ru-RU" w:eastAsia="uk-UA"/>
              </w:rPr>
              <w:t>правовстановлювального</w:t>
            </w:r>
            <w:r>
              <w:rPr>
                <w:color w:val="212529"/>
                <w:sz w:val="28"/>
                <w:szCs w:val="28"/>
                <w:shd w:fill="FFFFFF" w:val="clear"/>
                <w:lang w:val="ru-RU"/>
              </w:rPr>
              <w:t xml:space="preserve"> документа, але не менш як 5 років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uk-UA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інші нематеріальні активи: право на провадження діяльності, використання економічних та інших привілеїв тощо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відповідно до правовстановлювального документа</w:t>
            </w:r>
          </w:p>
        </w:tc>
      </w:tr>
    </w:tbl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12" w:before="600" w:after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6:00Z</dcterms:created>
  <dc:creator>User</dc:creator>
  <dc:description/>
  <cp:keywords/>
  <dc:language>en-US</dc:language>
  <cp:lastModifiedBy>user</cp:lastModifiedBy>
  <cp:lastPrinted>2021-06-08T08:33:00Z</cp:lastPrinted>
  <dcterms:modified xsi:type="dcterms:W3CDTF">2021-06-10T07:06:00Z</dcterms:modified>
  <cp:revision>2</cp:revision>
  <dc:subject/>
  <dc:title> </dc:title>
</cp:coreProperties>
</file>